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ind w:left="1134" w:hanging="1134"/>
        <w:jc w:val="center"/>
        <w:rPr>
          <w:b w:val="false"/>
          <w:b w:val="false"/>
          <w:bCs/>
        </w:rPr>
      </w:pPr>
      <w:r>
        <w:rPr>
          <w:b w:val="false"/>
          <w:bCs/>
        </w:rPr>
        <w:t>Melita Ambrožič</w:t>
      </w:r>
    </w:p>
    <w:p>
      <w:pPr>
        <w:pStyle w:val="BodyText3"/>
        <w:spacing w:lineRule="auto" w:line="240"/>
        <w:ind w:left="1134" w:hanging="1134"/>
        <w:jc w:val="center"/>
        <w:rPr>
          <w:sz w:val="28"/>
        </w:rPr>
      </w:pPr>
      <w:r>
        <w:rPr>
          <w:sz w:val="28"/>
        </w:rPr>
        <w:t>EVALUACIJA KNJIŽNICA I UTVRĐIVANJE USPJEŠNOSTI NJIHOVOG POSLOVANJA</w:t>
      </w:r>
    </w:p>
    <w:p>
      <w:pPr>
        <w:pStyle w:val="BodyText3"/>
        <w:spacing w:lineRule="auto" w:line="240"/>
        <w:jc w:val="left"/>
        <w:rPr/>
      </w:pPr>
      <w:r>
        <w:rPr>
          <w:b w:val="false"/>
          <w:bCs/>
          <w:sz w:val="22"/>
        </w:rPr>
        <w:t xml:space="preserve">(U: “Utvrđivanje uspješnosti poslovanja visokoškolskih knjižnica: od kvantitativnih do kvalitativnih pokazatelja”. </w:t>
      </w:r>
      <w:r>
        <w:rPr>
          <w:b w:val="false"/>
          <w:bCs/>
          <w:sz w:val="22"/>
          <w:lang w:val="de-DE"/>
        </w:rPr>
        <w:t>Doktorska disertacija. Zagreb: Filozofski fakultet, 1999)</w:t>
      </w:r>
    </w:p>
    <w:p>
      <w:pPr>
        <w:pStyle w:val="Normal"/>
        <w:jc w:val="both"/>
        <w:rPr>
          <w:rFonts w:ascii="Arial" w:hAnsi="Arial" w:cs="Arial"/>
          <w:b/>
          <w:b/>
          <w:bCs/>
          <w:sz w:val="22"/>
          <w:lang w:val="de-DE"/>
        </w:rPr>
      </w:pPr>
      <w:r>
        <w:rPr>
          <w:rFonts w:cs="Arial" w:ascii="Arial" w:hAnsi="Arial"/>
          <w:b/>
          <w:bCs/>
          <w:sz w:val="22"/>
          <w:lang w:val="de-DE"/>
        </w:rPr>
      </w:r>
    </w:p>
    <w:p>
      <w:pPr>
        <w:pStyle w:val="Heading1"/>
        <w:spacing w:lineRule="auto" w:line="240"/>
        <w:rPr/>
      </w:pPr>
      <w:r>
        <w:rPr/>
        <w:t>1  EVALUACIJA KNJIŽNICA</w:t>
      </w:r>
    </w:p>
    <w:p>
      <w:pPr>
        <w:pStyle w:val="Normal"/>
        <w:rPr/>
      </w:pPr>
      <w:r>
        <w:rPr/>
      </w:r>
    </w:p>
    <w:p>
      <w:pPr>
        <w:pStyle w:val="Normal"/>
        <w:jc w:val="both"/>
        <w:rPr>
          <w:rFonts w:ascii="Arial" w:hAnsi="Arial" w:cs="Arial"/>
          <w:sz w:val="22"/>
        </w:rPr>
      </w:pPr>
      <w:r>
        <w:rPr>
          <w:rFonts w:cs="Arial" w:ascii="Arial" w:hAnsi="Arial"/>
          <w:sz w:val="22"/>
        </w:rPr>
        <w:t>1.1  ODREĐENJE POJMA EVALUACI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0"/>
        </w:rPr>
        <w:t xml:space="preserve">Najopćenitije određenje pojma evaluacija je u činjenici da se radi o ocjeni (određivanju) vrijednosti određene djelatnosti ili predmeta. M. Popovič (1987, str. 3) govori da se pojam vrijednost javlja u različitim značenjima, kao, npr., promjenljiva vrijednost (npr., cijena informacije) ili kao uporabna vrijednost (npr., korištenje informacije) pa stoga možemo govoriti o dvije osnovne vrste evaluacije, tj. </w:t>
      </w:r>
      <w:r>
        <w:rPr>
          <w:rFonts w:cs="Arial" w:ascii="Arial" w:hAnsi="Arial"/>
          <w:b/>
          <w:sz w:val="20"/>
        </w:rPr>
        <w:t>kvantitativnoj</w:t>
      </w:r>
      <w:r>
        <w:rPr>
          <w:rFonts w:cs="Arial" w:ascii="Arial" w:hAnsi="Arial"/>
          <w:sz w:val="20"/>
        </w:rPr>
        <w:t xml:space="preserve"> i </w:t>
      </w:r>
      <w:r>
        <w:rPr>
          <w:rFonts w:cs="Arial" w:ascii="Arial" w:hAnsi="Arial"/>
          <w:b/>
          <w:sz w:val="20"/>
        </w:rPr>
        <w:t>kvalitativnoj</w:t>
      </w:r>
      <w:r>
        <w:rPr>
          <w:rFonts w:cs="Arial" w:ascii="Arial" w:hAnsi="Arial"/>
          <w:sz w:val="20"/>
        </w:rPr>
        <w:t xml:space="preserve">. Knjižnice najčešće provode kvantitativnu evaluaciju, kod koje se radi o mjerenju vrijednosti neke djelatnosti odnosno predmeta, te uspoređivanje dobivenih rezultata s mjerenjima u različitom okruženju i vremenskim razdobljima. U praksi se evaluacija koristi kao istraživačka metoda ili kao osnovno pomagalo suvremene organizacije i vođenja djelatnosti u knjižnici (knjižničnog menadžmenta). </w:t>
      </w:r>
    </w:p>
    <w:p>
      <w:pPr>
        <w:pStyle w:val="Normal"/>
        <w:jc w:val="both"/>
        <w:rPr>
          <w:rFonts w:ascii="Arial" w:hAnsi="Arial" w:cs="Arial"/>
          <w:sz w:val="20"/>
        </w:rPr>
      </w:pPr>
      <w:r>
        <w:rPr>
          <w:rFonts w:cs="Arial" w:ascii="Arial" w:hAnsi="Arial"/>
          <w:sz w:val="20"/>
        </w:rPr>
      </w:r>
    </w:p>
    <w:p>
      <w:pPr>
        <w:pStyle w:val="TextBody"/>
        <w:widowControl/>
        <w:rPr>
          <w:sz w:val="20"/>
          <w:lang w:val="en-US"/>
        </w:rPr>
      </w:pPr>
      <w:r>
        <w:rPr>
          <w:sz w:val="20"/>
          <w:lang w:val="en-US"/>
        </w:rPr>
        <w:t xml:space="preserve">Standard ISO 11620:1998 određuje evaluaciju kao proces ocjenjivanja uspješnosti, učinkovitosti, upotrebljivosti i relevantnosti neke usluge, opreme ili prostora. Slično određenje nalazimo i u radovima F. W. Lancastera (1977, str. 322) gdje, npr., navodi da možemo bilo kakve usluge, uključujući i knjižnične, evaluirati s više različitih aspekata i pri tome utvrđujemo: </w:t>
      </w:r>
    </w:p>
    <w:p>
      <w:pPr>
        <w:pStyle w:val="Normal"/>
        <w:numPr>
          <w:ilvl w:val="0"/>
          <w:numId w:val="29"/>
        </w:numPr>
        <w:jc w:val="both"/>
        <w:rPr>
          <w:rFonts w:ascii="Arial" w:hAnsi="Arial" w:cs="Arial"/>
          <w:sz w:val="20"/>
        </w:rPr>
      </w:pPr>
      <w:r>
        <w:rPr>
          <w:rFonts w:cs="Arial" w:ascii="Arial" w:hAnsi="Arial"/>
          <w:sz w:val="20"/>
        </w:rPr>
        <w:t>U kojoj mjeri usluga ostvaruje postavljene ciljeve, što obično znači, u kojoj mjeri zadovoljava potrebe. U ovom slučaju se radi o evaluaciji uspješnosti usluge.</w:t>
      </w:r>
    </w:p>
    <w:p>
      <w:pPr>
        <w:pStyle w:val="Normal"/>
        <w:numPr>
          <w:ilvl w:val="0"/>
          <w:numId w:val="29"/>
        </w:numPr>
        <w:jc w:val="both"/>
        <w:rPr/>
      </w:pPr>
      <w:r>
        <w:rPr>
          <w:rFonts w:cs="Arial" w:ascii="Arial" w:hAnsi="Arial"/>
          <w:sz w:val="20"/>
        </w:rPr>
        <w:t>Koliko učinkovito usluga ostvaruje postavljene ciljeve. U ovom slučaju radi se o evaluaciji uspješnosti s obzirom na troškove (engl. cost-effective).</w:t>
      </w:r>
    </w:p>
    <w:p>
      <w:pPr>
        <w:pStyle w:val="Normal"/>
        <w:numPr>
          <w:ilvl w:val="0"/>
          <w:numId w:val="29"/>
        </w:numPr>
        <w:jc w:val="both"/>
        <w:rPr>
          <w:rFonts w:ascii="Arial" w:hAnsi="Arial" w:cs="Arial"/>
          <w:sz w:val="20"/>
        </w:rPr>
      </w:pPr>
      <w:r>
        <w:rPr>
          <w:rFonts w:cs="Arial" w:ascii="Arial" w:hAnsi="Arial"/>
          <w:sz w:val="20"/>
        </w:rPr>
        <w:t>Opravdava li usluga svoje postojanje (tj. vrijednost usluge). Evaluacija se odnosi na omjer između korisnosti usluge i uloženih sredstava (eng. cost-benefit).</w:t>
      </w:r>
    </w:p>
    <w:p>
      <w:pPr>
        <w:pStyle w:val="Normal"/>
        <w:jc w:val="both"/>
        <w:rPr/>
      </w:pPr>
      <w:r>
        <w:rPr>
          <w:rFonts w:cs="Arial" w:ascii="Arial" w:hAnsi="Arial"/>
          <w:sz w:val="20"/>
        </w:rPr>
        <w:t>Naglašava da je puno lakše mjeriti uspješnost nego korisnost uslu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ilazimo, također i na jednostavnije određenje. Npr., C. Olausson (1992) navodi da je evaluacija ocjenjivanje (vrednovanje) uspješnosti neke djelatnosti s obzirom na postavljene ciljeve. Prikupljanje podataka, njihovo opisivanje, analiziranje i obrazlaganje te vrednovanje djelatnosti knjižnice navodi kao dio tog procesa. D. O. O’Connor (1982) kaže da proces evaluacije ima tri bitne komponente: prikupljanje odgovarajućih podataka, oblikovanje objektivnih mjera za utvrđivanje uspješnosti poslovanja i upotrebu određenih metoda za analizu podataka. T. Giappiconi (1996) pak govori da evaluacijom utvrđujemo u kojoj mjeri ustanova/knjižnica ostvaruje društvene potrebe, zadovoljavanje kojih si je postavila kao svoj cil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iručnik ACRL o mjerenju uspješnosti poslovanja akademskih knjižnica određuje evaluaciju kao postupak usporedbe onoga što postoji, s onim što bi trebalo biti odnosno s očekivanjima, ciljevima knjižnice (Van House, 1990, str. 3). Evaluaciju određuje kao kružni, na ciljevima utemeljen proces, koji je sastavljen od sljedećih koraka knjižnice:</w:t>
      </w:r>
    </w:p>
    <w:p>
      <w:pPr>
        <w:pStyle w:val="Normal"/>
        <w:numPr>
          <w:ilvl w:val="0"/>
          <w:numId w:val="7"/>
        </w:numPr>
        <w:jc w:val="both"/>
        <w:rPr>
          <w:rFonts w:ascii="Arial" w:hAnsi="Arial" w:cs="Arial"/>
          <w:sz w:val="20"/>
        </w:rPr>
      </w:pPr>
      <w:r>
        <w:rPr>
          <w:rFonts w:cs="Arial" w:ascii="Arial" w:hAnsi="Arial"/>
          <w:sz w:val="20"/>
        </w:rPr>
        <w:t>Određenje, šta znači uspješnost poslovanja organizacije odnosno određivanje osnove za vrednovanje.</w:t>
      </w:r>
    </w:p>
    <w:p>
      <w:pPr>
        <w:pStyle w:val="Normal"/>
        <w:numPr>
          <w:ilvl w:val="0"/>
          <w:numId w:val="7"/>
        </w:numPr>
        <w:jc w:val="both"/>
        <w:rPr>
          <w:rFonts w:ascii="Arial" w:hAnsi="Arial" w:cs="Arial"/>
          <w:sz w:val="20"/>
        </w:rPr>
      </w:pPr>
      <w:r>
        <w:rPr>
          <w:rFonts w:cs="Arial" w:ascii="Arial" w:hAnsi="Arial"/>
          <w:sz w:val="20"/>
        </w:rPr>
        <w:t>Određivanje ciljeva organizacije, koji predstavljaju željeno stanje te određivanje mjerila, s kojima ćemo prosuđivati uspješnost poslovanja.</w:t>
      </w:r>
    </w:p>
    <w:p>
      <w:pPr>
        <w:pStyle w:val="Normal"/>
        <w:numPr>
          <w:ilvl w:val="0"/>
          <w:numId w:val="7"/>
        </w:numPr>
        <w:jc w:val="both"/>
        <w:rPr>
          <w:rFonts w:ascii="Arial" w:hAnsi="Arial" w:cs="Arial"/>
          <w:sz w:val="20"/>
        </w:rPr>
      </w:pPr>
      <w:r>
        <w:rPr>
          <w:rFonts w:cs="Arial" w:ascii="Arial" w:hAnsi="Arial"/>
          <w:sz w:val="20"/>
        </w:rPr>
        <w:t>Na osnovi definicije uspješnosti poslovanja i ciljeva organizacija razvija kriterije, koji predstavljaju šire pokazatelje uspješnosti poslovanja, a određeni su mjerilima (npr., kriterij uspješnosti poslovanja može biti korištenje građe, koju mjerimo mjerama kao što su cirkulacija građe, upotreba građe u knjižnici itd.).</w:t>
      </w:r>
    </w:p>
    <w:p>
      <w:pPr>
        <w:pStyle w:val="Normal"/>
        <w:numPr>
          <w:ilvl w:val="0"/>
          <w:numId w:val="7"/>
        </w:numPr>
        <w:jc w:val="both"/>
        <w:rPr>
          <w:rFonts w:ascii="Arial" w:hAnsi="Arial" w:cs="Arial"/>
          <w:sz w:val="20"/>
        </w:rPr>
      </w:pPr>
      <w:r>
        <w:rPr>
          <w:rFonts w:cs="Arial" w:ascii="Arial" w:hAnsi="Arial"/>
          <w:sz w:val="20"/>
        </w:rPr>
        <w:t>Organiziranje djelatnosti (posla, usluga) na način koji najbolje ostvaruje postavljene ciljeve.</w:t>
      </w:r>
    </w:p>
    <w:p>
      <w:pPr>
        <w:pStyle w:val="Normal"/>
        <w:numPr>
          <w:ilvl w:val="0"/>
          <w:numId w:val="7"/>
        </w:numPr>
        <w:jc w:val="both"/>
        <w:rPr/>
      </w:pPr>
      <w:r>
        <w:rPr>
          <w:rFonts w:cs="Arial" w:ascii="Arial" w:hAnsi="Arial"/>
          <w:sz w:val="20"/>
        </w:rPr>
        <w:t>Za svako mjerilo organizacija prikuplja podatke o uspješnosti svoga poslovanja.</w:t>
      </w:r>
    </w:p>
    <w:p>
      <w:pPr>
        <w:pStyle w:val="Normal"/>
        <w:numPr>
          <w:ilvl w:val="0"/>
          <w:numId w:val="7"/>
        </w:numPr>
        <w:jc w:val="both"/>
        <w:rPr>
          <w:rFonts w:ascii="Arial" w:hAnsi="Arial" w:cs="Arial"/>
          <w:sz w:val="20"/>
        </w:rPr>
      </w:pPr>
      <w:r>
        <w:rPr>
          <w:rFonts w:cs="Arial" w:ascii="Arial" w:hAnsi="Arial"/>
          <w:sz w:val="20"/>
        </w:rPr>
        <w:t>Prikupljene podatke uspoređuje s ciljevima i ocjenjuje koliko je pri tome uspješna.</w:t>
      </w:r>
    </w:p>
    <w:p>
      <w:pPr>
        <w:pStyle w:val="Normal"/>
        <w:numPr>
          <w:ilvl w:val="0"/>
          <w:numId w:val="7"/>
        </w:numPr>
        <w:jc w:val="both"/>
        <w:rPr/>
      </w:pPr>
      <w:r>
        <w:rPr>
          <w:rFonts w:cs="Arial" w:ascii="Arial" w:hAnsi="Arial"/>
          <w:sz w:val="20"/>
        </w:rPr>
        <w:t>Kružni proces se završava u početnoj točci kada ocjenjivač djalatnosti ponovno ocjenjuje primjerenost odluke o uspješnosti svoga poslovanja, kriterijima i mjerama, izboru djelatnih postupaka i uslu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nogi autori naglašavaju značaj evaluacije u procesu odlučivanja, u kojemu omogućuje prikupljanje podataka, koji su potrebni za odluke pri izboru mogućih strategija za postizanje određenih rezultata. Drugi naglašavaju da je evaluacija bitni sastavni dio menadžmenta, jer njezini rezultati pomažu menadžeru u učinkovitijem raspoređivanju resursa. I J. Blagden (1980) ubraja evaluaciju u integralni dio procesa menadžmenta, koji po njegovom mišljenju čine postavljeni ciljevi, ocjena alternativnih puteva za postizanje postavljenih ciljeva, izbor najprimjerenijih alternativa te praćenje uspješnosti izvođenja izabrane alternative u procesu ostvarenja cilje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jedničko većini određenja je da evaluacija ima praktično značenje i da se u prvom redu odnosi na prikupljanje podataka upotrebljivih u procesu rješavanja problema i odlučivanju (Lancaster, 1988, str.1). “Na knjižnicu možemo gledati kao na sučelje između raspoloživih izvora informacija i skupine korisnika, koje mora zadovoljiti. Prije no što se knjižnica prihvati bilo kakve evaluacije, mora odlučiti što za nju znači uspješno izvođenje uloge sučelja” (Lancaster, 1988, str. 2). Autor kaže da knjižnicu možemo evaluirati na različite načine, pri kojima misli na proučavanje uloženih izvora, rezultate djelatnosti (izlazne proizvode) ili utjecaj na okolinu.</w:t>
      </w:r>
      <w:r>
        <w:rPr>
          <w:rStyle w:val="FootnoteCharacters"/>
          <w:rStyle w:val="FootnoteAnchor"/>
          <w:rFonts w:cs="Arial" w:ascii="Arial" w:hAnsi="Arial"/>
          <w:sz w:val="20"/>
        </w:rPr>
        <w:footnoteReference w:id="2"/>
      </w:r>
      <w:r>
        <w:rPr>
          <w:rFonts w:cs="Arial" w:ascii="Arial" w:hAnsi="Arial"/>
          <w:sz w:val="20"/>
        </w:rPr>
        <w:t xml:space="preserve"> Utjecaj djelatnosti knjižnice na okolinu praktično je nemoguće mjeriti, lakše je analizirati uložene izvore</w:t>
      </w:r>
      <w:r>
        <w:rPr>
          <w:rFonts w:cs="Arial" w:ascii="Arial" w:hAnsi="Arial"/>
          <w:i/>
          <w:sz w:val="20"/>
        </w:rPr>
        <w:t xml:space="preserve"> </w:t>
      </w:r>
      <w:r>
        <w:rPr>
          <w:rFonts w:cs="Arial" w:ascii="Arial" w:hAnsi="Arial"/>
          <w:sz w:val="20"/>
        </w:rPr>
        <w:t>ili izlazne proizvode. Uložene izvore je doduše jednostavno kvantificirati ali imaju sami po sebi malu važnost i treba ih vrednovati samo u svezi s njihovom ulogom pri postizanju planiranih izlaznih proizvoda (npr., usluga).</w:t>
      </w:r>
      <w:r>
        <w:rPr>
          <w:rStyle w:val="FootnoteCharacters"/>
          <w:rStyle w:val="FootnoteAnchor"/>
          <w:rFonts w:cs="Arial" w:ascii="Arial" w:hAnsi="Arial"/>
          <w:sz w:val="20"/>
        </w:rPr>
        <w:footnoteReference w:id="3"/>
      </w:r>
      <w:r>
        <w:rPr>
          <w:rFonts w:cs="Arial" w:ascii="Arial" w:hAnsi="Arial"/>
          <w:sz w:val="20"/>
        </w:rPr>
        <w:t xml:space="preserve"> Izlazni proizvodi  su teže mjerljivi od uloženih izvora, iako znatno lakše od mjerenja utjecaja na okolinu. Izlazne proizvode ipak možemo kvantificirati, npr., s brojem posredovanih informacija, dostavljenih dokumenata, odgovora na pitanja, obavljenih pretraživanja itd., što za njihovo vrednovanje nije dovoljno, jer ih treba vrednovati u kvalitativnom smislu i odrediti kvalitativne kriterije koje bi trebali ispunjavati.</w:t>
      </w:r>
      <w:r>
        <w:rPr>
          <w:rStyle w:val="FootnoteCharacters"/>
          <w:rStyle w:val="FootnoteAnchor"/>
          <w:rFonts w:cs="Arial" w:ascii="Arial" w:hAnsi="Arial"/>
          <w:sz w:val="20"/>
        </w:rPr>
        <w:footnoteReference w:id="4"/>
      </w:r>
    </w:p>
    <w:p>
      <w:pPr>
        <w:pStyle w:val="Normal"/>
        <w:jc w:val="both"/>
        <w:rPr>
          <w:rFonts w:ascii="Arial" w:hAnsi="Arial" w:cs="Arial"/>
          <w:sz w:val="20"/>
        </w:rPr>
      </w:pPr>
      <w:r>
        <w:rPr>
          <w:rFonts w:cs="Arial" w:ascii="Arial" w:hAnsi="Arial"/>
          <w:sz w:val="20"/>
        </w:rPr>
      </w:r>
    </w:p>
    <w:p>
      <w:pPr>
        <w:pStyle w:val="TextBody"/>
        <w:widowControl/>
        <w:rPr>
          <w:sz w:val="20"/>
          <w:lang w:val="en-US"/>
        </w:rPr>
      </w:pPr>
      <w:r>
        <w:rPr>
          <w:sz w:val="20"/>
          <w:lang w:val="en-US"/>
        </w:rPr>
        <w:t>M. Popovič (1988, str. 2) naglašava da je jedan od najvažnijih elemenata suvremene organizacije djelatnosti u knjižnici evaluacija te s njom povezano poslovanje na osnovi detaljno definiranih ciljeva (engl. management by objectives). Dok knjižnice ne poznaju svoje ciljeve i ne znaju planirati svoju djelatnost, ne znaju niti ocijeniti koliko uspješno ostvaruju svoje ciljeve. Detaljno definirani ciljevi osnovna su pretpostavka za evaluaciju, koja omogućuje analizu postojećeg stanja, utvrđivanje slabosti i prijedloge promjena u poslovanju knjižnice. “Postavljanje specifičnih, jasno definiranih i kratkoročnih ciljeva je stoga temeljna komponenta suvremenog poslovanja knjižnica... Pri tom je izvanredno važno da knjižnica zna pravilno definirati svoje prioritetne zadaće... Ciljevi poslovanja knjižnice moraju biti postavljeni tako da vode računa o uvjetima poslovanja u određenom okolišu, što je ishodište za definiranje prioritetnih zadaća. S konkretnim rezultatima knjižnica može upozoriti na svoju društvenu korisnost, pridobiti će ugled u javnosti i opravdano tražiti financijska sredstva za svoju djelatnost “ (Popovič, 1987, str. 8-9).</w:t>
      </w:r>
    </w:p>
    <w:p>
      <w:pPr>
        <w:pStyle w:val="Normal"/>
        <w:jc w:val="both"/>
        <w:rPr>
          <w:rFonts w:ascii="Arial" w:hAnsi="Arial" w:cs="Arial"/>
          <w:sz w:val="20"/>
          <w:lang w:val="en-US"/>
        </w:rPr>
      </w:pPr>
      <w:r>
        <w:rPr>
          <w:rFonts w:cs="Arial" w:ascii="Arial" w:hAnsi="Arial"/>
          <w:sz w:val="20"/>
          <w:lang w:val="en-US"/>
        </w:rPr>
      </w:r>
    </w:p>
    <w:p>
      <w:pPr>
        <w:pStyle w:val="TextBody"/>
        <w:widowControl/>
        <w:rPr>
          <w:sz w:val="20"/>
          <w:lang w:val="en-US"/>
        </w:rPr>
      </w:pPr>
      <w:r>
        <w:rPr>
          <w:sz w:val="20"/>
          <w:lang w:val="en-US"/>
        </w:rPr>
        <w:t>Kod slovenskih knjižnica nije dovoljno vidljiv pomak od deklarativnih ka kratkoročnim, jasno definiranim ciljevima, pa su stoga i različite metode evaluacije prilično nerazvijene. “Većina knjižnica obično prikuplja samo statističke podatke (broj nabavljenih i obrađenih jedinica, broj posuđenih jednica, broj posredovanih informacija), što djelomično možemo izjednačiti s prvim stupnjem evaluacije tj. utvrđivanjem uspješnosti usluga i službi knjižnice. Ostala dva stupnja... tj. mjerenje uspješnosti i korisnosti s obzirom na troškove (“cost-effectiveness” i “cost-benefit”) za sada su potpune nepoznanice u našem knjižničarstvu. Tako na primjer do sada nismo pratili analizu kakvoće kataloga, knjižničnoga fonda ili baza podataka ili pak usporedbe, npr., visine sredstava za nabavu određene literature s njenim stvarnim korištenjem. Moramo biti svjesni da društvena sredstva za djelatnost naših knjižnica ipak nisu tako niska i potrebno ih je opravdati s razvijanjem kvalitetnih usluga” (Popovič, 1988, str. 4-5).</w:t>
      </w:r>
    </w:p>
    <w:p>
      <w:pPr>
        <w:pStyle w:val="Normal"/>
        <w:jc w:val="both"/>
        <w:rPr>
          <w:rFonts w:ascii="Arial" w:hAnsi="Arial" w:cs="Arial"/>
          <w:sz w:val="20"/>
          <w:lang w:val="en-US"/>
        </w:rPr>
      </w:pPr>
      <w:r>
        <w:rPr>
          <w:rFonts w:cs="Arial" w:ascii="Arial" w:hAnsi="Arial"/>
          <w:sz w:val="20"/>
          <w:lang w:val="en-US"/>
        </w:rPr>
      </w:r>
    </w:p>
    <w:p>
      <w:pPr>
        <w:pStyle w:val="TextBody"/>
        <w:widowControl/>
        <w:rPr/>
      </w:pPr>
      <w:r>
        <w:rPr>
          <w:sz w:val="20"/>
          <w:lang w:val="en-US"/>
        </w:rPr>
        <w:t>Slično govori i R. Slokar, koji navodi da su u razvijenom svijetu, naročito u SAD-u i Velikoj Britaniji razvili sustave mjerenja odnosno vrednovanja narodnih knjižnica, jer to zahtijeva njihova okolina (država, lokalna uprava, korisnik-porezni obveznik) i njihova unutarnja potreba za tim da opravdaju korištenje javnih finacijskih i drugih izvora i da te izvore što učinkovitije koriste. Naglašava da u Sloveniji nema odgovarajućih pravnih prijedloga za jasno oblikovanje ciljeva spomenutih knjižnica niti objektiviziranih mjerila za mjerenje količine i kvalitete obavljene djelatnosti. Dodatna teškoća je da je mjerenje ili ocjenjivanje uspješnosti poslovanja knjižnice daleko od toga da je jednostavno kao kod nekih drugih djelatnosti, gdje je dovoljno utvrditi broj proizvoda i njihovih potrošača. ”Nikako ne bi dobili pravu sliku uspješnosti poslovanja knjižnice ako bi utvrđivali samo broj posuđene knjižnične građe. Stoga je potreban usklađeni skup mjerila, koja zajedno daju potpuniju sliku o tome kako knjižnica koristi raspoložive izvore i kako zadovoljava potrebe u svojoj okolini” (Slokar, 1996, str. 214-215).</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Istraživanje koje je bilo 1991. godine obavljeno u Velikoj Britaniji (Gumilar i Johnson, 1995) obuhvatilo je osam sveučilišnih knjižnica i s njim se željelo otkriti postoje li u njima informacijski sustavi za potrebe menadžmenta. Utvrđivali su prisutnost prikupljanja informacija potrebnih za planiranje (izjava o poslanstvu knjižnice, srednjoročni plan i jasno postavljeni ciljevi), financijski menadžment, za nabavnu politiku i za upravljanje zbirkama, te za provođenje postupaka evaluacije. Formalne i razumljive procese vrednovanja mogli bi očekivati u svim knjižnicama, jer su svi intervjuirani knjižničari bili svjesni potrebe prikupljanja kvantitativnih i kvalitativnih podataka o djelatnosti njihovih knjižnica, međutim usprkos očekivanjima samo je jedna sveučilišna knjižnica imala uveden formalni i jasni sustav evaluacije. Bili su svjesni i činjenice o značenju mjerila za utvrđivanje uspješnosti poslovanja i pokazatelja uspješnosti poslovanja, a samo su dvije knjižnice eksperimentirale s mjerenjima uspješnosti poslovanja. Samo je jedna od njih imala pokazatelje ugrađene u formalni sustav odlučivanja i bila je sigurna da su važ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nimljiva je primjedba C. Olausson (1992), koja kaže da knjižnice moraju usvojiti određena znanja o evaluaciji, ali joj se čini da mnogi autori precjenjuju njenu važnost i ocjenjuju knjižnice kao nesposobne odnosno nemenadžerski usmjerene. Naravno da ne misli da knjižnicama nije potrebno pratiti njihovu djelatnost, ali bi se morali upitati koliko je primjereno da ocjenjuju same sebe odnosno svoju vlastitu djelatnost. Iskustva pri ocjenjivanju edukacijske i istraživačke djelatnosti pokazuju da korak dalje znači kombinacija samoevaluacije i ocjenjivanja vanjskih ocjenjivača iz struke.</w:t>
      </w:r>
    </w:p>
    <w:p>
      <w:pPr>
        <w:pStyle w:val="Normal"/>
        <w:jc w:val="both"/>
        <w:rPr>
          <w:rFonts w:ascii="Arial" w:hAnsi="Arial" w:cs="Arial"/>
          <w:sz w:val="20"/>
        </w:rPr>
      </w:pPr>
      <w:r>
        <w:rPr>
          <w:rFonts w:cs="Arial" w:ascii="Arial" w:hAnsi="Arial"/>
          <w:sz w:val="20"/>
        </w:rPr>
      </w:r>
    </w:p>
    <w:p>
      <w:pPr>
        <w:pStyle w:val="TextBody"/>
        <w:widowControl/>
        <w:rPr>
          <w:sz w:val="20"/>
          <w:lang w:val="en-US"/>
        </w:rPr>
      </w:pPr>
      <w:r>
        <w:rPr>
          <w:sz w:val="20"/>
          <w:lang w:val="en-US"/>
        </w:rPr>
        <w:t>Nešto drugačijeg je mišljenja autorica M. Henty (1989) koja kaže da je teorija po kojoj sve organizacije moraju imati mjerljive ciljeve, teško izvediva u slučaju knjižnica, iako su i one pod stalnim pritiskom da moraju raditi efikasno (djelotvorno) odnosno učinkovito. Zato su dužne ocjenjivati svoju djelatnost, za što moraju imati postavljene ciljeve koji odgovaraju njihovim matičnim ustanovama. Te ciljeve ne može postavljati nitko iz vana isto tako ne može utvrđivati uspješnost njihovog provođenja.</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2"/>
        </w:rPr>
        <w:t>1.2  CILJEVI EVALUAC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Najprije bi se moglo reći da evaluacijom utvrđujemo stanje, razinu, na kojoj se određena usluga (djelatnost) provodi, da bi potom mogli izmjeriti učinak što ga na uslugu (djelatnost) uzrokuje određena promjena. Drugi razlog je potreba za usporedbom djelatnosti knjižnice odnosno njenih usluga u različitim razdobljima ili s drugim knjižnicama. Razlog za evaluaciju je i potreba za vrednovanjem koristi određene usluge i utvrđivanjem uzroka za moguću neuspješnost usluge.M. Popovič (1987, str. 3) kaže da se pomoću evaluacijskih metoda pokušava:</w:t>
      </w:r>
    </w:p>
    <w:p>
      <w:pPr>
        <w:pStyle w:val="Normal"/>
        <w:numPr>
          <w:ilvl w:val="0"/>
          <w:numId w:val="23"/>
        </w:numPr>
        <w:jc w:val="both"/>
        <w:rPr>
          <w:rFonts w:ascii="Arial" w:hAnsi="Arial" w:cs="Arial"/>
          <w:sz w:val="20"/>
        </w:rPr>
      </w:pPr>
      <w:r>
        <w:rPr>
          <w:rFonts w:cs="Arial" w:ascii="Arial" w:hAnsi="Arial"/>
          <w:sz w:val="20"/>
        </w:rPr>
        <w:t>utvrditi kako određena knjižnica zadovoljava potrebe korisnika,</w:t>
      </w:r>
    </w:p>
    <w:p>
      <w:pPr>
        <w:pStyle w:val="Normal"/>
        <w:numPr>
          <w:ilvl w:val="0"/>
          <w:numId w:val="23"/>
        </w:numPr>
        <w:jc w:val="both"/>
        <w:rPr>
          <w:rFonts w:ascii="Arial" w:hAnsi="Arial" w:cs="Arial"/>
          <w:sz w:val="20"/>
        </w:rPr>
      </w:pPr>
      <w:r>
        <w:rPr>
          <w:rFonts w:cs="Arial" w:ascii="Arial" w:hAnsi="Arial"/>
          <w:sz w:val="20"/>
        </w:rPr>
        <w:t>definirati temeljna ograničenja i slabosti u poslovanju knjižnice i</w:t>
      </w:r>
    </w:p>
    <w:p>
      <w:pPr>
        <w:pStyle w:val="Normal"/>
        <w:numPr>
          <w:ilvl w:val="0"/>
          <w:numId w:val="23"/>
        </w:numPr>
        <w:jc w:val="both"/>
        <w:rPr>
          <w:rFonts w:ascii="Arial" w:hAnsi="Arial" w:cs="Arial"/>
          <w:sz w:val="20"/>
        </w:rPr>
      </w:pPr>
      <w:r>
        <w:rPr>
          <w:rFonts w:cs="Arial" w:ascii="Arial" w:hAnsi="Arial"/>
          <w:sz w:val="20"/>
        </w:rPr>
        <w:t>predložiti poboljšanja koja bi vodila učinkovitijoj djelatnosti knjiž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njižnice nisu dugo osjećale potrebu za provođenjem evaluacije, sve dok ih okolina na to nije prisilila i kada su se prihvatile evaluacije, u ne malo slučajeva bile su iznanađene dobivenim rezultatima. Danas su prisiljene utvrđivati ne samo kako dobro rade nego i kako se dobro prilagođavaju promjenama. Evaluacijska studija im mora pokazati kako na rezultate utječu promijenjeni uvjeti poslovanja, kako mogu poboljšati uspješnost poslovanja i kako pronaći uzroke neuspješnosti. Knjižnice moraju utvrditi ne samo, kako određenu uslugu provode, nego i zašto je njena uspješnost takva kakva jes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Olausson (1992, str. 70) smatra da je potrebno sustavno vrednovanje i konzistentno prikupljanje podataka u svim vrstama javnih službi i to s jedne strane iz političkih razloga (opravdati korištenje javnih sredstava i pokazati njihovu svrhovitost), a s druge strane zbog potrebe svake knjižnice za informacijama potrebnim u odlučivanju. Autorica posebno naglašava značenje evaluacije sveučilišnih knjižnica, koje u znatnoj mjeri pridonose ostvarenju poslanstava sveučilišta u društvu. Njihovo se poslanstvo određuje s tri strateška cilja: stvaranje (novoga) znanja, prijenos znanja i pohranjivanje stvorenog znanja. Evaluacija sveučilišnih knjižnica mora uzimati u obzir ciljeve sveučilišta u cjelini i doprinos knjižnice u postizanju ciljeva istraživačke i obrazovne djelatnosti u cjelini, kako u količinskom tako i u kvalitativnom smisl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straživači odjela za filozofiju sveučilišta u Lundu (Olausson, 1992, str. 65) napominju da je cilj evaluacije, uz pomoć različitih analiza odgovoriti na različite vrste pitanja i to:</w:t>
      </w:r>
    </w:p>
    <w:p>
      <w:pPr>
        <w:pStyle w:val="Normal"/>
        <w:numPr>
          <w:ilvl w:val="0"/>
          <w:numId w:val="4"/>
        </w:numPr>
        <w:jc w:val="both"/>
        <w:rPr/>
      </w:pPr>
      <w:r>
        <w:rPr>
          <w:rFonts w:cs="Arial" w:ascii="Arial" w:hAnsi="Arial"/>
          <w:sz w:val="20"/>
        </w:rPr>
        <w:t xml:space="preserve">Koji su postupci bili obavljeni kako bi se postigli ciljevi? </w:t>
      </w:r>
      <w:r>
        <w:rPr>
          <w:rFonts w:cs="Arial" w:ascii="Arial" w:hAnsi="Arial"/>
          <w:sz w:val="20"/>
          <w:lang w:val="de-DE"/>
        </w:rPr>
        <w:t>(analiza postignuća);</w:t>
      </w:r>
    </w:p>
    <w:p>
      <w:pPr>
        <w:pStyle w:val="Normal"/>
        <w:numPr>
          <w:ilvl w:val="0"/>
          <w:numId w:val="4"/>
        </w:numPr>
        <w:jc w:val="both"/>
        <w:rPr>
          <w:rFonts w:ascii="Arial" w:hAnsi="Arial" w:cs="Arial"/>
          <w:sz w:val="20"/>
          <w:lang w:val="de-DE"/>
        </w:rPr>
      </w:pPr>
      <w:r>
        <w:rPr>
          <w:rFonts w:cs="Arial" w:ascii="Arial" w:hAnsi="Arial"/>
          <w:sz w:val="20"/>
          <w:lang w:val="de-DE"/>
        </w:rPr>
        <w:t>Kakav je bio rezultat te djelatnosti? (analiza učinaka);</w:t>
      </w:r>
    </w:p>
    <w:p>
      <w:pPr>
        <w:pStyle w:val="Normal"/>
        <w:numPr>
          <w:ilvl w:val="0"/>
          <w:numId w:val="4"/>
        </w:numPr>
        <w:jc w:val="both"/>
        <w:rPr/>
      </w:pPr>
      <w:r>
        <w:rPr>
          <w:rFonts w:cs="Arial" w:ascii="Arial" w:hAnsi="Arial"/>
          <w:sz w:val="20"/>
          <w:lang w:val="de-DE"/>
        </w:rPr>
        <w:t xml:space="preserve">Koji su čimbenici bili prisutni u aktivnostima za postizanje rezultata? </w:t>
      </w:r>
      <w:r>
        <w:rPr>
          <w:rFonts w:cs="Arial" w:ascii="Arial" w:hAnsi="Arial"/>
          <w:sz w:val="20"/>
        </w:rPr>
        <w:t>(uzročno-posljedična analiza);</w:t>
      </w:r>
    </w:p>
    <w:p>
      <w:pPr>
        <w:pStyle w:val="Normal"/>
        <w:numPr>
          <w:ilvl w:val="0"/>
          <w:numId w:val="4"/>
        </w:numPr>
        <w:jc w:val="both"/>
        <w:rPr/>
      </w:pPr>
      <w:r>
        <w:rPr>
          <w:rFonts w:cs="Arial" w:ascii="Arial" w:hAnsi="Arial"/>
          <w:sz w:val="20"/>
          <w:lang w:val="de-DE"/>
        </w:rPr>
        <w:t xml:space="preserve">Kakav je bio raspored aktivnosti? </w:t>
      </w:r>
      <w:r>
        <w:rPr>
          <w:rFonts w:cs="Arial" w:ascii="Arial" w:hAnsi="Arial"/>
          <w:sz w:val="20"/>
        </w:rPr>
        <w:t>(analiza postupka, procesa);</w:t>
      </w:r>
    </w:p>
    <w:p>
      <w:pPr>
        <w:pStyle w:val="Normal"/>
        <w:numPr>
          <w:ilvl w:val="0"/>
          <w:numId w:val="4"/>
        </w:numPr>
        <w:jc w:val="both"/>
        <w:rPr>
          <w:rFonts w:ascii="Arial" w:hAnsi="Arial" w:cs="Arial"/>
          <w:sz w:val="20"/>
        </w:rPr>
      </w:pPr>
      <w:r>
        <w:rPr>
          <w:rFonts w:cs="Arial" w:ascii="Arial" w:hAnsi="Arial"/>
          <w:sz w:val="20"/>
        </w:rPr>
        <w:t>Kakav je odnos odnosno omjer između postignutih rezultata i ciljeva? (analiza uspješnosti poslovanja);</w:t>
      </w:r>
    </w:p>
    <w:p>
      <w:pPr>
        <w:pStyle w:val="Normal"/>
        <w:numPr>
          <w:ilvl w:val="0"/>
          <w:numId w:val="4"/>
        </w:numPr>
        <w:jc w:val="both"/>
        <w:rPr>
          <w:rFonts w:ascii="Arial" w:hAnsi="Arial" w:cs="Arial"/>
          <w:sz w:val="20"/>
        </w:rPr>
      </w:pPr>
      <w:r>
        <w:rPr>
          <w:rFonts w:cs="Arial" w:ascii="Arial" w:hAnsi="Arial"/>
          <w:sz w:val="20"/>
        </w:rPr>
        <w:t>Je li djelatnost u postizanju ciljeva protekla učinkovito? (analiza učinkovit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valuaciji knjižnične djelatnosti sustavno je pristupio F. W. Lancaster (1977), koji razlikuje tri moguće razine evaluacije usluga knjižnice:</w:t>
      </w:r>
    </w:p>
    <w:p>
      <w:pPr>
        <w:pStyle w:val="Normal"/>
        <w:numPr>
          <w:ilvl w:val="0"/>
          <w:numId w:val="21"/>
        </w:numPr>
        <w:jc w:val="both"/>
        <w:rPr>
          <w:rFonts w:ascii="Arial" w:hAnsi="Arial" w:cs="Arial"/>
          <w:sz w:val="20"/>
        </w:rPr>
      </w:pPr>
      <w:r>
        <w:rPr>
          <w:rFonts w:cs="Arial" w:ascii="Arial" w:hAnsi="Arial"/>
          <w:sz w:val="20"/>
        </w:rPr>
        <w:t>Utvrđivanje uspješnosti usluga i službi knjižnice (“effectiveness”): Mjerenjem uspješnosti usluga i službi utvrđujemo kako pojedina knjižnica ili knjižnični sustav zadovoljava potrebe korisnika. Autor razlikuje makroevaluaciju, s kojom mjerimo kvalitetu poslovanja knjižnica ili ukupnog knjižničnog informacijskog sustava i mikroevaluaciju, s kojom analiziramo pojedine probleme odnosno slabosti u poslovanju knjižnice (ili sustava) te na osnovi toga predlažemo rješenja.</w:t>
      </w:r>
    </w:p>
    <w:p>
      <w:pPr>
        <w:pStyle w:val="Normal"/>
        <w:numPr>
          <w:ilvl w:val="0"/>
          <w:numId w:val="21"/>
        </w:numPr>
        <w:jc w:val="both"/>
        <w:rPr>
          <w:rFonts w:ascii="Arial" w:hAnsi="Arial" w:cs="Arial"/>
          <w:sz w:val="20"/>
        </w:rPr>
      </w:pPr>
      <w:r>
        <w:rPr>
          <w:rFonts w:cs="Arial" w:ascii="Arial" w:hAnsi="Arial"/>
          <w:sz w:val="20"/>
        </w:rPr>
        <w:t>Utvrđivanje uspješnosti s obzirom na troškove (“cost-effectiveness”). Evaluacijom uspješnosti s obzirom na troškove utvrđujemo koliko uspješno pojedina knjižnica ili knjižnični sustav zadovoljava potrebe korisnika u usporedbi s visinom uloženih financijskih sredstava, dakle misli se na učinkovitost unutarnjeg poslovanja knjižnice.</w:t>
      </w:r>
    </w:p>
    <w:p>
      <w:pPr>
        <w:pStyle w:val="Normal"/>
        <w:numPr>
          <w:ilvl w:val="0"/>
          <w:numId w:val="21"/>
        </w:numPr>
        <w:jc w:val="both"/>
        <w:rPr/>
      </w:pPr>
      <w:r>
        <w:rPr>
          <w:rFonts w:cs="Arial" w:ascii="Arial" w:hAnsi="Arial"/>
          <w:sz w:val="20"/>
        </w:rPr>
        <w:t xml:space="preserve">Utvrđivanje korisnosti s obzirom na uložena financijska sredstva (“cost-benefit”): Ovim načinom evaluacije pokušavamo usporediti sredstava, koja su potrebna za poslovanje knjižnica odnosno sustava, s korisnošću odnosno društvenim učincima određene aktivnosti ili pokušavamo odgovoriti na pitanje, opravdava li određena usluga svoje postojanje. Utvrđujemo, npr., je li korisnost poslovanja knjižnica odnosno sustava veća od uloženih sredstava (Popovič, 1988b, str. 314-315). Lancaster također spominje izraz “cost-performance-benefit”, pri čemu se misli na vezu između ukupnog spektra troškova, stupnja uspješnosti poslovanja </w:t>
      </w:r>
      <w:r>
        <w:rPr>
          <w:rFonts w:cs="Arial" w:ascii="Arial" w:hAnsi="Arial"/>
          <w:i/>
          <w:sz w:val="20"/>
        </w:rPr>
        <w:t>(performance)</w:t>
      </w:r>
      <w:r>
        <w:rPr>
          <w:rFonts w:cs="Arial" w:ascii="Arial" w:hAnsi="Arial"/>
          <w:sz w:val="20"/>
        </w:rPr>
        <w:t xml:space="preserve"> i koris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tori studije o pokazateljima uspješnosti poslovanja knjižnica, koja je bila načinjena u okviru Europske komisije (Ward et al., 1995, str.18) navode da je evaluacija (i mjerenje uspješnosti poslovanja njen je integralni dio) osnovna komponenta menadžementa (odnosno procesa odlučivanja) s čim se slažu i drugi autori (naročito Lancaster), i sažeto tvrde da je usmjerena na ocjenjivanje uspješnosti usluga i službi knjižnice, uspješnosti s obzirom na troškove i korisnosti s obzirom na uložena sredstava. Uspješnost usluga i službi možemo mjeriti u smislu koliko dobro usluge zadovoljavaju potrebe korisnika, možemo mjeriti i izlazne proizvode u usporedbi s postavljenim ciljevima. Uspješnost s obzirom na uložena financijska sredstva odnosi se na učinkovitost unutarnjih operacija knjižnice odnosno sustava. Evaluacija korisnosti s obzirom na uložena sredstava odnosi se na ocjenjivanje korisnosti odnosno društvenog učinka određene aktivnosti u usporedbi sa sredstvima koja su bila u nju ulože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ćina priručnika o mjerenju uspješnosti poslovanja knjižnica usmjerena je na vrednovanje opsega i uspješnosti knjižničnih usluga za korisnike (dakle na jednu od mogućih razina evaluacije), dok je manja pozornost namijenjena razvoju tehnika za analiziranje uspješnosti s obzirom na uložena sredstva ili korisnosti knjižničnih usluga. Uzrok tome bi mogao biti što “...je problematika mjerenja odnosno kvantificiranja korisnosti i društvenih učinaka knjižnica jedno od spornijih pitanja u suvremenoj knjižničarskoj teoriji i praksi” (Popovič, 1987, str.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  EVALUACIJA KNJIŽNICE KAO SUSTA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Ishodište za evaluaciju knjižnica trebalo bi biti razumijevanje knjižnice kao sustava (Salverson, 1969) i upotreba sistemske analize. Sustav definiramo kao skup elemenata koji su međusobno povezani. Određeni objekt obrađujemo kao sustav, kada je tako kompliciran da ga možemo razumjeti samo ako razumijemo elemente koji ga čine i način kako su međusobno povezani. Osnovna svrha proučavanja sustava je njihovo savladavanje odnosno traženje puteva za njihovo upravljanje. Upravljanje je pak moguće samo kod sustava koji imaju cilj i koje možemo označiti kao postupak u kojemu želimo dinamičnom sustavu promijeniti dinamiku ponašanja, u skladu s njegovim ciljem i stvarnim stanjem (Gradišar et al., 1994, str. 31-3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Srića (1981, str. 16) navodi da je pojam sustava star koliko i europska filozofija, ali je izvor ideje o sustavima već u razmišljanjima i djelima starogrčkih mislilaca, koji su spoznali da u svijetu oko njih postoji određena uređenost, red, kojega je moguće razumjeti i s njim upravljati. Danas postoji više različitih definicija sustava. Iz njih možemo izlučiti da je sustav dio objektivne stvarnosti, o kojoj si promatrač stvara više ili manje kvalitetnu sliku. Sustav tvori skup elemenata koji su međusobno povezani tako da tvore uređenu cjelinu i u uzajamnom djelovanju daju određene rezulta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pravljanje sustavom je proces u kojem se ponavljaju dvije faze, i to faza analize i faza sinteze. Analiza sustava je njegovo upoznavanje i daje slijedeće informacije: 1. informacije o ograničenjima sustava, 2. informacije o stvarnom stanju sustava, 3. informacije o željenom stanju sustava, 4. informacije o mjerama učinkovitosti sustava i 5. informacije o okolini sustava. Kod sinteze se radi o fizičko-tehničkoj realizaciji željenog ponašanja sustava a ona se odvija u dvije podfaze: izbora upravljačke djelatnosti i izvedbe upravljačke djelat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termin sistemska analiza ima više značenja, iako je za naše potrebe zanimljiv samo kontekst, gdje je cilj sistemske analize definirati ključne probleme u sustavu i utvrditi načine i puteve za njihovo rješavanje. Osnovni elementi s kojima se susrećemo kod sistemske analize u užem smislu su: 1. ciljevi, 2. mogući putevi za njihovo ostvarenje, 3. troškovi pojedine alternative, 4. ograničenja, 5. model, koji pokazuje međusobnu ovisnost ciljeva, ograničenja, raspoloživih izvora i okoline sustava te 6. kriterij optimalnosti. Metodologijom sistemske analize dolazimo do racionalnog sistemskog postupka postavljanja pitanja i oblikovanja odgovora u svezi s ciljem sustava, njegovim ograničenjima, raspoloživim izvorima i u svezi s interakcijom sustava i njegove okoline (Srića, 1981, str. 9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A. Salverson (1969) opisuje knjižnicu kao sustav jer knjižnica omogućava skupini korisnika pristup do informacija. Razlog za uspostavljanje knjižnice je dakle na jednoj strani potreba korisnika za informacijom, a na drugoj strani raspoloživost tih informacija. </w:t>
      </w:r>
      <w:r>
        <w:rPr>
          <w:rFonts w:cs="Arial" w:ascii="Arial" w:hAnsi="Arial"/>
          <w:sz w:val="20"/>
          <w:lang w:val="de-DE"/>
        </w:rPr>
        <w:t>Knjižnica je posrednik između jednih i drugih. Važno je utvrditi karakteristike i potrebe korisnika kako bi se iz obilja građe mogle izabrati, za njih relevantne informacije. Građa mora biti na odgovarajući način organizirana i treba osigurati kanale za njezinu dostupnost. Preko povratnih informacija treba se utvrditi zašto korisnici trebaju informacije, što će s njima raditi i kakav će utjecaj (učinak) informacije imati na njih. Knjižnična djelatnost je proces i kao takav je dinamičan i fleksibilan, kao i prilagodljiv na promjen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Sustavni pristup nudi i C. Abbott (1994) koja naglašava da knjižnica najprije djeluje kao fizički sustav, sastavljen iz prostora koje je moguće posjetiti i koristiti ih kao referentni prostor ili prostor za učenje, za traženje informacija itd. Knjižnica funkcionira i kao zbirka, čija veličina, sadržaj i ažurnost, za većinu korisnika ima veću važnost od drugih oblika djelatnosti. Knjižnica je i mjesto za dostupnost ili pristup informacijama, koje osigurava uz pomoć korištenja informacijske tehnologije, preko međuknjižnične posudbe, referentne službe i pomoći korisnicima da se lakše snađu među referentnim izvorim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 xml:space="preserve">C. Ching-ching (1978, str. 6) u jednostavnom modelu sustava </w:t>
      </w:r>
      <w:r>
        <w:rPr>
          <w:rFonts w:cs="Arial" w:ascii="Arial" w:hAnsi="Arial"/>
          <w:i/>
          <w:sz w:val="20"/>
          <w:lang w:val="de-DE"/>
        </w:rPr>
        <w:t>(Slika 1)</w:t>
      </w:r>
      <w:r>
        <w:rPr>
          <w:rFonts w:cs="Arial" w:ascii="Arial" w:hAnsi="Arial"/>
          <w:sz w:val="20"/>
          <w:lang w:val="de-DE"/>
        </w:rPr>
        <w:t xml:space="preserve"> pojašnjava ulogu knjižnice kao posrednika odnosno prijenosnika između ogromne mase informacija iz svijeta (odnosno zapisa znanja) i potrošača informacije. Funkciju prijenosnika ostvaruje knjižnica sa svojim temeljnim funkcijama tj. selekcijom, nabavom, organizacijom i diseminacijom informacija. I ako želi poboljšati uspješnost i učinkovitost uloge posrednika, mora odgovarajućim metodama evaluirati različite aspekte pojedinih funkcij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b/>
          <w:sz w:val="20"/>
          <w:lang w:val="de-DE"/>
        </w:rPr>
        <w:t>Slika 1</w:t>
      </w:r>
      <w:r>
        <w:rPr>
          <w:rFonts w:cs="Arial" w:ascii="Arial" w:hAnsi="Arial"/>
          <w:sz w:val="20"/>
          <w:lang w:val="de-DE"/>
        </w:rPr>
        <w:t>: Knjižnica kao prijenosnik informacija</w:t>
      </w:r>
    </w:p>
    <w:p>
      <w:pPr>
        <w:pStyle w:val="TextBody"/>
        <w:rPr>
          <w:rFonts w:ascii="Arial" w:hAnsi="Arial"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281940</wp:posOffset>
                </wp:positionH>
                <wp:positionV relativeFrom="paragraph">
                  <wp:posOffset>182245</wp:posOffset>
                </wp:positionV>
                <wp:extent cx="1573530" cy="476250"/>
                <wp:effectExtent l="0" t="0" r="0" b="0"/>
                <wp:wrapNone/>
                <wp:docPr id="1" name="Frame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2"/>
                              </w:rPr>
                            </w:pPr>
                            <w:r>
                              <w:rPr>
                                <w:rFonts w:cs="Arial" w:ascii="Arial" w:hAnsi="Arial"/>
                                <w:sz w:val="22"/>
                              </w:rPr>
                              <w:t>svjetski izvori inform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4.35pt;mso-position-vertical-relative:text;margin-left:22.2pt;mso-position-horizontal-relative:text">
                <v:textbox>
                  <w:txbxContent>
                    <w:p>
                      <w:pPr>
                        <w:pStyle w:val="Footer"/>
                        <w:tabs>
                          <w:tab w:val="clear" w:pos="4153"/>
                          <w:tab w:val="clear" w:pos="8306"/>
                        </w:tabs>
                        <w:jc w:val="center"/>
                        <w:rPr>
                          <w:rFonts w:ascii="Arial" w:hAnsi="Arial" w:cs="Arial"/>
                          <w:sz w:val="22"/>
                        </w:rPr>
                      </w:pPr>
                      <w:r>
                        <w:rPr>
                          <w:rFonts w:cs="Arial" w:ascii="Arial" w:hAnsi="Arial"/>
                          <w:sz w:val="22"/>
                        </w:rPr>
                        <w:t>svjetski izvori informacija</w:t>
                      </w:r>
                    </w:p>
                  </w:txbxContent>
                </v:textbox>
                <w10:wrap type="none"/>
              </v:rect>
            </w:pict>
          </mc:Fallback>
        </mc:AlternateContent>
      </w:r>
    </w:p>
    <w:p>
      <w:pPr>
        <w:pStyle w:val="TextBody"/>
        <w:rPr>
          <w:rFonts w:eastAsia="Arial"/>
          <w:lang w:val="en-US" w:eastAsia="en-US"/>
        </w:rPr>
      </w:pPr>
      <w:r>
        <w:rPr>
          <w:rFonts w:eastAsia="Arial"/>
          <w:lang w:val="en-US" w:eastAsia="en-US"/>
        </w:rPr>
        <w:t xml:space="preserve">  </w:t>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128905</wp:posOffset>
                </wp:positionV>
                <wp:extent cx="1380490" cy="1471930"/>
                <wp:effectExtent l="0" t="0" r="0" b="0"/>
                <wp:wrapNone/>
                <wp:docPr id="2" name="Frame2"/>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Normal"/>
                              <w:rPr>
                                <w:rFonts w:ascii="Arial" w:hAnsi="Arial" w:cs="Arial"/>
                                <w:sz w:val="22"/>
                                <w:lang w:val="sl-SI"/>
                              </w:rPr>
                            </w:pPr>
                            <w:r>
                              <w:rPr>
                                <w:rFonts w:cs="Arial" w:ascii="Arial" w:hAnsi="Arial"/>
                                <w:sz w:val="22"/>
                                <w:lang w:val="sl-SI"/>
                              </w:rPr>
                              <w:t>SELEKCIJ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NABAV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ORGANIZACIJ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DISEMINACIJ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10.15pt;mso-position-vertical-relative:text;margin-left:269.65pt;mso-position-horizontal-relative:text">
                <v:textbox>
                  <w:txbxContent>
                    <w:p>
                      <w:pPr>
                        <w:pStyle w:val="Normal"/>
                        <w:rPr>
                          <w:rFonts w:ascii="Arial" w:hAnsi="Arial" w:cs="Arial"/>
                          <w:sz w:val="22"/>
                          <w:lang w:val="sl-SI"/>
                        </w:rPr>
                      </w:pPr>
                      <w:r>
                        <w:rPr>
                          <w:rFonts w:cs="Arial" w:ascii="Arial" w:hAnsi="Arial"/>
                          <w:sz w:val="22"/>
                          <w:lang w:val="sl-SI"/>
                        </w:rPr>
                        <w:t>SELEKCIJ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NABAV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ORGANIZACIJA</w:t>
                      </w:r>
                    </w:p>
                    <w:p>
                      <w:pPr>
                        <w:pStyle w:val="Normal"/>
                        <w:rPr>
                          <w:rFonts w:ascii="Arial" w:hAnsi="Arial" w:cs="Arial"/>
                          <w:sz w:val="22"/>
                          <w:lang w:val="sl-SI"/>
                        </w:rPr>
                      </w:pPr>
                      <w:r>
                        <w:rPr>
                          <w:rFonts w:cs="Arial" w:ascii="Arial" w:hAnsi="Arial"/>
                          <w:sz w:val="22"/>
                          <w:lang w:val="sl-SI"/>
                        </w:rPr>
                      </w:r>
                    </w:p>
                    <w:p>
                      <w:pPr>
                        <w:pStyle w:val="Normal"/>
                        <w:rPr>
                          <w:rFonts w:ascii="Arial" w:hAnsi="Arial" w:cs="Arial"/>
                          <w:sz w:val="22"/>
                          <w:lang w:val="sl-SI"/>
                        </w:rPr>
                      </w:pPr>
                      <w:r>
                        <w:rPr>
                          <w:rFonts w:cs="Arial" w:ascii="Arial" w:hAnsi="Arial"/>
                          <w:sz w:val="22"/>
                          <w:lang w:val="sl-SI"/>
                        </w:rPr>
                        <w:t>DISEMINACIJA</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75565</wp:posOffset>
                </wp:positionV>
                <wp:extent cx="1554480" cy="640080"/>
                <wp:effectExtent l="1905" t="4445" r="1905" b="4445"/>
                <wp:wrapNone/>
                <wp:docPr id="3" name=""/>
                <a:graphic xmlns:a="http://schemas.openxmlformats.org/drawingml/2006/main">
                  <a:graphicData uri="http://schemas.microsoft.com/office/word/2010/wordprocessingShape">
                    <wps:wsp>
                      <wps:cNvSpPr/>
                      <wps:spPr>
                        <a:xfrm flipV="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95pt" to="269.95pt,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77240</wp:posOffset>
                </wp:positionH>
                <wp:positionV relativeFrom="paragraph">
                  <wp:posOffset>167005</wp:posOffset>
                </wp:positionV>
                <wp:extent cx="0" cy="548640"/>
                <wp:effectExtent l="38735"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3.15pt" to="61.2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167005</wp:posOffset>
                </wp:positionV>
                <wp:extent cx="0" cy="548640"/>
                <wp:effectExtent l="38100" t="0" r="38100" b="0"/>
                <wp:wrapNone/>
                <wp:docPr id="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15pt" to="111.6pt,5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874520</wp:posOffset>
                </wp:positionH>
                <wp:positionV relativeFrom="paragraph">
                  <wp:posOffset>108585</wp:posOffset>
                </wp:positionV>
                <wp:extent cx="1554480" cy="457200"/>
                <wp:effectExtent l="1905" t="5080" r="1905" b="5080"/>
                <wp:wrapNone/>
                <wp:docPr id="6" name=""/>
                <a:graphic xmlns:a="http://schemas.openxmlformats.org/drawingml/2006/main">
                  <a:graphicData uri="http://schemas.microsoft.com/office/word/2010/wordprocessingShape">
                    <wps:wsp>
                      <wps:cNvSpPr/>
                      <wps:spPr>
                        <a:xfrm flipV="1">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55pt" to="269.95pt,44.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83820</wp:posOffset>
                </wp:positionV>
                <wp:extent cx="1645920" cy="149860"/>
                <wp:effectExtent l="635" t="5080" r="635" b="5080"/>
                <wp:wrapNone/>
                <wp:docPr id="7" name=""/>
                <a:graphic xmlns:a="http://schemas.openxmlformats.org/drawingml/2006/main">
                  <a:graphicData uri="http://schemas.microsoft.com/office/word/2010/wordprocessingShape">
                    <wps:wsp>
                      <wps:cNvSpPr/>
                      <wps:spPr>
                        <a:xfrm flipV="1">
                          <a:off x="0" y="0"/>
                          <a:ext cx="164592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6pt" to="277.15pt,1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10515</wp:posOffset>
                </wp:positionH>
                <wp:positionV relativeFrom="paragraph">
                  <wp:posOffset>-17145</wp:posOffset>
                </wp:positionV>
                <wp:extent cx="1573530" cy="407035"/>
                <wp:effectExtent l="0" t="0" r="0" b="0"/>
                <wp:wrapNone/>
                <wp:docPr id="8" name="Frame3"/>
                <a:graphic xmlns:a="http://schemas.openxmlformats.org/drawingml/2006/main">
                  <a:graphicData uri="http://schemas.microsoft.com/office/word/2010/wordprocessingShape">
                    <wps:wsp>
                      <wps:cNvSpPr txBox="1"/>
                      <wps:spPr>
                        <a:xfrm>
                          <a:off x="0" y="0"/>
                          <a:ext cx="1573530" cy="40703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knjižnica kao posrednik</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2.05pt;mso-wrap-distance-left:9.05pt;mso-wrap-distance-right:9.05pt;mso-wrap-distance-top:0pt;mso-wrap-distance-bottom:0pt;margin-top:-1.35pt;mso-position-vertical-relative:text;margin-left:24.45pt;mso-position-horizontal-relative:text">
                <v:textbox>
                  <w:txbxContent>
                    <w:p>
                      <w:pPr>
                        <w:pStyle w:val="Normal"/>
                        <w:jc w:val="center"/>
                        <w:rPr>
                          <w:rFonts w:ascii="Arial" w:hAnsi="Arial" w:cs="Arial"/>
                          <w:sz w:val="22"/>
                        </w:rPr>
                      </w:pPr>
                      <w:r>
                        <w:rPr>
                          <w:rFonts w:cs="Arial" w:ascii="Arial" w:hAnsi="Arial"/>
                          <w:sz w:val="22"/>
                        </w:rPr>
                        <w:t>knjižnica kao posrednik</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117475</wp:posOffset>
                </wp:positionV>
                <wp:extent cx="1645920" cy="91440"/>
                <wp:effectExtent l="635" t="5080" r="635" b="5080"/>
                <wp:wrapNone/>
                <wp:docPr id="9" name=""/>
                <a:graphic xmlns:a="http://schemas.openxmlformats.org/drawingml/2006/main">
                  <a:graphicData uri="http://schemas.microsoft.com/office/word/2010/wordprocessingShape">
                    <wps:wsp>
                      <wps:cNvSpPr/>
                      <wps:spPr>
                        <a:xfrm>
                          <a:off x="0" y="0"/>
                          <a:ext cx="16459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25pt" to="277.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77240</wp:posOffset>
                </wp:positionH>
                <wp:positionV relativeFrom="paragraph">
                  <wp:posOffset>117475</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25pt" to="61.2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17320</wp:posOffset>
                </wp:positionH>
                <wp:positionV relativeFrom="paragraph">
                  <wp:posOffset>117475</wp:posOffset>
                </wp:positionV>
                <wp:extent cx="0" cy="548640"/>
                <wp:effectExtent l="38100" t="635" r="3810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25pt" to="111.6pt,5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310515</wp:posOffset>
                </wp:positionH>
                <wp:positionV relativeFrom="paragraph">
                  <wp:posOffset>158750</wp:posOffset>
                </wp:positionV>
                <wp:extent cx="1573530" cy="426720"/>
                <wp:effectExtent l="0" t="0" r="0" b="0"/>
                <wp:wrapNone/>
                <wp:docPr id="12" name="Frame4"/>
                <a:graphic xmlns:a="http://schemas.openxmlformats.org/drawingml/2006/main">
                  <a:graphicData uri="http://schemas.microsoft.com/office/word/2010/wordprocessingShape">
                    <wps:wsp>
                      <wps:cNvSpPr txBox="1"/>
                      <wps:spPr>
                        <a:xfrm>
                          <a:off x="0" y="0"/>
                          <a:ext cx="1573530" cy="42672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otrošači inform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3.6pt;mso-wrap-distance-left:9.05pt;mso-wrap-distance-right:9.05pt;mso-wrap-distance-top:0pt;mso-wrap-distance-bottom:0pt;margin-top:12.5pt;mso-position-vertical-relative:text;margin-left:24.45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otrošači informacija</w:t>
                      </w:r>
                    </w:p>
                  </w:txbxContent>
                </v:textbox>
                <w10:wrap type="none"/>
              </v:rect>
            </w:pict>
          </mc:Fallback>
        </mc:AlternateContent>
      </w:r>
    </w:p>
    <w:p>
      <w:pPr>
        <w:pStyle w:val="TextBody"/>
        <w:rPr/>
      </w:pPr>
      <w:r>
        <w:rPr/>
      </w:r>
    </w:p>
    <w:p>
      <w:pPr>
        <w:pStyle w:val="TextBody"/>
        <w:rPr/>
      </w:pPr>
      <w:r>
        <w:rPr/>
      </w:r>
    </w:p>
    <w:p>
      <w:pPr>
        <w:pStyle w:val="Normal"/>
        <w:jc w:val="both"/>
        <w:rPr>
          <w:rFonts w:ascii="Arial" w:hAnsi="Arial" w:cs="Arial"/>
          <w:sz w:val="22"/>
          <w:bdr w:val="single" w:sz="4" w:space="0" w:color="000000"/>
        </w:rPr>
      </w:pPr>
      <w:r>
        <w:rPr>
          <w:rFonts w:cs="Arial" w:ascii="Arial" w:hAnsi="Arial"/>
          <w:sz w:val="22"/>
          <w:bdr w:val="single" w:sz="4" w:space="0" w:color="000000"/>
        </w:rPr>
      </w:r>
    </w:p>
    <w:p>
      <w:pPr>
        <w:pStyle w:val="Normal"/>
        <w:jc w:val="both"/>
        <w:rPr/>
      </w:pPr>
      <w:r>
        <w:rPr>
          <w:rFonts w:cs="Arial" w:ascii="Arial" w:hAnsi="Arial"/>
          <w:sz w:val="20"/>
        </w:rPr>
        <w:t xml:space="preserve">I autori priručnika o mjerama postignuća knjižnica (Van House, 1990, str. 6) navode da za potrebe evaluacije djelatnosti knjižnice možemo koristiti opći sistemski model </w:t>
      </w:r>
      <w:r>
        <w:rPr>
          <w:rFonts w:cs="Arial" w:ascii="Arial" w:hAnsi="Arial"/>
          <w:i/>
          <w:sz w:val="20"/>
        </w:rPr>
        <w:t xml:space="preserve">(Slika 2). </w:t>
      </w:r>
      <w:r>
        <w:rPr>
          <w:rFonts w:cs="Arial" w:ascii="Arial" w:hAnsi="Arial"/>
          <w:sz w:val="20"/>
        </w:rPr>
        <w:t xml:space="preserve">U modelu </w:t>
      </w:r>
      <w:r>
        <w:rPr>
          <w:rFonts w:cs="Arial" w:ascii="Arial" w:hAnsi="Arial"/>
          <w:b/>
          <w:sz w:val="20"/>
        </w:rPr>
        <w:t>uložene izvore</w:t>
      </w:r>
      <w:r>
        <w:rPr>
          <w:rFonts w:cs="Arial" w:ascii="Arial" w:hAnsi="Arial"/>
          <w:sz w:val="20"/>
        </w:rPr>
        <w:t xml:space="preserve"> predstavljaju izvori koji proizlaze iz šire okoline (npr., zaposleni, oprema, građa, financijska sredstva); </w:t>
      </w:r>
      <w:r>
        <w:rPr>
          <w:rFonts w:cs="Arial" w:ascii="Arial" w:hAnsi="Arial"/>
          <w:b/>
          <w:sz w:val="20"/>
        </w:rPr>
        <w:t>procese</w:t>
      </w:r>
      <w:r>
        <w:rPr>
          <w:rFonts w:cs="Arial" w:ascii="Arial" w:hAnsi="Arial"/>
          <w:sz w:val="20"/>
        </w:rPr>
        <w:t xml:space="preserve"> predstavljaju aktivnosti s kojima knjižnica mijenja izvore u produkte (npr., nabava, katalogizacija, referentna djelatnost); </w:t>
      </w:r>
      <w:r>
        <w:rPr>
          <w:rFonts w:cs="Arial" w:ascii="Arial" w:hAnsi="Arial"/>
          <w:b/>
          <w:sz w:val="20"/>
        </w:rPr>
        <w:t>izlazni proizvodi</w:t>
      </w:r>
      <w:r>
        <w:rPr>
          <w:rFonts w:cs="Arial" w:ascii="Arial" w:hAnsi="Arial"/>
          <w:sz w:val="20"/>
        </w:rPr>
        <w:t xml:space="preserve"> su produkti i usluge koje obavlja knjižnica (npr., dostup do građe, online kataloz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Slika 2:</w:t>
      </w:r>
      <w:r>
        <w:rPr>
          <w:rFonts w:cs="Arial" w:ascii="Arial" w:hAnsi="Arial"/>
          <w:sz w:val="20"/>
        </w:rPr>
        <w:t xml:space="preserve"> Knjižnica kao sustav</w:t>
      </w:r>
    </w:p>
    <w:p>
      <w:pPr>
        <w:pStyle w:val="TextBody"/>
        <w:rPr>
          <w:rFonts w:ascii="Arial" w:hAnsi="Arial"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96">
                <wp:simplePos x="0" y="0"/>
                <wp:positionH relativeFrom="column">
                  <wp:posOffset>475615</wp:posOffset>
                </wp:positionH>
                <wp:positionV relativeFrom="paragraph">
                  <wp:posOffset>125095</wp:posOffset>
                </wp:positionV>
                <wp:extent cx="4846320" cy="1631315"/>
                <wp:effectExtent l="5080" t="5715" r="5080" b="4445"/>
                <wp:wrapNone/>
                <wp:docPr id="13" name=""/>
                <a:graphic xmlns:a="http://schemas.openxmlformats.org/drawingml/2006/main">
                  <a:graphicData uri="http://schemas.microsoft.com/office/word/2010/wordprocessingShape">
                    <wps:wsp>
                      <wps:cNvSpPr/>
                      <wps:spPr>
                        <a:xfrm>
                          <a:off x="0" y="0"/>
                          <a:ext cx="4846320" cy="16311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7.45pt;margin-top:9.85pt;width:381.55pt;height:128.4pt;mso-wrap-style:none;v-text-anchor:middle">
                <v:fill o:detectmouseclick="t" type="solid" color2="black"/>
                <v:stroke color="black" weight="9360" dashstyle="shortdot" joinstyle="miter" endcap="flat"/>
                <w10:wrap type="none"/>
              </v:rect>
            </w:pict>
          </mc:Fallback>
        </mc:AlternateContent>
      </w:r>
    </w:p>
    <w:p>
      <w:pPr>
        <w:pStyle w:val="TextBody"/>
        <w:rPr>
          <w:rFonts w:eastAsia="Arial"/>
        </w:rPr>
      </w:pPr>
      <w:r>
        <mc:AlternateContent>
          <mc:Choice Requires="wps">
            <w:drawing>
              <wp:anchor behindDoc="0" distT="0" distB="0" distL="114935" distR="114935" simplePos="0" locked="0" layoutInCell="0" allowOverlap="1" relativeHeight="110">
                <wp:simplePos x="0" y="0"/>
                <wp:positionH relativeFrom="column">
                  <wp:posOffset>3766185</wp:posOffset>
                </wp:positionH>
                <wp:positionV relativeFrom="paragraph">
                  <wp:posOffset>90805</wp:posOffset>
                </wp:positionV>
                <wp:extent cx="365760" cy="274320"/>
                <wp:effectExtent l="3175" t="635" r="0" b="3810"/>
                <wp:wrapNone/>
                <wp:docPr id="1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7.15pt" to="325.3pt,2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17653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9pt" to="39.55pt,1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97">
                <wp:simplePos x="0" y="0"/>
                <wp:positionH relativeFrom="column">
                  <wp:posOffset>647700</wp:posOffset>
                </wp:positionH>
                <wp:positionV relativeFrom="paragraph">
                  <wp:posOffset>148590</wp:posOffset>
                </wp:positionV>
                <wp:extent cx="842010" cy="476250"/>
                <wp:effectExtent l="0" t="0" r="0" b="0"/>
                <wp:wrapNone/>
                <wp:docPr id="16" name="Frame6"/>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Footer"/>
                              <w:tabs>
                                <w:tab w:val="clear" w:pos="4153"/>
                                <w:tab w:val="clear" w:pos="8306"/>
                              </w:tabs>
                              <w:jc w:val="center"/>
                              <w:rPr/>
                            </w:pPr>
                            <w:r>
                              <w:rPr>
                                <w:rFonts w:cs="Arial" w:ascii="Arial" w:hAnsi="Arial"/>
                                <w:sz w:val="22"/>
                                <w:lang w:val="sl-SI"/>
                              </w:rPr>
                              <w:t>uloženi izvori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1.7pt;mso-position-vertical-relative:text;margin-left:51pt;mso-position-horizontal-relative:text">
                <v:textbox>
                  <w:txbxContent>
                    <w:p>
                      <w:pPr>
                        <w:pStyle w:val="Footer"/>
                        <w:tabs>
                          <w:tab w:val="clear" w:pos="4153"/>
                          <w:tab w:val="clear" w:pos="8306"/>
                        </w:tabs>
                        <w:jc w:val="center"/>
                        <w:rPr/>
                      </w:pPr>
                      <w:r>
                        <w:rPr>
                          <w:rFonts w:cs="Arial" w:ascii="Arial" w:hAnsi="Arial"/>
                          <w:sz w:val="22"/>
                          <w:lang w:val="sl-SI"/>
                        </w:rPr>
                        <w:t>uloženi izvorii</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2260</wp:posOffset>
                </wp:positionH>
                <wp:positionV relativeFrom="paragraph">
                  <wp:posOffset>148590</wp:posOffset>
                </wp:positionV>
                <wp:extent cx="933450" cy="476250"/>
                <wp:effectExtent l="0" t="0" r="0" b="0"/>
                <wp:wrapNone/>
                <wp:docPr id="1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22"/>
                                <w:lang w:val="sl-SI"/>
                              </w:rPr>
                            </w:pPr>
                            <w:r>
                              <w:rPr>
                                <w:rFonts w:cs="Arial" w:ascii="Arial" w:hAnsi="Arial"/>
                                <w:sz w:val="22"/>
                                <w:lang w:val="sl-SI"/>
                              </w:rPr>
                              <w:t>izlazni proizvod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7pt;mso-position-vertical-relative:text;margin-left:223.8pt;mso-position-horizontal-relative:text">
                <v:textbox>
                  <w:txbxContent>
                    <w:p>
                      <w:pPr>
                        <w:pStyle w:val="Normal"/>
                        <w:jc w:val="center"/>
                        <w:rPr>
                          <w:rFonts w:ascii="Arial" w:hAnsi="Arial" w:cs="Arial"/>
                          <w:sz w:val="22"/>
                          <w:lang w:val="sl-SI"/>
                        </w:rPr>
                      </w:pPr>
                      <w:r>
                        <w:rPr>
                          <w:rFonts w:cs="Arial" w:ascii="Arial" w:hAnsi="Arial"/>
                          <w:sz w:val="22"/>
                          <w:lang w:val="sl-SI"/>
                        </w:rPr>
                        <w:t>izlazni proizvod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123690</wp:posOffset>
                </wp:positionH>
                <wp:positionV relativeFrom="paragraph">
                  <wp:posOffset>57150</wp:posOffset>
                </wp:positionV>
                <wp:extent cx="933450" cy="476250"/>
                <wp:effectExtent l="0" t="0" r="0" b="0"/>
                <wp:wrapNone/>
                <wp:docPr id="18"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rFonts w:ascii="Arial" w:hAnsi="Arial" w:cs="Arial"/>
                                <w:sz w:val="22"/>
                                <w:lang w:val="sl-SI"/>
                              </w:rPr>
                            </w:pPr>
                            <w:r>
                              <w:rPr>
                                <w:rFonts w:cs="Arial" w:ascii="Arial" w:hAnsi="Arial"/>
                                <w:sz w:val="22"/>
                                <w:lang w:val="sl-SI"/>
                              </w:rPr>
                              <w:t>utjecaji na okolinu</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5pt;mso-position-vertical-relative:text;margin-left:324.7pt;mso-position-horizontal-relative:text">
                <v:textbox>
                  <w:txbxContent>
                    <w:p>
                      <w:pPr>
                        <w:pStyle w:val="Normal"/>
                        <w:jc w:val="center"/>
                        <w:rPr>
                          <w:rFonts w:ascii="Arial" w:hAnsi="Arial" w:cs="Arial"/>
                          <w:sz w:val="22"/>
                          <w:lang w:val="sl-SI"/>
                        </w:rPr>
                      </w:pPr>
                      <w:r>
                        <w:rPr>
                          <w:rFonts w:cs="Arial" w:ascii="Arial" w:hAnsi="Arial"/>
                          <w:sz w:val="22"/>
                          <w:lang w:val="sl-SI"/>
                        </w:rPr>
                        <w:t>utjecaji na okolinu</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744980</wp:posOffset>
                </wp:positionH>
                <wp:positionV relativeFrom="paragraph">
                  <wp:posOffset>12065</wp:posOffset>
                </wp:positionV>
                <wp:extent cx="933450" cy="293370"/>
                <wp:effectExtent l="0" t="0" r="0" b="0"/>
                <wp:wrapNone/>
                <wp:docPr id="19"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rFonts w:cs="Arial" w:ascii="Arial" w:hAnsi="Arial"/>
                                <w:sz w:val="22"/>
                                <w:lang w:val="sl-SI"/>
                              </w:rPr>
                              <w:t>proces</w:t>
                            </w:r>
                            <w:r>
                              <w:rPr>
                                <w:rFonts w:cs="Arial" w:ascii="Arial" w:hAnsi="Arial"/>
                                <w:lang w:val="sl-SI"/>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95pt;mso-position-vertical-relative:text;margin-left:137.4pt;mso-position-horizontal-relative:text">
                <v:textbox>
                  <w:txbxContent>
                    <w:p>
                      <w:pPr>
                        <w:pStyle w:val="Normal"/>
                        <w:jc w:val="center"/>
                        <w:rPr/>
                      </w:pPr>
                      <w:r>
                        <w:rPr>
                          <w:rFonts w:cs="Arial" w:ascii="Arial" w:hAnsi="Arial"/>
                          <w:sz w:val="22"/>
                          <w:lang w:val="sl-SI"/>
                        </w:rPr>
                        <w:t>proces</w:t>
                      </w:r>
                      <w:r>
                        <w:rPr>
                          <w:rFonts w:cs="Arial" w:ascii="Arial" w:hAnsi="Arial"/>
                          <w:lang w:val="sl-SI"/>
                        </w:rPr>
                        <w:t>i</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43815</wp:posOffset>
                </wp:positionV>
                <wp:extent cx="91440" cy="0"/>
                <wp:effectExtent l="0" t="38100" r="0" b="381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45pt" to="51.7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80185</wp:posOffset>
                </wp:positionH>
                <wp:positionV relativeFrom="paragraph">
                  <wp:posOffset>4381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45pt" to="138.1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43815</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45pt" to="224.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08985</wp:posOffset>
                </wp:positionH>
                <wp:positionV relativeFrom="paragraph">
                  <wp:posOffset>135255</wp:posOffset>
                </wp:positionV>
                <wp:extent cx="0" cy="548640"/>
                <wp:effectExtent l="5080" t="635" r="5080" b="0"/>
                <wp:wrapNone/>
                <wp:docPr id="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65pt" to="260.55pt,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4345</wp:posOffset>
                </wp:positionH>
                <wp:positionV relativeFrom="paragraph">
                  <wp:posOffset>4381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45pt" to="4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151130</wp:posOffset>
                </wp:positionV>
                <wp:extent cx="27305" cy="621665"/>
                <wp:effectExtent l="14605" t="635" r="34925" b="635"/>
                <wp:wrapNone/>
                <wp:docPr id="25" name=""/>
                <a:graphic xmlns:a="http://schemas.openxmlformats.org/drawingml/2006/main">
                  <a:graphicData uri="http://schemas.microsoft.com/office/word/2010/wordprocessingShape">
                    <wps:wsp>
                      <wps:cNvSpPr/>
                      <wps:spPr>
                        <a:xfrm flipV="1">
                          <a:off x="0" y="0"/>
                          <a:ext cx="27360" cy="621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0.65pt,11.9pt" to="82.75pt,60.8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TextBody"/>
        <w:rPr/>
      </w:pPr>
      <w:r>
        <w:rPr/>
        <w:t>okolina</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019300</wp:posOffset>
                </wp:positionH>
                <wp:positionV relativeFrom="paragraph">
                  <wp:posOffset>41275</wp:posOffset>
                </wp:positionV>
                <wp:extent cx="1026160" cy="476250"/>
                <wp:effectExtent l="0" t="0" r="0" b="0"/>
                <wp:wrapNone/>
                <wp:docPr id="26" name="Frame9"/>
                <a:graphic xmlns:a="http://schemas.openxmlformats.org/drawingml/2006/main">
                  <a:graphicData uri="http://schemas.microsoft.com/office/word/2010/wordprocessingShape">
                    <wps:wsp>
                      <wps:cNvSpPr txBox="1"/>
                      <wps:spPr>
                        <a:xfrm>
                          <a:off x="0" y="0"/>
                          <a:ext cx="1026160" cy="476250"/>
                        </a:xfrm>
                        <a:prstGeom prst="rect"/>
                        <a:solidFill>
                          <a:srgbClr val="FFFFFF"/>
                        </a:solidFill>
                        <a:ln w="9525">
                          <a:solidFill>
                            <a:srgbClr val="000000"/>
                          </a:solidFill>
                        </a:ln>
                      </wps:spPr>
                      <wps:txbx>
                        <w:txbxContent>
                          <w:p>
                            <w:pPr>
                              <w:pStyle w:val="Normal"/>
                              <w:rPr>
                                <w:rFonts w:ascii="Arial" w:hAnsi="Arial" w:cs="Arial"/>
                                <w:sz w:val="22"/>
                                <w:lang w:val="sl-SI"/>
                              </w:rPr>
                            </w:pPr>
                            <w:r>
                              <w:rPr>
                                <w:rFonts w:cs="Arial" w:ascii="Arial" w:hAnsi="Arial"/>
                                <w:sz w:val="22"/>
                                <w:lang w:val="sl-SI"/>
                              </w:rPr>
                              <w:t>povratne informacije</w:t>
                            </w:r>
                          </w:p>
                        </w:txbxContent>
                      </wps:txbx>
                      <wps:bodyPr anchor="t" lIns="91440" tIns="45720" rIns="91440" bIns="45720">
                        <a:noAutofit/>
                      </wps:bodyPr>
                    </wps:wsp>
                  </a:graphicData>
                </a:graphic>
              </wp:anchor>
            </w:drawing>
          </mc:Choice>
          <mc:Fallback>
            <w:pict>
              <v:rect fillcolor="#FFFFFF" strokecolor="#000000" strokeweight="0pt" style="position:absolute;rotation:-0;width:80.8pt;height:37.5pt;mso-wrap-distance-left:9.05pt;mso-wrap-distance-right:9.05pt;mso-wrap-distance-top:0pt;mso-wrap-distance-bottom:0pt;margin-top:3.25pt;mso-position-vertical-relative:text;margin-left:159pt;mso-position-horizontal-relative:text">
                <v:textbox>
                  <w:txbxContent>
                    <w:p>
                      <w:pPr>
                        <w:pStyle w:val="Normal"/>
                        <w:rPr>
                          <w:rFonts w:ascii="Arial" w:hAnsi="Arial" w:cs="Arial"/>
                          <w:sz w:val="22"/>
                          <w:lang w:val="sl-SI"/>
                        </w:rPr>
                      </w:pPr>
                      <w:r>
                        <w:rPr>
                          <w:rFonts w:cs="Arial" w:ascii="Arial" w:hAnsi="Arial"/>
                          <w:sz w:val="22"/>
                          <w:lang w:val="sl-SI"/>
                        </w:rPr>
                        <w:t>povratne informacije</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69215</wp:posOffset>
                </wp:positionV>
                <wp:extent cx="365760" cy="0"/>
                <wp:effectExtent l="0" t="38100" r="0" b="3810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62.7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51560</wp:posOffset>
                </wp:positionH>
                <wp:positionV relativeFrom="paragraph">
                  <wp:posOffset>69215</wp:posOffset>
                </wp:positionV>
                <wp:extent cx="914400" cy="0"/>
                <wp:effectExtent l="0" t="5080" r="0" b="5080"/>
                <wp:wrapNone/>
                <wp:docPr id="2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45pt" to="154.75pt,5.45pt" stroked="t" o:allowincell="f" style="position:absolute;flip:x">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069080</wp:posOffset>
                </wp:positionH>
                <wp:positionV relativeFrom="paragraph">
                  <wp:posOffset>50800</wp:posOffset>
                </wp:positionV>
                <wp:extent cx="0" cy="182880"/>
                <wp:effectExtent l="38100" t="0"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4pt" to="320.4pt,1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Fonts w:eastAsia="Arial"/>
        </w:rPr>
        <w:t xml:space="preserve">                                                                                                </w:t>
      </w:r>
      <w:r>
        <w:rPr/>
        <w:t xml:space="preserve">okoli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0"/>
        </w:rPr>
        <w:t>odgovori na referentna pitanja);</w:t>
      </w:r>
      <w:r>
        <w:rPr>
          <w:rFonts w:cs="Arial" w:ascii="Arial" w:hAnsi="Arial"/>
          <w:b/>
          <w:sz w:val="20"/>
        </w:rPr>
        <w:t xml:space="preserve"> utjecaji na okolinu</w:t>
      </w:r>
      <w:r>
        <w:rPr>
          <w:rFonts w:cs="Arial" w:ascii="Arial" w:hAnsi="Arial"/>
          <w:sz w:val="20"/>
        </w:rPr>
        <w:t xml:space="preserve"> su učinci uloženih izvora na širu okolinu (npr., stupanj u kojem je knjižnica utjecala na uspjeh studenata, na višu razinu obrazovanja, na bolju iskoristivost slobodnog vremena itd.); </w:t>
      </w:r>
      <w:r>
        <w:rPr>
          <w:rFonts w:cs="Arial" w:ascii="Arial" w:hAnsi="Arial"/>
          <w:b/>
          <w:sz w:val="20"/>
        </w:rPr>
        <w:t>okolina</w:t>
      </w:r>
      <w:r>
        <w:rPr>
          <w:rFonts w:cs="Arial" w:ascii="Arial" w:hAnsi="Arial"/>
          <w:sz w:val="20"/>
        </w:rPr>
        <w:t xml:space="preserve"> je širi kontekst koji osigurava ulazne izvore</w:t>
      </w:r>
      <w:r>
        <w:rPr>
          <w:rFonts w:cs="Arial" w:ascii="Arial" w:hAnsi="Arial"/>
          <w:i/>
          <w:sz w:val="20"/>
        </w:rPr>
        <w:t>,</w:t>
      </w:r>
      <w:r>
        <w:rPr>
          <w:rFonts w:cs="Arial" w:ascii="Arial" w:hAnsi="Arial"/>
          <w:sz w:val="20"/>
        </w:rPr>
        <w:t xml:space="preserve"> konzumira izlazne proizvode, utječe na odlučivanje u sustavu (među ostalima ovdje pripada i matična organizacija, npr., sveučilište); </w:t>
      </w:r>
      <w:r>
        <w:rPr>
          <w:rFonts w:cs="Arial" w:ascii="Arial" w:hAnsi="Arial"/>
          <w:b/>
          <w:sz w:val="20"/>
        </w:rPr>
        <w:t>povratne informacije</w:t>
      </w:r>
      <w:r>
        <w:rPr>
          <w:rFonts w:cs="Arial" w:ascii="Arial" w:hAnsi="Arial"/>
          <w:sz w:val="20"/>
        </w:rPr>
        <w:t xml:space="preserve"> potjeću kako iz samog sustava tako i iz šire okoline, koji pomažu knjižnici u poboljšanju njene djelatnosti i izlaznih proizvoda te uspješnijem osiguravaju potrebnih izvo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bdr w:val="single" w:sz="4" w:space="0" w:color="000000"/>
        </w:rPr>
      </w:pPr>
      <w:r>
        <w:rPr>
          <w:rFonts w:cs="Arial" w:ascii="Arial" w:hAnsi="Arial"/>
          <w:sz w:val="20"/>
        </w:rPr>
        <w:t xml:space="preserve">Evaluacija knjižnice kao sustava treba se temeljiti na znanstvenim metodama. Kao prvo treba odrediti </w:t>
      </w:r>
      <w:r>
        <w:rPr>
          <w:rFonts w:cs="Arial" w:ascii="Arial" w:hAnsi="Arial"/>
          <w:b/>
          <w:sz w:val="20"/>
        </w:rPr>
        <w:t xml:space="preserve">cilj </w:t>
      </w:r>
      <w:r>
        <w:rPr>
          <w:rFonts w:cs="Arial" w:ascii="Arial" w:hAnsi="Arial"/>
          <w:sz w:val="20"/>
        </w:rPr>
        <w:t xml:space="preserve">sustava, a potom se trebaju prikupiti </w:t>
      </w:r>
      <w:r>
        <w:rPr>
          <w:rFonts w:cs="Arial" w:ascii="Arial" w:hAnsi="Arial"/>
          <w:i/>
          <w:sz w:val="20"/>
        </w:rPr>
        <w:t>podaci</w:t>
      </w:r>
      <w:r>
        <w:rPr>
          <w:rFonts w:cs="Arial" w:ascii="Arial" w:hAnsi="Arial"/>
          <w:sz w:val="20"/>
        </w:rPr>
        <w:t xml:space="preserve"> o aktivnosti sustava i o njegovoj korisnosti za korisnike. Pri tome za interne knjižnične operacije možemo koristiti metodu sistemske analize i studije korisnika za osiguravanje podataka o populaciji. Statističke metode se mogu primijeniti ako su podaci mjerljivi odnosno dostupni u kvantificiranom obliku, te nam u tom slučaju statistička analiza služi kao pomagalo za kvantifikaciju i klasifikaciju određenih djelatnosti. U izboru elemenata sustava za analizu, kao i pri odlučivanju odnosa omjera među tim elementima, prosudbu treba obaviti knjižničar, a odnosi se na svrhu sustava. Tek nakon toga je moguća provedba statističke analize u svrhu evaluacije.</w:t>
      </w:r>
      <w:r>
        <w:rPr>
          <w:rStyle w:val="FootnoteCharacters"/>
          <w:rStyle w:val="FootnoteAnchor"/>
          <w:rFonts w:cs="Arial" w:ascii="Arial" w:hAnsi="Arial"/>
          <w:sz w:val="20"/>
        </w:rPr>
        <w:footnoteReference w:id="5"/>
      </w:r>
      <w:r>
        <w:rPr>
          <w:rFonts w:cs="Arial" w:ascii="Arial" w:hAnsi="Arial"/>
          <w:sz w:val="20"/>
        </w:rPr>
        <w:t xml:space="preserve"> </w:t>
      </w:r>
    </w:p>
    <w:p>
      <w:pPr>
        <w:pStyle w:val="Normal"/>
        <w:jc w:val="both"/>
        <w:rPr>
          <w:rFonts w:ascii="Arial" w:hAnsi="Arial" w:cs="Arial"/>
          <w:sz w:val="20"/>
          <w:bdr w:val="single" w:sz="4" w:space="0" w:color="000000"/>
        </w:rPr>
      </w:pPr>
      <w:r>
        <w:rPr>
          <w:rFonts w:cs="Arial" w:ascii="Arial" w:hAnsi="Arial"/>
          <w:sz w:val="20"/>
          <w:bdr w:val="single" w:sz="4" w:space="0" w:color="000000"/>
        </w:rPr>
      </w:r>
    </w:p>
    <w:p>
      <w:pPr>
        <w:pStyle w:val="Normal"/>
        <w:jc w:val="both"/>
        <w:rPr/>
      </w:pPr>
      <w:r>
        <w:rPr>
          <w:rFonts w:cs="Arial" w:ascii="Arial" w:hAnsi="Arial"/>
          <w:sz w:val="20"/>
        </w:rPr>
        <w:t>Da bi sistemsku analizu mogli provesti, nužna je standardizacija za nju primjerenih statističkih podataka. Tradicionalno prikupljeni podaci nisu neposredno relevantni za analizu uspješnosti poslovanja knjižnice.</w:t>
      </w:r>
      <w:r>
        <w:rPr>
          <w:rStyle w:val="FootnoteCharacters"/>
          <w:rStyle w:val="FootnoteAnchor"/>
          <w:rFonts w:cs="Arial" w:ascii="Arial" w:hAnsi="Arial"/>
          <w:sz w:val="20"/>
        </w:rPr>
        <w:footnoteReference w:id="6"/>
      </w:r>
      <w:r>
        <w:rPr>
          <w:rFonts w:cs="Arial" w:ascii="Arial" w:hAnsi="Arial"/>
          <w:sz w:val="20"/>
        </w:rPr>
        <w:t xml:space="preserve"> C. A. Salverson stoga predlaže standardizaciju metodologije i vrste podataka kako bi bilo moguće uspoređivati knjižnice. Mnoge aspekte knjižnične djelatnosti uopće nije moguće kvantificirati, jer na određene usluge utječe cijeli niz čimbenika, te su za ocjenjivanje njihove vrijednosti potrebne i prosudbe, mišljenja. Autorica je kritična glede dosadašnjeg sustava prikupljanja podataka o knjižnicama (kao što su mjerenje dohotka, izdataka, zbirki, zaposlenih, broja korisnika), jer mogu biti nerelevantni za interpretaciju, a imaju i malo značenje za prosudbu o tome kako knjižnice rade odnosno kakvo je njihovo značenje za korisni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 Blagden (1980, str. 27), također tvrdi da je knjižnica sustav i pri tom preuzima Kinga i Bryanta, koji određuju knjižnicu kao sustav za prijenos znanja uz pomoć dokumenata, u kojima je to znanje zapisano. Pri proučavanju uspješnosti prijenosa informacija odnosno uspješnosti poslovanja knjižnice općenito, nailazimo na metodološki problem, jer moramo proučiti i interakciju sustava i korisnika, kojima su te usluge namijenjene (njihove percepcije i razmišljanju su promjenljiva) i uzimati u obzir brojne varijable, koje utječu na sustav. J. Blagden nabraja 15 takvih varijabli i grupira ih u sljedeće skupine: okolina, primatelj, poruka, kanal i izvor. Pri proučavanju prijmatelja treba, npr., voditi računa o čimbenicima kao što su: starost, naobrazba, vrsta posla, navike pri traženju informacija itd., kao i njegovo psihološko stanje, npr., stupanj autoritarnosti, vrijednosni sustav, prethodna iskustva primatelja uključujući i negativna iskustva, očekivanja itd.</w:t>
      </w:r>
      <w:r>
        <w:rPr>
          <w:rStyle w:val="FootnoteCharacters"/>
          <w:rStyle w:val="FootnoteAnchor"/>
          <w:rFonts w:cs="Arial" w:ascii="Arial" w:hAnsi="Arial"/>
          <w:sz w:val="20"/>
        </w:rPr>
        <w:footnoteReference w:id="7"/>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nimljiva je tvrdnja C. S. Camerona (cit. po. McDonald i Micikas, 1994) koji raspravlja o visokoškolskim knjižnicama kao otvorenom, dinamičnom i rastresito povezanom sustavu. Mišljenja je da su knjižnice “organizirane anarhije”, čiji su djelovi slabo povezani i snažno autonomni, ciljevi su im često nasuprotni, iste utjecaje na okolinu postižu različitim sredstvima, među izlaznim proizvodima i uloženim izvorima je samo mala povratna veza, radi se o rigidnoj i hijerarhijskoj strukturi, a za ocjenjivanje svoje djelatnosti koriste različite kriter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EVALUACIJA  POJEDINIH ELEMENATA SUSTA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0"/>
        </w:rPr>
        <w:t>U većini slučajeva evaluacija djelatnosti knjižnica usmjerena je na uložene izvore</w:t>
      </w:r>
      <w:r>
        <w:rPr>
          <w:rFonts w:cs="Arial" w:ascii="Arial" w:hAnsi="Arial"/>
          <w:i/>
          <w:sz w:val="20"/>
        </w:rPr>
        <w:t xml:space="preserve"> </w:t>
      </w:r>
      <w:r>
        <w:rPr>
          <w:rFonts w:cs="Arial" w:ascii="Arial" w:hAnsi="Arial"/>
          <w:sz w:val="20"/>
        </w:rPr>
        <w:t>i djelatne procese, naročito zbog uvjerenja da bolji rezultati kod njih uzrokuju bolje konačne rezultate – izlazne proizvode. To naravno nije uvijek tako i stoga je bolje mjeriti opseg i uspješnost samih izlaznih proizvoda. U različitim priručnicima (npr., Van House, 1990) je naglašeno da je najteže ili gotovo nemoguće mjeriti utjecaj djelatnosti knjižnice na okolinu, pa su stoga predlagane mjere i pokazatelji obično usmjereni na knjižnične izlazne proizvo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M. Henty (1989) opisuje uložene izvore kao one izvore koje organizacija ulaže u neku djelatnost, u slučaju knjižnica to su financijska sredstva i kadrovi. Izlazne proizvode predstavljaju proizvodi organizacije, u slučaju knjižnica obično su to obim posudbe, sposobnost osiguravanja dokumenata i informacija, zadovoljavanje potreba korisnika itd. Izlazne proizvode ne smijemo zamijeniti s utjecajem odnosno učincima na okolinu (</w:t>
      </w:r>
      <w:r>
        <w:rPr>
          <w:rFonts w:cs="Arial" w:ascii="Arial" w:hAnsi="Arial"/>
          <w:i/>
          <w:sz w:val="20"/>
        </w:rPr>
        <w:t>outcomes</w:t>
      </w:r>
      <w:r>
        <w:rPr>
          <w:rFonts w:cs="Arial" w:ascii="Arial" w:hAnsi="Arial"/>
          <w:sz w:val="20"/>
        </w:rPr>
        <w:t>), koji su posljedica napora (djelatnosti) neke organizacije. Među uloženim izvorima, izlaznim proizvodima i utjecajima na okolinu postoji uska povezanost, što knjižnice trebaju vidjeti pri planiranju svoje djelatnosti. Najprije moraju odrediti kakve utjecaje (učinke) žele postići svojom djelatnošću. Potom određuju s kakvim uslugama tj. izlaznim proizvodima će se planirano pokušati postići, te o načinima za postizanje što veće učinkovitosti i ekonomičnosti pri izvođenju usluga. Na osnovi toga će moći odrediti potrebna sredstva tj. izvore</w:t>
      </w:r>
      <w:r>
        <w:rPr>
          <w:rFonts w:cs="Arial" w:ascii="Arial" w:hAnsi="Arial"/>
          <w:i/>
          <w:sz w:val="20"/>
        </w:rPr>
        <w:t xml:space="preserve"> </w:t>
      </w:r>
      <w:r>
        <w:rPr>
          <w:rFonts w:cs="Arial" w:ascii="Arial" w:hAnsi="Arial"/>
          <w:sz w:val="20"/>
        </w:rPr>
        <w:t>za ostvarenje planiranih usluga.</w:t>
      </w:r>
    </w:p>
    <w:p>
      <w:pPr>
        <w:pStyle w:val="Normal"/>
        <w:jc w:val="both"/>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Kvantitativnim mjerenjima usluga knjižnica možemo predvidjeti djelovanje njihovih učinaka na okolinu, a isto tako mogu rezultati mjerenja uloženih izvora predvidjeti stupanj ostvarenja planiranih izlaznih proizvoda (npr., što je veća knjižnična zbirka to će više potreba za dokumentima biti zadovoljenih). Stoga možemo ponekad koristiti metode evaluacije, koje se odnose na uložene izvore i na njihovoj osnovi zaključujemo o izlaznim proizvodi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 okviru mjerenja uspješnosti poslovanja knjižnica pozornost se pomakla od mjerenja uloženih izvora</w:t>
      </w:r>
      <w:r>
        <w:rPr>
          <w:rFonts w:cs="Arial" w:ascii="Arial" w:hAnsi="Arial"/>
          <w:i/>
          <w:sz w:val="20"/>
        </w:rPr>
        <w:t xml:space="preserve"> </w:t>
      </w:r>
      <w:r>
        <w:rPr>
          <w:rFonts w:cs="Arial" w:ascii="Arial" w:hAnsi="Arial"/>
          <w:sz w:val="20"/>
        </w:rPr>
        <w:t>na mjerenje izlaznih proizvoda i konačnoga učinka knjižničnih usluga (Performance..., 1990). Korištenje rezultata knjižničnih izlaznih proizvoda problematično je jer se kvantificirane mjere prihvaćaju sa sumnjom, budući da ne mogu otkriti pravo značenje i upotrebljivost djelatnosti knjižnice za pojedinog korisnika. Utjecaje na okolinu gledamo kao moguće posljedice korištenosti knjižničnih usluga. Granica između utjecaja na okolinu</w:t>
      </w:r>
      <w:r>
        <w:rPr>
          <w:rFonts w:cs="Arial" w:ascii="Arial" w:hAnsi="Arial"/>
          <w:b/>
          <w:sz w:val="20"/>
        </w:rPr>
        <w:t xml:space="preserve"> </w:t>
      </w:r>
      <w:r>
        <w:rPr>
          <w:rFonts w:cs="Arial" w:ascii="Arial" w:hAnsi="Arial"/>
          <w:i/>
          <w:sz w:val="20"/>
        </w:rPr>
        <w:t>(outcomes)</w:t>
      </w:r>
      <w:r>
        <w:rPr>
          <w:rFonts w:cs="Arial" w:ascii="Arial" w:hAnsi="Arial"/>
          <w:sz w:val="20"/>
        </w:rPr>
        <w:t xml:space="preserve"> i utjecaja </w:t>
      </w:r>
      <w:r>
        <w:rPr>
          <w:rFonts w:cs="Arial" w:ascii="Arial" w:hAnsi="Arial"/>
          <w:i/>
          <w:sz w:val="20"/>
        </w:rPr>
        <w:t>(impacts)</w:t>
      </w:r>
      <w:r>
        <w:rPr>
          <w:rFonts w:cs="Arial" w:ascii="Arial" w:hAnsi="Arial"/>
          <w:sz w:val="20"/>
        </w:rPr>
        <w:t xml:space="preserve"> je prilično nejasna. Uglavnom se autori odlučuju za jedan ili drugi izraz jer ih računaju kao istoznači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Utjecaj</w:t>
      </w:r>
      <w:r>
        <w:rPr>
          <w:rFonts w:cs="Arial" w:ascii="Arial" w:hAnsi="Arial"/>
          <w:sz w:val="20"/>
        </w:rPr>
        <w:t xml:space="preserve"> (t.j. moć, snaga djelovanja na koga, što) bi mogli definirati (Performance..., 1990, str. 316) kao konačni učinak usluga na društveno blagostanje pojedinca ili skupine korisnika (uključujući stupanj pismenosti, ekonomske i društvene mobilnosti, produktivnosti, kreativnosti i alijenacije). Srodni atributi, koje bi morali mjeriti, uključuju znanja, motivaciju i samosvijest. Na nižoj, lakše mjerljivoj razini, mogli bi npr., mjeriti poboljšanje rezultata ispita, stupanj poboljšanja kvalitete pismenih radova i informacijsku širinu nastupa u zajedničkim diskusijama. Sve nabrojano čine apstraktnu kvalitetu. Teško je utvrditi njihovo poboljšanje koje je nastalo kao posljedica korištenosti knjižnice, jer je prisutno previše varijabli. Rezultat toga je pojava da za proučavanje utjecaja koristimo različite nadomjestke, npr., </w:t>
      </w:r>
      <w:r>
        <w:rPr>
          <w:rFonts w:cs="Arial" w:ascii="Arial" w:hAnsi="Arial"/>
          <w:b/>
          <w:sz w:val="20"/>
        </w:rPr>
        <w:t>koristi</w:t>
      </w:r>
      <w:r>
        <w:rPr>
          <w:rFonts w:cs="Arial" w:ascii="Arial" w:hAnsi="Arial"/>
          <w:b/>
          <w:i/>
          <w:sz w:val="20"/>
        </w:rPr>
        <w:t xml:space="preserve"> </w:t>
      </w:r>
      <w:r>
        <w:rPr>
          <w:rFonts w:cs="Arial" w:ascii="Arial" w:hAnsi="Arial"/>
          <w:sz w:val="20"/>
        </w:rPr>
        <w:t xml:space="preserve">i </w:t>
      </w:r>
      <w:r>
        <w:rPr>
          <w:rFonts w:cs="Arial" w:ascii="Arial" w:hAnsi="Arial"/>
          <w:b/>
          <w:sz w:val="20"/>
        </w:rPr>
        <w:t>vrijednosti</w:t>
      </w:r>
      <w:r>
        <w:rPr>
          <w:rFonts w:cs="Arial" w:ascii="Arial" w:hAnsi="Arial"/>
          <w:sz w:val="20"/>
        </w:rPr>
        <w:t>, koje su posljedica korištenosti knjižnice, ali ih je izuzetno teško izolirati.</w:t>
      </w:r>
    </w:p>
    <w:p>
      <w:pPr>
        <w:pStyle w:val="Normal"/>
        <w:jc w:val="both"/>
        <w:rPr>
          <w:rFonts w:ascii="Arial" w:hAnsi="Arial" w:cs="Arial"/>
          <w:sz w:val="20"/>
        </w:rPr>
      </w:pPr>
      <w:r>
        <w:rPr>
          <w:rFonts w:cs="Arial" w:ascii="Arial" w:hAnsi="Arial"/>
          <w:sz w:val="20"/>
        </w:rPr>
      </w:r>
    </w:p>
    <w:p>
      <w:pPr>
        <w:pStyle w:val="TextBody"/>
        <w:widowControl/>
        <w:rPr>
          <w:sz w:val="20"/>
          <w:lang w:val="en-US"/>
        </w:rPr>
      </w:pPr>
      <w:r>
        <w:rPr>
          <w:sz w:val="20"/>
          <w:lang w:val="en-US"/>
        </w:rPr>
        <w:t>Neki su autori mišljenja da bi se utvrđivanje uspješnosti poslovanja knjižnica trebalo usmjeriti u prvom redu na koristi koje korisnici imaju zahvaljujući upotrebi knjižnice. Koristi se mogu izraziti u obliku količine dobivenih informacija, riješenih problema ili ušteđenog vremena. U slučaju visokoškolskih knjižnica možemo govoriti o pomoći za ispite, održavanju tekuće informiranosti, uštedi vremena itd. Mjera uspješnosti poslovanja knjižnice bi bila suma svih individualnih koristi i mogla bi govoriti o tome koliko dobro knjižnica radi. Kvantitativni pristup pokušava kvantificirati koristi u smislu cijene usluga, uključuje “prikrivene” cijene (korisnike se pita koliko bi za uslugu bili voljni platiti, ako bi bilo potrebno) i stvarne cijene usluga. Relevantne su i ideje o dodani vrijednosti i omjeru između troškova i koristi (cost-benefit) (Performance..., 1990, str. 316).</w:t>
      </w:r>
    </w:p>
    <w:p>
      <w:pPr>
        <w:pStyle w:val="Normal"/>
        <w:jc w:val="both"/>
        <w:rPr>
          <w:rFonts w:ascii="Arial" w:hAnsi="Arial" w:cs="Arial"/>
          <w:sz w:val="20"/>
          <w:lang w:val="en-US"/>
        </w:rPr>
      </w:pPr>
      <w:r>
        <w:rPr>
          <w:rFonts w:cs="Arial" w:ascii="Arial" w:hAnsi="Arial"/>
          <w:sz w:val="20"/>
          <w:lang w:val="en-US"/>
        </w:rPr>
      </w:r>
    </w:p>
    <w:p>
      <w:pPr>
        <w:pStyle w:val="TextBody"/>
        <w:widowControl/>
        <w:rPr/>
      </w:pPr>
      <w:r>
        <w:rPr>
          <w:sz w:val="20"/>
        </w:rPr>
        <w:t>Kvalitativni pristup pokušava utvrditi vrijednost, značenje i signifikantnost upotrebe knjižnica za korisnike. Iz literature su poznate metode tzv. “derived value” ili očekivane vrijednosti (korisnici ocjenjuju u kojoj mjeri bi njihove potrebe zadovoljila idealna knjižnica, a u kojoj ih zadovoljava ova koju koriste), utvrđivanje stupnja zadovoljenih potreba korisnika itd. Visokoškolske knjižnica će, primjerice, zanimati mjerenje njihovog doprinosa intelektualnom razvoju studenata odnosno akademskoj uspješnosti njihovih korisnika. Među mjere vrijednosti odnosno korisnosti autori ubrajaju i količinu vremena, koju je pojedinac voljan potrošiti za knjižnične usluge ili pak količinu vremena, koju potroši za pregled (studiju) određenog dokumenta (Ford, 1989, str.  82). Možemo pratiti upozorenja da je mjerenje koristi ili vrijednosti povezano s brojnim pitanjima, npr., da li ćemo je mjeriti po pojedincu ili instituciji, ili pak u okviru znanstvene discipline; da li ćemo mjeriti sadašnju ili buduću korist; jesu li korisnici sposobni objektivno prosuđivati; za izraz “korist” ne postoji jedno značenje itd. Stoga bi traženje nekih konačnih parametara za mjerenje koristi bilo iluzorno (Performance..., 1990, str. 319).</w:t>
      </w:r>
    </w:p>
    <w:p>
      <w:pPr>
        <w:pStyle w:val="Normal"/>
        <w:jc w:val="both"/>
        <w:rPr>
          <w:rFonts w:ascii="Arial" w:hAnsi="Arial" w:cs="Arial"/>
          <w:sz w:val="20"/>
        </w:rPr>
      </w:pPr>
      <w:r>
        <w:rPr>
          <w:rFonts w:cs="Arial" w:ascii="Arial" w:hAnsi="Arial"/>
          <w:sz w:val="20"/>
        </w:rPr>
      </w:r>
    </w:p>
    <w:p>
      <w:pPr>
        <w:pStyle w:val="TextBody"/>
        <w:widowControl/>
        <w:rPr>
          <w:sz w:val="20"/>
          <w:lang w:val="en-US"/>
        </w:rPr>
      </w:pPr>
      <w:r>
        <w:rPr>
          <w:sz w:val="20"/>
          <w:lang w:val="en-US"/>
        </w:rPr>
        <w:t>U literaturi nalazimo veliki broj metodoloških pristupa evaluaciji knjižnične djelatnosti, kako u evaluaciji vrijednosti tako i korisnosti. Opće pitanje, koje se postavlja mnogim autorima je možemo li vrijednost i korisnost djelatnosti knjižnice uopće objektivno utvrditi s količinskim postavkama. Prva skupina zagovara gledište da to ne možemo izmjeriti jer kod pokusa kvantificiranja postavljamo na zajednički nazivnik vrlo različite knjižnice, a brojčani podaci zamagljuju pravu sliku njihovoga poslovanja (Popovič, 1987, str. 4). Osobito je mjerenje korisnosti podvrgnuto subjektivnim ocjenama i stoga je teško dokazati njegovu objektivnost. Drugi su uvjereni da je moguće objektivno izmjeriti i vrijednost poslovanja knjižnica, te da je kvantificiranje djelatnosti ne samo moguće nego je i potrebno, jer predstavlja sredstvo za osiguranje financijske potpore, i potiče učinkovitije poslovanje knjižnica.</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rPr>
        <w:t>1.5  METODE I TEHNIKE EVALUACI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0"/>
        </w:rPr>
        <w:t xml:space="preserve">M. Popovič (1991, str. 103) navodi da u knjižnično informacijskoj djelatnosti možemo koristiti različite </w:t>
      </w:r>
      <w:r>
        <w:rPr>
          <w:rFonts w:cs="Arial" w:ascii="Arial" w:hAnsi="Arial"/>
          <w:b/>
          <w:sz w:val="20"/>
        </w:rPr>
        <w:t>metode</w:t>
      </w:r>
      <w:r>
        <w:rPr>
          <w:rFonts w:cs="Arial" w:ascii="Arial" w:hAnsi="Arial"/>
          <w:sz w:val="20"/>
        </w:rPr>
        <w:t xml:space="preserve"> evaluacije, koje obično dijelimo na kvantitativne</w:t>
      </w:r>
      <w:r>
        <w:rPr>
          <w:rStyle w:val="FootnoteCharacters"/>
          <w:rStyle w:val="FootnoteAnchor"/>
          <w:rFonts w:cs="Arial" w:ascii="Arial" w:hAnsi="Arial"/>
          <w:sz w:val="20"/>
        </w:rPr>
        <w:footnoteReference w:id="8"/>
      </w:r>
      <w:r>
        <w:rPr>
          <w:rFonts w:cs="Arial" w:ascii="Arial" w:hAnsi="Arial"/>
          <w:sz w:val="20"/>
        </w:rPr>
        <w:t xml:space="preserve"> i kvalitativne. Temeljna </w:t>
      </w:r>
      <w:r>
        <w:rPr>
          <w:rFonts w:cs="Arial" w:ascii="Arial" w:hAnsi="Arial"/>
          <w:b/>
          <w:sz w:val="20"/>
        </w:rPr>
        <w:t>područja</w:t>
      </w:r>
      <w:r>
        <w:rPr>
          <w:rFonts w:cs="Arial" w:ascii="Arial" w:hAnsi="Arial"/>
          <w:sz w:val="20"/>
        </w:rPr>
        <w:t xml:space="preserve"> evaluacije jesu izvori informacija (knjige, periodika, knjižnične zbirke, bibliografske baze podataka itd., koje možemo vrednovati i neovisno od korištenosti i korisnika, iako je bez tih parametara teško govoriti o njihovoj pravoj vrijednosti), informacijski sustavi, koji omogućuju pristup informacijama (bibliografije, sustavi za pretraživanje informacija, knjižnični katalozi itd.) i informacijska djelatnost knjižnice (dostupnost građe, djelatnosti za posebne skupine korisnika it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ožemo koristiti </w:t>
      </w:r>
      <w:r>
        <w:rPr>
          <w:rFonts w:cs="Arial" w:ascii="Arial" w:hAnsi="Arial"/>
          <w:b/>
          <w:sz w:val="20"/>
        </w:rPr>
        <w:t>subjektivne</w:t>
      </w:r>
      <w:r>
        <w:rPr>
          <w:rFonts w:cs="Arial" w:ascii="Arial" w:hAnsi="Arial"/>
          <w:sz w:val="20"/>
        </w:rPr>
        <w:t xml:space="preserve"> (temeljene na mišljenjima korisnika o kvaliteti knjižničnih usluga) ili </w:t>
      </w:r>
      <w:r>
        <w:rPr>
          <w:rFonts w:cs="Arial" w:ascii="Arial" w:hAnsi="Arial"/>
          <w:b/>
          <w:sz w:val="20"/>
        </w:rPr>
        <w:t>objektivne</w:t>
      </w:r>
      <w:r>
        <w:rPr>
          <w:rFonts w:cs="Arial" w:ascii="Arial" w:hAnsi="Arial"/>
          <w:sz w:val="20"/>
        </w:rPr>
        <w:t xml:space="preserve"> metode evaluacije (temeljene u glavnom na kvantitativnim podacima). C.  A. Salverson (1969) misli da su subjektivne metode evaluacije primjerene samo za manje knjižnice. Budući da treba utvrditi i kako određenu uslugu poboljšati, koristimo i objektivne metode, čiji rezultat mora biti brojčan (kvantificiran). Kao primjer navodi korištenje matematičkih izračuna posebnih formula koje mogu osigurati provjerljivost rezultata na objektivan način i uz pomoć kojih je moguće knjižnicu uvrstiti na kvantificiranu ljestvicu, te je na taj način uspoređivati s drugima. Pored kompliciranosti takvih računanja, uvjerena je da su potpuno kvantificirane formule neodgovarajuće za evaluaciju tako kompleksnih odnosa poput knjižničnih. I “konvencionalna” knjižnična statistika, o kojoj ćemo govoriti u sljedećim poglavljima, je u većoj mjeri neodgovarajuća za evaluaciju. Neki se knjižničari suprostavljaju njenoj upotrebi, jer su uvjereni da se kvaliteta knjižničnih usluga ne da predstaviti golim brojkama i samo kvantitativnim metoda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eđu subjektivnim metodama vrednovanja prilično su popularne </w:t>
      </w:r>
      <w:r>
        <w:rPr>
          <w:rFonts w:cs="Arial" w:ascii="Arial" w:hAnsi="Arial"/>
          <w:b/>
          <w:sz w:val="20"/>
        </w:rPr>
        <w:t>studije korisnika</w:t>
      </w:r>
      <w:r>
        <w:rPr>
          <w:rFonts w:cs="Arial" w:ascii="Arial" w:hAnsi="Arial"/>
          <w:sz w:val="20"/>
        </w:rPr>
        <w:t>, kod kojih je naglasak na različitim aspektima korištenosti knjižnice. Nažalost, za većinu je karakteristična nestandardizirana metodologija te velika jednostavnost tehnike određivanja uzorka i prikupljanja podataka. U stručnoj literaturi nailazimo na brojne kritike te metode, jer nije primjereno pomagalo za mjerenje uspješnosti poslovanja, budući da mišljenja korisnika imaju malu vrijednost zbog svoje uvjetovanosti prethodnim iskustvima. Neki autori čak upozoravaju da su odgovori korisnika više uvjetovani njihovim demografskim karakteristikama nego stvarnim iskustvom u korištenju knjižnice. Usprkos ovom nedostatku, studije korisnika bi po mišljenju M. Harris (1991) morale biti sastavni dio poslovanja svih organizacija koje obavljaju usluge za javnost. Neke usluge je naprosto moguće mjeriti samo uz pomoć prikupljanja mišljenja korisnika, premda bi knjižnice trebalo vrednovati objektivnijim mjerilima. Korisnici knjižnica iznose mišljenja s kojim uslugama su zadovoljni, a s kojima ne, što je ishodište za daljnje aktivnosti (Harris, 1991, str. 3).</w:t>
      </w:r>
      <w:r>
        <w:rPr>
          <w:rStyle w:val="FootnoteCharacters"/>
          <w:rStyle w:val="FootnoteAnchor"/>
          <w:rFonts w:cs="Arial" w:ascii="Arial" w:hAnsi="Arial"/>
          <w:sz w:val="20"/>
        </w:rPr>
        <w:footnoteReference w:id="9"/>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 A. Salverson (1969) spominje kao metodu evaluacije još i </w:t>
      </w:r>
      <w:r>
        <w:rPr>
          <w:rFonts w:cs="Arial" w:ascii="Arial" w:hAnsi="Arial"/>
          <w:b/>
          <w:sz w:val="20"/>
        </w:rPr>
        <w:t>sistemsku analizu</w:t>
      </w:r>
      <w:r>
        <w:rPr>
          <w:rFonts w:cs="Arial" w:ascii="Arial" w:hAnsi="Arial"/>
          <w:sz w:val="20"/>
        </w:rPr>
        <w:t>, koja se u knjižnicama po običaju izvodi bez standardiziranih postupaka i samo se rijetke knjižnice usmjeravaju na problem knjižnice kao sustava. M. Popovič tvrdi (1987, str. 15) da su najuspješnije metode evaluacije nastale iz potrebe za vrednovanjem kratkoročnih i jasno definiranih ciljeva knjižnice. Pored toga su upotrebljivije rezultate dale metode koje mjere prije svega uspješnost usluga i službi knjižnice, a manje korisnost knjižnične djelatnosti. Posljednje obično zbog subjektivnosti mišljenja korisnika ne donose očekivane rezultate. Također, upozorava da “je evaluacija potrebna samo ako doista želimo postići planirane promjene. U tom procesu moramo izaći s jasno definiranim i kratkoročnim ciljevima, a ne s uopćenim tvrdnjama o značenju knjižnica u obrazovanju ili prijenosu znanja... Metode evaluacije su postale izvanredno važno pomagalo u pokušajima dokazivanja korisnosti ukupne knjižnično-informacijske djelatnosti” (Popovič, 1988b, str. 319).</w:t>
      </w:r>
      <w:r>
        <w:rPr>
          <w:rStyle w:val="FootnoteCharacters"/>
          <w:rStyle w:val="FootnoteAnchor"/>
          <w:rFonts w:cs="Arial" w:ascii="Arial" w:hAnsi="Arial"/>
          <w:sz w:val="20"/>
        </w:rPr>
        <w:footnoteReference w:id="10"/>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jčešće korištene </w:t>
      </w:r>
      <w:r>
        <w:rPr>
          <w:rFonts w:cs="Arial" w:ascii="Arial" w:hAnsi="Arial"/>
          <w:b/>
          <w:sz w:val="20"/>
        </w:rPr>
        <w:t>tehnike</w:t>
      </w:r>
      <w:r>
        <w:rPr>
          <w:rFonts w:cs="Arial" w:ascii="Arial" w:hAnsi="Arial"/>
          <w:sz w:val="20"/>
        </w:rPr>
        <w:t xml:space="preserve"> mjerenja u procesu evaluacije su intervjui, upitnici, promatranje, dnevnici korisnika, panel rasprave, operacijska istraživanja i bibliometrijske metode. Kod studija istraživanja mišljenja najčešće koristimo uzorak. Podaci mogu biti anonimni, ali ponekad to nije dovoljno (npr., ako proučavamo koja je građa bila korištena u knjižnici i koju su korisnici odložili na odgovarajuće mjesto, interesantno je tko i s kakvom je svrhom koristio tu građu). U takvom slučaju dodajemo intervjue. Ponekad koristimo metodu simulacije da ne angažiramo korisnike.</w:t>
      </w:r>
    </w:p>
    <w:p>
      <w:pPr>
        <w:pStyle w:val="Normal"/>
        <w:jc w:val="both"/>
        <w:rPr>
          <w:rFonts w:ascii="Arial" w:hAnsi="Arial" w:cs="Arial"/>
          <w:sz w:val="22"/>
        </w:rPr>
      </w:pPr>
      <w:r>
        <w:rPr>
          <w:rFonts w:cs="Arial" w:ascii="Arial" w:hAnsi="Arial"/>
          <w:sz w:val="22"/>
        </w:rPr>
      </w:r>
    </w:p>
    <w:p>
      <w:pPr>
        <w:pStyle w:val="Heading1"/>
        <w:spacing w:lineRule="auto" w:line="240"/>
        <w:rPr>
          <w:sz w:val="22"/>
        </w:rPr>
      </w:pPr>
      <w:r>
        <w:rPr/>
        <w:t>2  ZNAČENJE KNJIŽNIČNE STATISTIKE PRI EVALUACIJI KNJIŽN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  STATISTIK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1.1  Određenje pojmov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rPr>
        <w:t xml:space="preserve">Ako bi željeli opisati definiciju statistike, našli bi se pred teškom zadaćom jer postoji desetak definicija koje pokušavaju pojasniti i odrediti što statistika znači, što s njenom pomoći možemo dobiti ili pojasniti. Stoga ćemo se kloniti nabrajanja definicija i pod </w:t>
      </w:r>
      <w:r>
        <w:rPr>
          <w:rFonts w:cs="Arial" w:ascii="Arial" w:hAnsi="Arial"/>
          <w:b/>
          <w:sz w:val="20"/>
        </w:rPr>
        <w:t>statistikom</w:t>
      </w:r>
      <w:r>
        <w:rPr>
          <w:rFonts w:cs="Arial" w:ascii="Arial" w:hAnsi="Arial"/>
          <w:sz w:val="20"/>
        </w:rPr>
        <w:t xml:space="preserve"> (engl. statistics) ćemo podrazumijevati prikupljanje numeričkih podataka, njihovu obradu i predstavljanje (objavljivanje), kako bi određene (masovne) pojave prikazali zorno. “Statistika ima kao sredstvo izražavanja veličine i jačine grupnih pojava brojke, pa stoga moramo statistiku označiti kao znanost koja količinski proučava pojave i s tim otkriva kvalitativnu vezu među njima. Po načinu rada možemo reći da je statistika metoda kvantitativnoga istraživanja masovnih pojava. Alat, s kojim statistika radi jesu brojke, predmet koji uz pomoć brojki mjeri glede njegovog opsega i promjena jesu pak masovne pojave” (Šifrer, 1979, str. 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tatistika je dakle znanstvena metoda za opisivanje, uspoređivanje i analiziranje masovnih pojava. O masovnim pojavama najprije prikuplja informacije u obliku brojki, potom te podatke obrađuje tako da ih uredi i analitički obradi. Težište statističke djelatnosti je na obradi a ne na prikupljanju podataka. Izraz </w:t>
      </w:r>
      <w:r>
        <w:rPr>
          <w:rFonts w:cs="Arial" w:ascii="Arial" w:hAnsi="Arial"/>
          <w:b/>
          <w:sz w:val="20"/>
        </w:rPr>
        <w:t>podatak</w:t>
      </w:r>
      <w:r>
        <w:rPr>
          <w:rFonts w:cs="Arial" w:ascii="Arial" w:hAnsi="Arial"/>
          <w:sz w:val="20"/>
        </w:rPr>
        <w:t xml:space="preserve"> shvaćamo kao informaciju, koja je izražena brojčano ili opisno, i koja omogućuje spoznaju o određenoj pojavi ili donošenje zaključaka o njoj. </w:t>
      </w:r>
      <w:r>
        <w:rPr>
          <w:rFonts w:cs="Arial" w:ascii="Arial" w:hAnsi="Arial"/>
          <w:b/>
          <w:sz w:val="20"/>
        </w:rPr>
        <w:t>Statistički podaci</w:t>
      </w:r>
      <w:r>
        <w:rPr>
          <w:rFonts w:cs="Arial" w:ascii="Arial" w:hAnsi="Arial"/>
          <w:sz w:val="20"/>
        </w:rPr>
        <w:t xml:space="preserve"> su sustavno prikupljeni podaci o jedinicama određene (statističke) populaci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pak pojam “statistika” koristimo i za naziv znanosti koja razvija metode za prikupljanje statističkih podataka, njihovu analizu i predstavljanje; i za statističke organizacije (urede, pisarne, koje obavljaju statističku djelatnost) i za same statističke podatke odnosno njihovo objavljivanje. Pojam statistika je i oznaka za vrijednost izračunatu iz podataka slučajnog uzorka (koji je najčešće ocjena uzorka) ili za funkciju vrijednosti uzorka (npr., T-statistika) (Statistični..., 1993, str. 53). U ovom radu pojam </w:t>
      </w:r>
      <w:r>
        <w:rPr>
          <w:rFonts w:cs="Arial" w:ascii="Arial" w:hAnsi="Arial"/>
          <w:b/>
          <w:sz w:val="20"/>
        </w:rPr>
        <w:t>knjižnična statistika</w:t>
      </w:r>
      <w:r>
        <w:rPr>
          <w:rFonts w:cs="Arial" w:ascii="Arial" w:hAnsi="Arial"/>
          <w:sz w:val="20"/>
        </w:rPr>
        <w:t xml:space="preserve"> koristimo u širem smislu tj. za znanstvenu metodu čiji je predmet prikupljanje, opisivanje, usporedba, analiziranje i predstavljanje statističkih podataka o knjižnicama. Izraz </w:t>
      </w:r>
      <w:r>
        <w:rPr>
          <w:rFonts w:cs="Arial" w:ascii="Arial" w:hAnsi="Arial"/>
          <w:b/>
          <w:sz w:val="20"/>
        </w:rPr>
        <w:t>statistika knjižnica</w:t>
      </w:r>
      <w:r>
        <w:rPr>
          <w:rFonts w:cs="Arial" w:ascii="Arial" w:hAnsi="Arial"/>
          <w:sz w:val="20"/>
        </w:rPr>
        <w:t xml:space="preserve"> koristi se kao istoznačica za statističke podatke o knjižnica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b/>
          <w:sz w:val="22"/>
        </w:rPr>
        <w:t xml:space="preserve">2.1.2 </w:t>
      </w:r>
      <w:r>
        <w:rPr>
          <w:rFonts w:cs="Arial" w:ascii="Arial" w:hAnsi="Arial"/>
          <w:sz w:val="22"/>
        </w:rPr>
        <w:t xml:space="preserve"> </w:t>
      </w:r>
      <w:r>
        <w:rPr>
          <w:rFonts w:cs="Arial" w:ascii="Arial" w:hAnsi="Arial"/>
          <w:b/>
          <w:sz w:val="22"/>
        </w:rPr>
        <w:t>Razvoj statističkih istraživan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Jednostavne oblike statistike pratimo još na samom početku civilizacije i to u obliku slika ili različitih simbola na kožama, kamenim ili drvenim pločama te zidovima šupljina, s kojima su naši preci bilježili, npr., broj ljudi, životinja ili predmeta (Encarta, 1997). Početke statističke prakse pratimo nekoliko stoljeća prije Krista i nastali su zbog praktičnih potreba svakodnevnoga življenja (ratova, ubiranja poreza itd.). Prva prebrojavanja, za koja bi smo mogli reći da su imala statističku prirodu, poznata su iz razdoblja 3.000 godina prije Krista. Babilonci su na male glinene pločice zapisivali podatke o ljetinama te o stvarima koje su prodavali ili zamjenjivali. Egipćani su, npr., proučavali svoje stanovništvo i materijalno bogatstvo, prije no što su se odlučili na gradnju priramida. Dvije biblijske knjige kronike (Stari zavjet) bile su uglavnom statistička djela. Brojni zapisi o stanovništvu i materijalnom bogatstvu postojali su i u Kini, 2.000 godina prije Krista. Stari Grci su pak radili popise stanovništva već od 594. godine prije Krista, a služili su im kao osnova za prikupljanje poreza. Statistika je služila i vladarima starih država, koji su željeli upoznati ekonomsku moć svoje države i broj stanovnika. Vladari rimskoga imperija bili su prvi koji su prikupljali opsežne podatke o stanovništvu, posjedima, teritoriju i bogatstv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 srednjem vijeku u Europi je bilo načinjeno nekoliko opsežnih popisa (crkvenih posjeda i zemlje), premda je u ovom razdoblju statistička aktivnost zamrla, prije svega zbog feudalne rascijepanosti Europe. Razvojem kapitalizma, u 16. stoljeću, pojavila se potreba za masovnim promatranjima, a s tim i oživljavanje statistike. Popisivanje rođenja i smrti u Engleskoj se započelo početkom 16. stoljaća. U 17. stoljeću se Kraljevska statistička služba Londona već bavila proučavanjem londonskog stanovništva. Tako je godine 1662. bila načinjena važna statistička analiza smrtnosti stanovništva. Sličnu studiju su načinili i u Njemačkoj, gdje je J. P. Suessmilch sastavio znamenite tablice smrtnosti. U Austriji, kojoj je pripadao današnji teritorij Slovenije, započeli su sa redovitim popisima stanovništva godine 1754.</w:t>
      </w:r>
      <w:r>
        <w:rPr>
          <w:rStyle w:val="FootnoteCharacters"/>
          <w:rStyle w:val="FootnoteAnchor"/>
          <w:rFonts w:cs="Arial" w:ascii="Arial" w:hAnsi="Arial"/>
          <w:sz w:val="20"/>
        </w:rPr>
        <w:footnoteReference w:id="11"/>
      </w:r>
      <w:r>
        <w:rPr>
          <w:rFonts w:cs="Arial" w:ascii="Arial" w:hAnsi="Arial"/>
          <w:sz w:val="20"/>
        </w:rPr>
        <w:t xml:space="preserve"> U razdoblju između 17. i 19. stoljeća nastajale su centralističke države i zbog državnih potreba (porezi!) bilo je nužno prikupiti podatke o stanovništvu i gospodarstvu, pa je narasla potreba za tzv. službenom statistikom. Za 17. stoljeće bi se moglo reći da označava početak znanstvene statistike. </w:t>
      </w:r>
      <w:r>
        <w:rPr>
          <w:rFonts w:cs="Arial" w:ascii="Arial" w:hAnsi="Arial"/>
          <w:sz w:val="20"/>
          <w:lang w:val="de-DE"/>
        </w:rPr>
        <w:t>Pojavilo se više škola, svaka je imala svoj način tumačenja statistike. Posljedica toga bila je podjela statistike na deskriptivnu i matematičku. Deskriptivna statistika razvija metode statističkog promatranja, a matematička uz pomoć matematičke analize i obrade dolazi do općih zaključak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Od 19. stoljeća nadalje dolazi do suradnje između upravne statistike i znanstvene statistike, uspostavlja se i načelo javnosti statističkih podatka, što vodi do uspostavljanja posebnih državnih statističkih organa i objavljivanja statističkih publikacija. Pojedine su države započele s uspostavljanjem posebnih službi koje su se bavile statistikom. Prvi statistički ured je bio uspostavljen godine 1756. u Švedskoj.</w:t>
      </w:r>
      <w:r>
        <w:rPr>
          <w:rStyle w:val="FootnoteCharacters"/>
          <w:rStyle w:val="FootnoteAnchor"/>
          <w:rFonts w:cs="Arial" w:ascii="Arial" w:hAnsi="Arial"/>
          <w:sz w:val="20"/>
        </w:rPr>
        <w:footnoteReference w:id="12"/>
      </w:r>
      <w:r>
        <w:rPr>
          <w:rFonts w:cs="Arial" w:ascii="Arial" w:hAnsi="Arial"/>
          <w:sz w:val="20"/>
          <w:lang w:val="de-DE"/>
        </w:rPr>
        <w:t xml:space="preserve"> Od početka 19. stoljeća pa nadalje započinje doba moderne statistike (Šifrer, 1970, str. 8). Godine 1846. u Belgiji je bio obavljen prvi moderni popis stanovništva po znanstvenim načelima, a godine 1853. u Briselu je organiziran prvi međunarodni statistički kongres, koji je bio važan i za razvoj knjižnične statistik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Brzim razvojem znanosti u 19. stoljeću i primjenom znanstvenih metoda, praktično na sve pojave u prirodoslovlju i društvenim znanostima, znanstvenici su, da bi izbjegli nejasne verbalne opise, naglašavali potrebu za primjenom informacija u obliku numeričkih vrijednosti.  Za vrijeme Drugog svjetskog rata i nakon njega sudionici smo porasta odnosno eksplozije znanstvenih spoznaja kao i većeg korištenja statistike. Statistička metodologija je u suvremenom življenju postala u velikoj mjeri dio opće naobrazbe i teško je zamisliti predstavnika bilo koje struke (tako i knjižničarske) koji ne bi poznavao barem njene osnove.</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2.2  KNJIŽNIČNA STATISTIKA</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Style w:val="InternetLink"/>
          <w:rFonts w:cs="Arial" w:ascii="Arial" w:hAnsi="Arial"/>
          <w:sz w:val="22"/>
          <w:u w:val="none"/>
          <w:lang w:val="de-DE"/>
        </w:rPr>
        <w:t>2.2.1  Početci knjižnične statistike</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0"/>
          <w:lang w:val="de-DE"/>
        </w:rPr>
        <w:t xml:space="preserve">K. Tadić (1994, str. 185-186) navodi da je sam termin </w:t>
      </w:r>
      <w:r>
        <w:rPr>
          <w:rFonts w:cs="Arial" w:ascii="Arial" w:hAnsi="Arial"/>
          <w:b/>
          <w:sz w:val="20"/>
          <w:lang w:val="de-DE"/>
        </w:rPr>
        <w:t>knjižnična statistika</w:t>
      </w:r>
      <w:r>
        <w:rPr>
          <w:rFonts w:cs="Arial" w:ascii="Arial" w:hAnsi="Arial"/>
          <w:sz w:val="20"/>
          <w:lang w:val="de-DE"/>
        </w:rPr>
        <w:t xml:space="preserve"> star više od stotinu godina i javlja se u dva osnovna značenja:</w:t>
      </w:r>
    </w:p>
    <w:p>
      <w:pPr>
        <w:pStyle w:val="TextBody"/>
        <w:rPr>
          <w:rFonts w:ascii="Arial" w:hAnsi="Arial" w:cs="Arial"/>
          <w:sz w:val="20"/>
          <w:lang w:val="de-DE"/>
        </w:rPr>
      </w:pPr>
      <w:r>
        <w:rPr>
          <w:rFonts w:cs="Arial"/>
          <w:sz w:val="20"/>
          <w:lang w:val="de-DE"/>
        </w:rPr>
      </w:r>
    </w:p>
    <w:p>
      <w:pPr>
        <w:pStyle w:val="TextBody"/>
        <w:numPr>
          <w:ilvl w:val="0"/>
          <w:numId w:val="16"/>
        </w:numPr>
        <w:rPr>
          <w:sz w:val="20"/>
          <w:lang w:val="de-DE"/>
        </w:rPr>
      </w:pPr>
      <w:r>
        <w:rPr>
          <w:sz w:val="20"/>
          <w:lang w:val="de-DE"/>
        </w:rPr>
        <w:t>“</w:t>
      </w:r>
      <w:r>
        <w:rPr>
          <w:sz w:val="20"/>
          <w:lang w:val="de-DE"/>
        </w:rPr>
        <w:t>kao teorija knjižnične statistike koja obuhvaća proučavanje opće statistike i njezinu primjenu u knjižničarstvu. Teoriju knjižnične statistike treba shvatiti ne samo kao teorijsku osnovu za provođenje statističkih istraživanja u knjižnicama, već i kao istraživanje mogućnosti korištenja statističkih metoda u znanstvenoistraživačkom radu, planiranju i upravljanju knjižnicama (npr., u standardizaciji i normiranju), a također i za razradbu teorijskog postavljanja posebnih metoda i postupaka u knjižničarstvu zasnovanih na općim matematičko-statističkim načelima;</w:t>
      </w:r>
    </w:p>
    <w:p>
      <w:pPr>
        <w:pStyle w:val="TextBody"/>
        <w:numPr>
          <w:ilvl w:val="0"/>
          <w:numId w:val="16"/>
        </w:numPr>
        <w:rPr>
          <w:sz w:val="20"/>
          <w:lang w:val="de-DE"/>
        </w:rPr>
      </w:pPr>
      <w:r>
        <w:rPr>
          <w:sz w:val="20"/>
          <w:lang w:val="de-DE"/>
        </w:rPr>
        <w:t>kao praktična statistika koja se sastoji od tri faze:</w:t>
      </w:r>
    </w:p>
    <w:p>
      <w:pPr>
        <w:pStyle w:val="TextBody"/>
        <w:numPr>
          <w:ilvl w:val="0"/>
          <w:numId w:val="5"/>
        </w:numPr>
        <w:tabs>
          <w:tab w:val="left" w:pos="720" w:leader="none"/>
        </w:tabs>
        <w:ind w:left="720" w:hanging="360"/>
        <w:rPr>
          <w:sz w:val="20"/>
          <w:lang w:val="de-DE"/>
        </w:rPr>
      </w:pPr>
      <w:r>
        <w:rPr>
          <w:sz w:val="20"/>
          <w:lang w:val="de-DE"/>
        </w:rPr>
        <w:t>prikupljanje statističkih podataka prema pripremljenim obrascima i njihovo ubilježavanje;</w:t>
      </w:r>
    </w:p>
    <w:p>
      <w:pPr>
        <w:pStyle w:val="TextBody"/>
        <w:numPr>
          <w:ilvl w:val="0"/>
          <w:numId w:val="5"/>
        </w:numPr>
        <w:tabs>
          <w:tab w:val="left" w:pos="720" w:leader="none"/>
        </w:tabs>
        <w:ind w:left="720" w:hanging="360"/>
        <w:rPr>
          <w:sz w:val="20"/>
          <w:lang w:val="de-DE"/>
        </w:rPr>
      </w:pPr>
      <w:r>
        <w:rPr>
          <w:sz w:val="20"/>
          <w:lang w:val="de-DE"/>
        </w:rPr>
        <w:t>statistička obradba podataka t.j. ujedinjavanje i razvrstavanje svih prikupljenih podataka radi izdvajanja općih pravila; tu fazu ne obilježava posebno već opće;</w:t>
      </w:r>
    </w:p>
    <w:p>
      <w:pPr>
        <w:pStyle w:val="TextBody"/>
        <w:numPr>
          <w:ilvl w:val="0"/>
          <w:numId w:val="5"/>
        </w:numPr>
        <w:tabs>
          <w:tab w:val="left" w:pos="720" w:leader="none"/>
        </w:tabs>
        <w:ind w:left="720" w:hanging="360"/>
        <w:rPr>
          <w:sz w:val="20"/>
        </w:rPr>
      </w:pPr>
      <w:r>
        <w:rPr>
          <w:sz w:val="20"/>
        </w:rPr>
        <w:t>statistička analiza t.j. analiza istraženih podataka i činjen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njižnice, i one najstarije, uvijek su prikupljale određene podatke o svojim zbirkama. Morale su imati i točne preglede nabave u proteklim godinama, kako bi opravdale svoje financijske potrebe za naredne godine (Library Statistics, 1975-, str. 63). “Podaci najstarijih knjižnica o broju njihovih rukopisa prvi su zametci knjižnične statistike. Drugih i opširnijih statističkih podataka u srednjem vijeku još nisu poznavali, a nisu ih niti trebali. Potrebe za statističkim podacima, o točnom broju pohranjenih knjiga i o broju prirasta, pojavile su tek tada kada su knjižnice postale javne ustanove s redovitim financiranjem. Te dotacije je trebalo razdijeliti na stvarne potrebe za nabavom, kupnjom, za uvez knjiga, za grijanje, rasvjetu i za činovništvo, te je na kraju proračunskog razdoblja bilo potrebno dati obračun”, zapisao je D. Pirjavec (1940, str. 1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pravo su knjižnice od svog nastanka pa nadalje prikupljale brojne podatke o svome poslovanju, iako su slabo vladale metodama njihovog prikupljanja, obrade i korištenosti odnosno predstavljanja i nerijetko su ih koristile neispravno. Pri tom se nisu pitale prikupljaju li prave podatke, jesu li ti podaci uopće pouzdani i valjani te usporedivi među knjižnicama. U literaturi nalazimo čak i upozorenje o “statističkoj nepismenosti” knjižničara. Knjižničari su se statistikom odnosno njenom upotrebom počeli intenzivnije baviti posljednjih desetljeća, nakon što su se knjižnice kao javne ustanove odnosno neprofitne ustanove našle unutar nemilosrdne tržišne orijentacije, u kojoj treba na mjerljiv način dokazivati svoju vrijedn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 razvoj knjižnične statistike bio je važan prvi međunarodni statistički kongres održan u Briselu 1853. godine, na kojemu su sudionici upozorili da je nužno pratiti i podatke o knjižnicama, jer oni govore o stanju naobrazbe i o intelektulanim potencijalima (izvorima) određene zemlje. Svaka knjižnica bi trebala prikupljati brojčane podatke o svojim knjižničnim zbirkama i njihovoj korištenosti te ih uspoređivati s drugima i obrazlagati. Knjižničari i njihova društva problematici knjižnične statistike pristupili su znatno kasnije i to tek kada ih je na to prisilio razvoj nacionalnih statističkih izvještaja općenito kao i razvoj istraživačke djelatnosti na području knjižničarstva. Sredinom 19. stoljeća najrazvijenije zemlje su već prikupljale i publicirale određene podatke o knjižnicama. Na tlu Europe, Italija je bila prva zemlja koje je još 1863. godine uključila statistiku u knjižničarstvo, a slijedile su je Engleska, Njemačka i Francuska. Iako je statistika bila uvedena i u područje knjižničarstva, u prošlom stoljeću joj se nije pridavala velika pozornost odnosno nije bila prepoznata kao sredstvo za razvoj struke i kao pomagalo u vođenju knjiž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itanja o uspoređivanju statističkih podatka o knjižnicama (kako unutar pojedinih država tako i među njima) počela su se javljati nakon 1920. godine. Pokazala se poteba za standardizacijom, kako terminologije tako i metodologije, u prikupljanju podataka. Problem usporedivosti statističkih podataka o knjižnicama, na međunarodnoj razini, bio je posebno razmatran 1926. godine na susretu međunarodnog statističkog saveza i međunarodnog instituta za suradnju na područjima intelektualne djelatnosti. Preporuke tog susreta nisu imale željeni odziv te je do prihvaćanja prvih standarda proteklo još nekoliko desetljeć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2.2  Uporaba knjižnične statistik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rPr>
        <w:t>Statistički podaci o knjižnicama daju kvantitativni opis njihove djelatnosti i važno su pomagalo menadžmenta, planiranja, odlučivanja i predstavljanja knjižnice. Knjižnice prikupljaju one podatke koji su važni za njihove vlastite potrebe te potrebe okoline, u kojoj rade (lokalni, državni i međunarnodi okviri). C. M. Barton (1989) navodi da bi statističke podatke o knjižnicama mogli razvrstati u pet skupina i to:</w:t>
      </w:r>
    </w:p>
    <w:p>
      <w:pPr>
        <w:pStyle w:val="Normal"/>
        <w:numPr>
          <w:ilvl w:val="0"/>
          <w:numId w:val="13"/>
        </w:numPr>
        <w:jc w:val="both"/>
        <w:rPr>
          <w:rFonts w:ascii="Arial" w:hAnsi="Arial" w:cs="Arial"/>
          <w:sz w:val="20"/>
        </w:rPr>
      </w:pPr>
      <w:r>
        <w:rPr>
          <w:rFonts w:eastAsia="Arial" w:cs="Arial" w:ascii="Arial" w:hAnsi="Arial"/>
          <w:sz w:val="20"/>
        </w:rPr>
        <w:t xml:space="preserve"> </w:t>
      </w:r>
      <w:r>
        <w:rPr>
          <w:rFonts w:cs="Arial" w:ascii="Arial" w:hAnsi="Arial"/>
          <w:sz w:val="20"/>
        </w:rPr>
        <w:t>Mjerenje aktivnosti knjižnice i radne opterećenosti – odnosi se na podatke koji govore koje se aktivnosti obavljaju u knjižnici i što rade zaposlenici (podaci o obradi građe, cirkulaciji fonda, zahtjevima za informacijama, prirastu itd.).</w:t>
      </w:r>
    </w:p>
    <w:p>
      <w:pPr>
        <w:pStyle w:val="Normal"/>
        <w:numPr>
          <w:ilvl w:val="0"/>
          <w:numId w:val="13"/>
        </w:numPr>
        <w:jc w:val="both"/>
        <w:rPr>
          <w:rFonts w:ascii="Arial" w:hAnsi="Arial" w:cs="Arial"/>
          <w:sz w:val="20"/>
        </w:rPr>
      </w:pPr>
      <w:r>
        <w:rPr>
          <w:rFonts w:cs="Arial" w:ascii="Arial" w:hAnsi="Arial"/>
          <w:sz w:val="20"/>
        </w:rPr>
        <w:t>Mjerenje knjižničnog fonda odnosno podaci koji izražavaju veličinu i rast knjižnične zbirke, npr., koju građu knjižnica posjeduje, koliko je velika zbirka, kakav je udio pojedinih vrsta građe itd.</w:t>
      </w:r>
    </w:p>
    <w:p>
      <w:pPr>
        <w:pStyle w:val="Normal"/>
        <w:numPr>
          <w:ilvl w:val="0"/>
          <w:numId w:val="13"/>
        </w:numPr>
        <w:jc w:val="both"/>
        <w:rPr>
          <w:rFonts w:ascii="Arial" w:hAnsi="Arial" w:cs="Arial"/>
          <w:sz w:val="20"/>
        </w:rPr>
      </w:pPr>
      <w:r>
        <w:rPr>
          <w:rFonts w:cs="Arial" w:ascii="Arial" w:hAnsi="Arial"/>
          <w:sz w:val="20"/>
        </w:rPr>
        <w:t>Mjerenje korištenja knjižnice – odnosi se na statističke podatke koji pokazuju aktivnost posjetilaca, npr., tko posjećuje knjižnicu, koliko posljetitelja uđe u knjižnicu, koliko ih koristi studijske prostore itd.</w:t>
      </w:r>
    </w:p>
    <w:p>
      <w:pPr>
        <w:pStyle w:val="Normal"/>
        <w:numPr>
          <w:ilvl w:val="0"/>
          <w:numId w:val="13"/>
        </w:numPr>
        <w:jc w:val="both"/>
        <w:rPr>
          <w:rFonts w:ascii="Arial" w:hAnsi="Arial" w:cs="Arial"/>
          <w:sz w:val="20"/>
        </w:rPr>
      </w:pPr>
      <w:r>
        <w:rPr>
          <w:rFonts w:cs="Arial" w:ascii="Arial" w:hAnsi="Arial"/>
          <w:sz w:val="20"/>
        </w:rPr>
        <w:t>Mjerenje prihoda i rashoda knjižnice – odnosi se na izdatke za plaće, građu i tekuće poslovanje.</w:t>
      </w:r>
    </w:p>
    <w:p>
      <w:pPr>
        <w:pStyle w:val="Normal"/>
        <w:numPr>
          <w:ilvl w:val="0"/>
          <w:numId w:val="13"/>
        </w:numPr>
        <w:jc w:val="both"/>
        <w:rPr>
          <w:rFonts w:ascii="Arial" w:hAnsi="Arial" w:cs="Arial"/>
          <w:sz w:val="20"/>
        </w:rPr>
      </w:pPr>
      <w:r>
        <w:rPr>
          <w:rFonts w:cs="Arial" w:ascii="Arial" w:hAnsi="Arial"/>
          <w:sz w:val="20"/>
        </w:rPr>
        <w:t>Istraživanja o korisnicima – npr., podaci o njihovim demografskim karakteristikama i kvantifikacija njihovog zadovoljstva s uslugama knjiž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ikupljene podatke knjižnica koristi za svoje interne potrebe kao i za potrebe svoga predstavljanja javnosti kao i finacijerima djelatnosti. Na internoj razini uz pomoć statističkih podataka može se:</w:t>
      </w:r>
    </w:p>
    <w:p>
      <w:pPr>
        <w:pStyle w:val="Normal"/>
        <w:numPr>
          <w:ilvl w:val="0"/>
          <w:numId w:val="20"/>
        </w:numPr>
        <w:jc w:val="both"/>
        <w:rPr/>
      </w:pPr>
      <w:r>
        <w:rPr>
          <w:rFonts w:cs="Arial" w:ascii="Arial" w:hAnsi="Arial"/>
          <w:sz w:val="20"/>
        </w:rPr>
        <w:t>Opisati djelatnost knjižnice u kvantitativnom obliku (npr., u godišnjem izvještaju), a usporedbom podataka na dulje razdoblje može utvrditi trendove (npr., kretanje broja posudbe, stupanj rasta zbirke itd.).</w:t>
      </w:r>
    </w:p>
    <w:p>
      <w:pPr>
        <w:pStyle w:val="Normal"/>
        <w:numPr>
          <w:ilvl w:val="0"/>
          <w:numId w:val="20"/>
        </w:numPr>
        <w:jc w:val="both"/>
        <w:rPr>
          <w:rFonts w:ascii="Arial" w:hAnsi="Arial" w:cs="Arial"/>
          <w:sz w:val="20"/>
        </w:rPr>
      </w:pPr>
      <w:r>
        <w:rPr>
          <w:rFonts w:cs="Arial" w:ascii="Arial" w:hAnsi="Arial"/>
          <w:sz w:val="20"/>
        </w:rPr>
        <w:t>Utemeljiti svoje potrebe za financijskim sredstvima i analizirati svoju učinkovitost pri njihovoj izradbi, a isto tako se može usporediti sa srodnim knjižnicama.</w:t>
      </w:r>
    </w:p>
    <w:p>
      <w:pPr>
        <w:pStyle w:val="Normal"/>
        <w:numPr>
          <w:ilvl w:val="0"/>
          <w:numId w:val="20"/>
        </w:numPr>
        <w:jc w:val="both"/>
        <w:rPr>
          <w:rFonts w:ascii="Arial" w:hAnsi="Arial" w:cs="Arial"/>
          <w:sz w:val="20"/>
        </w:rPr>
      </w:pPr>
      <w:r>
        <w:rPr>
          <w:rFonts w:cs="Arial" w:ascii="Arial" w:hAnsi="Arial"/>
          <w:sz w:val="20"/>
        </w:rPr>
        <w:t>Kvantitativni podaci mogu knjižnici poslužiti pri (dugoročnom) planiranju opsega rada, a naročito pri rasporedu sredstava i kadrova glede budućih potreba.</w:t>
      </w:r>
    </w:p>
    <w:p>
      <w:pPr>
        <w:pStyle w:val="Normal"/>
        <w:numPr>
          <w:ilvl w:val="0"/>
          <w:numId w:val="20"/>
        </w:numPr>
        <w:jc w:val="both"/>
        <w:rPr>
          <w:rFonts w:ascii="Arial" w:hAnsi="Arial" w:cs="Arial"/>
          <w:sz w:val="20"/>
        </w:rPr>
      </w:pPr>
      <w:r>
        <w:rPr>
          <w:rFonts w:cs="Arial" w:ascii="Arial" w:hAnsi="Arial"/>
          <w:sz w:val="20"/>
        </w:rPr>
        <w:t>Ovakvi podaci omogućavaju lakše uvrštavanje u skupinu srodnih knjižnica i lakše planiranje vlastite djelatnosti uz odgovarajuće norme i trendo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njižnica treba prikupljati statističke podatke i za potrebe drugih ustanova, npr., za statističke službe koje objavljuju i uspoređuju podatke o knjižnicama na državnoj ili međunarodnoj razini; za knjižničarske institucije; za ustanove koje odlučuju o raspodjeli financijskih sredstava na određenom području (općina, regija, država) kao i za svoju lokalnu zajednicu, od koje dobiva potporu. F. Ramsdale (1997, str. 3) navodi da su korisnici statističkih podataka o knjižnicama različiti i to: menadžeri knjižnica, koje zanima uspješnost poslovanja knjižnica; korisnici knjižnica, koje zanimaju usluge knjižnica; nadzorni organi knjižnica, koji ocjenjuju usluge; planeri politike knjižnica, koji žele odrediti potrebnu visinu ulaganja u pojedine knjižnične usluge te poduzeća, koja opskrbljuju knjižnice različitim proizvodima (građom, opremom, programskom opremom itd.) i zanimaju ih tržišne moguć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daci, koje knjižnice prikupljaju moraju biti konzistentni, potpuni i usporedivi, inače su neupotrebljivi. Brojni autori, među njima i G. G. Allen, upozoravaju: “Bez sumnje knjižničari su veliki prikupljači statističkih podataka, iako je njihova osobitost da slabo poznaju načine korištenja, obrade i predstavljanja prikupljenih podataka. Veliki broj statističkih podataka koriste iskrivljeno – većina toga nije svjesna, a neki to rade i namjerno” (Allen, 1985, str. 211). F. Ramsdale (1997, str. 4) upozorava da nije dovoljno samo prikupiti statističke podatke i objaviti ih bez obrazloženja. J. O. Christensen (1988) misli da je glavni uzrok slabog poznavanja statistike u tome da su knjižničari po tradiciji humanistički obrazovani i znanja o tome području naprosto nisu stekli. M. Henty (1989) napominje da pri prikupljanju statističkih podataka o knjižnicama ne smijemo zaboraviti na: valjanost prikupljenih podataka (obično su nekonzistentni ili čak varljivi); potrebne napore za uspostavljanjem zbirke podataka; mogućnost prikupljanja određenih podataka na nekom uzorku kao i mogućnost prikupljanja podataka za duža razdoblja (ne za svaku godinu). Knjižničari bi trebali voditi brigu i o razlozima slabog odziva na postavljena pitanja i prestati prikupljati one podatke koje prikupljaju iz iner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0"/>
        </w:rPr>
        <w:t>P. Stephen i S. Hornby (1995) upozoravaju da je danas u svim strukama nužna tzv. statistička pismenost. Knjižničari moraju poznavati, npr., podatke o zbirkama a naročito o korisnicima i o korištenju knjižnice, ako žele upoznati svoju okolinu i ponuditi joj najbolje usluge. Morali bi se upitati što znaju o svojim korisnicima – o njihovim socio-demografskim karakteristikama (starost, spol, naobrazba…); o tome koliko često koriste knjižnicu i koje usluge, kao i o nekorištenosti knjižnice – zašto ne dolaze u knjižnicu, bi li dolazili ako bi knjižnica promijenila nešto u svojoj djelatnosti i uslugama. Podatke možemo smisleno upotrijebiti samo ako razumijemo njihovu prirodu, način njihovoga prikupljanja te njihovu primjerenost za oblikovanje zaključaka. Stoga je nužno poznavanje statistike odnosno statističkih metoda i u knjižničarstv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2.3  Standardizacija knjižnične statistik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2.2.3.1  Međunarodni i nacionalni standardi u knjižničarstvu</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0"/>
        </w:rPr>
        <w:t>Povijest standardizacije u knjižničarstvu je duga i odnosi se na tri vrste standarda</w:t>
      </w:r>
      <w:r>
        <w:rPr>
          <w:rStyle w:val="FootnoteCharacters"/>
          <w:rStyle w:val="FootnoteAnchor"/>
          <w:rFonts w:cs="Arial" w:ascii="Arial" w:hAnsi="Arial"/>
          <w:sz w:val="20"/>
        </w:rPr>
        <w:footnoteReference w:id="13"/>
      </w:r>
      <w:r>
        <w:rPr>
          <w:rFonts w:cs="Arial" w:ascii="Arial" w:hAnsi="Arial"/>
          <w:sz w:val="20"/>
        </w:rPr>
        <w:t xml:space="preserve"> (Lynch, 1996):</w:t>
      </w:r>
    </w:p>
    <w:p>
      <w:pPr>
        <w:pStyle w:val="Normal"/>
        <w:numPr>
          <w:ilvl w:val="0"/>
          <w:numId w:val="8"/>
        </w:numPr>
        <w:jc w:val="both"/>
        <w:rPr>
          <w:rFonts w:ascii="Arial" w:hAnsi="Arial" w:cs="Arial"/>
          <w:sz w:val="20"/>
        </w:rPr>
      </w:pPr>
      <w:r>
        <w:rPr>
          <w:rFonts w:cs="Arial" w:ascii="Arial" w:hAnsi="Arial"/>
          <w:sz w:val="20"/>
        </w:rPr>
        <w:t>upute ili model, kako bi trebale raditi knjižnice odnosno njihove službe (npr., IFLA-ini standardi za sveučilišne knjižnice, ALA-ini standardi za sveučilišne i fakultetske knjižnice);</w:t>
      </w:r>
    </w:p>
    <w:p>
      <w:pPr>
        <w:pStyle w:val="Normal"/>
        <w:numPr>
          <w:ilvl w:val="0"/>
          <w:numId w:val="8"/>
        </w:numPr>
        <w:jc w:val="both"/>
        <w:rPr>
          <w:rFonts w:ascii="Arial" w:hAnsi="Arial" w:cs="Arial"/>
          <w:sz w:val="20"/>
        </w:rPr>
      </w:pPr>
      <w:r>
        <w:rPr>
          <w:rFonts w:cs="Arial" w:ascii="Arial" w:hAnsi="Arial"/>
          <w:sz w:val="20"/>
        </w:rPr>
        <w:t>pravila za obavljanje određenih aktivnosti (npr., pravila za obradu građe AACR2, MARC format) i</w:t>
      </w:r>
    </w:p>
    <w:p>
      <w:pPr>
        <w:pStyle w:val="Normal"/>
        <w:numPr>
          <w:ilvl w:val="0"/>
          <w:numId w:val="8"/>
        </w:numPr>
        <w:jc w:val="both"/>
        <w:rPr/>
      </w:pPr>
      <w:r>
        <w:rPr>
          <w:rFonts w:cs="Arial" w:ascii="Arial" w:hAnsi="Arial"/>
          <w:sz w:val="20"/>
        </w:rPr>
        <w:t>tehnički standardi odnosno specifikacije (kao, npr., ISO</w:t>
      </w:r>
      <w:r>
        <w:rPr>
          <w:rStyle w:val="FootnoteCharacters"/>
          <w:rStyle w:val="FootnoteAnchor"/>
          <w:rFonts w:cs="Arial" w:ascii="Arial" w:hAnsi="Arial"/>
          <w:sz w:val="20"/>
        </w:rPr>
        <w:footnoteReference w:id="14"/>
      </w:r>
      <w:r>
        <w:rPr>
          <w:rFonts w:cs="Arial" w:ascii="Arial" w:hAnsi="Arial"/>
          <w:sz w:val="20"/>
        </w:rPr>
        <w:t xml:space="preserve"> i ANSI standard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 knjižničarstvu, dokumentalistici i informatici s standardizacijom na međunarodnoj razini bave se ustanove kao ISO, IEC, IFLA, FID i UNESCO. Granske standarde koji vrijede u pojedinim državama, obično prihvaćaju stručne knjižničarske organizacije. Najrazvijenija standardizacijska djelatnost protiče u okviru ISO, gdje je tehnički odbor br. 46 odgovoran za pripremu i prihvaćanje standarda za područje knjižnica, informacijskih i dokumentacijskih centara, indeksiranje, izradu sažetaka, arhiviranje, informacijskih znanosti i publiciranja. Za standardizaciju na području knjižnične statistike zadužen je pododbor br. 8. U dijelu tehničkog odbora ISO TC 46 i njegovih pododbora sudjeluju i pridruženi članovi IFLA-e.</w:t>
      </w:r>
    </w:p>
    <w:p>
      <w:pPr>
        <w:pStyle w:val="Normal"/>
        <w:jc w:val="both"/>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Slovenija je za područje knjižničarstva, dokumentalistike i informatike, od osamostaljenja pa do kraja 1995. godine koristila jugoslavenske standarde (JUS). Uspostavljanjem ureda Republike Slovenije za standardizaciju i mjeriteljstvo (USM) te unutar njega tehničkih odbora za pojedina područja, dobila je vlastitu ustanovu za pripremu nacionalnih standarda, kao i za izvedbu postupka preuzimanja međunarodnih, europskih i stranih nacionalnih standarda. “Kako europskih standarda na području knjižničarstva, dokumentalistike i informatike gotovo da i nema, djelatnost tehničkog odbora USM/TC IDO usmjerena je na preuzimanje međunarodnih standarda, što je u skladu sa suvremenim trendovima u standardizaciji” (Žaucer, 1996, str. 190). Za područje međunarodne knjižnične statistike, u Sloveniji je metodom proglasa bio preuzet međunarodni standard ISO 2789, koji je dobio oznaku SIST ISO 2789:1996 (en) i ima naslov: Informatika i dokumentacija - Međunarodna knjižnična statisti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2.2.3.2  Počeci standardizacije knjižnične statistike na međunarodnom nivo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0"/>
        </w:rPr>
      </w:pPr>
      <w:r>
        <w:rPr>
          <w:rFonts w:cs="Arial" w:ascii="Arial" w:hAnsi="Arial"/>
          <w:sz w:val="20"/>
        </w:rPr>
        <w:t>K. Tadić (1994, str. 186) navodi da potpuna standardizacija knjižnične statistike nije moguća. Prvo stoga što se knjižničarstvo različitih zemalja razvijalo u različitim uvjetima i društvenim okruženjima. Osim toga potpuno izjednačenje knjižnične statistike zahtijeva potpunu standardizaciju knjižnične djelatnosti, kao i strogu tipologiju knjižnica i mreža knjižn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Glavni pokretači koji se zalažu za standardizaciju knjižnične statistike na međunarodnoj razini jesu IFLA i UNESCO. </w:t>
      </w:r>
      <w:r>
        <w:rPr>
          <w:rFonts w:cs="Arial" w:ascii="Arial" w:hAnsi="Arial"/>
          <w:sz w:val="20"/>
          <w:lang w:val="de-DE"/>
        </w:rPr>
        <w:t>Već je godine 1932. IFLA ustanovila pododbor za knjižničnu statistiku, koji je priredio nacrt prikupljanja dokumenata o knjižnicama. Kako nije bilo ustanovljeno odgovarajuće tijelo, koje bi izvelo statistička istraživanja, nacrt nije bio ostvaren (Harris, 1991). UNESCO je svoju statističku službu uspostavio 1950. godine. U program rada je uključio i knjižnice i dao naglasak na nužnost standardizacije u prikupljanju podataka zbog njihove usporedivosti na međunardonoj razini. U 1951. godini, UNESCO je izveo svoje prvo prikupljanje podataka o knjižnicama. Sudjelovalo je 60 zemalja kojima je poslao kratke statističke upitnike, koji su sadržavali neke osnovne statističke informacije o fondovima, posudbi, posjetima i članovima knjižnic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 xml:space="preserve">U rezoluciji opće konferencije UNESCO-a, 1951. godine, zapisano je da je nužno pripremiti standarde i mjerila koja će poboljšati međunarodnu usporedivost statističkih podataka na području znanosti, obrazovanja i kulture. </w:t>
      </w:r>
      <w:r>
        <w:rPr>
          <w:rFonts w:cs="Arial" w:ascii="Arial" w:hAnsi="Arial"/>
          <w:sz w:val="20"/>
        </w:rPr>
        <w:t xml:space="preserve">Godine 1953. UNESCO je izdao preliminarnu preporuku “Availability and Comparability of Library Statistics”, o kojoj je raspravljala i IFLA na svojoj konferenciji u Beču, iste godine. Na osnovi primjedbi UNESCO je priredio preporuku o standardizaciji knjižnične statistike i statistike knjižne produkcije. </w:t>
      </w:r>
      <w:r>
        <w:rPr>
          <w:rFonts w:cs="Arial" w:ascii="Arial" w:hAnsi="Arial"/>
          <w:sz w:val="20"/>
          <w:lang w:val="de-DE"/>
        </w:rPr>
        <w:t>IFLA se ovom problematikom bavila na dvije naredne konferencij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Drugu međunarodnu statistiku o knjižnicama UNESCO je prikupio 1955. godine i nakon toga podatke prikuplja redovito svake dvije godine. Pri tome je upozoravao da se ne može očekivati usporedivost podataka sve dok se preporuke glede standardizacije knjižnične statistike ne budu primenjivale u praksi. IFLA je na konferenciji u Rimu, 1965. Godine, preporučila UNESCO-u da u svoj program uključi pripremu standarda koji bi određivao način prikupljanja valjanih i pouzdanih informacija o knjižnicama. Preporuke IFLA-e i UNESCO-a bile su uzete u obzir pri donošenju rezolucije odbora ISO/TC 46, prihvaćene na konferenciji u Budimpešti godine 1964. Na ovoj je konferenciji bio naglasak na nužnosti standardizacije terminologije za područje knjižničarstva i dokumentalistike te suradnje pododbora ISO za knjižničnu statistiku i IFLA-e pri izradi osnova za standard za knjižničnu statistiku.</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rPr>
      </w:pPr>
      <w:r>
        <w:rPr>
          <w:rFonts w:cs="Arial" w:ascii="Arial" w:hAnsi="Arial"/>
          <w:sz w:val="20"/>
        </w:rPr>
        <w:t>Zajednička konferencija IFLA-e i ISO/TC 46 bila je u Haagu, 1966. godine, a sudjelovali su i predstavnici UNESCO-a i FID-a. Kako bi postigli veću usporedivost statističkih podataka o knjižnicama, UNESCO-u su preporučili da prikupljene podatke pojedinih zemalja usporedi s brojem stanovnika, s izdacima za obrazovanje i istraživanja te s drugim relevantnim podacima. Na općoj konferenciji UNESCO-a (1967. godina) prihvaćeni su zaključci o pripremi međunarodnih preporuka za standardizaciju knjižnične statistik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0"/>
        </w:rPr>
        <w:t>U UNESCO-vom upitniku za prikupljanje knjižnične statistike kroz četiri desetljeća došlo je do promjena, ali je do usvojenja međunarodne preporuke iz 1970. godine ostao prilično jednostavan. U početku su zatraženi odgovori za pet vrsta podataka, ali nikada više od devet. UNESCO je podatke za sve tipove knjižnica objavljivao u obliku jedne tabl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2.2.3.3  Pariške preporuke za međunarodnu standardizaciju knjižnične statistike</w:t>
      </w:r>
    </w:p>
    <w:p>
      <w:pPr>
        <w:pStyle w:val="Normal"/>
        <w:jc w:val="both"/>
        <w:rPr>
          <w:rFonts w:ascii="Arial" w:hAnsi="Arial" w:cs="Arial"/>
          <w:i/>
          <w:i/>
          <w:sz w:val="22"/>
        </w:rPr>
      </w:pPr>
      <w:r>
        <w:rPr>
          <w:rFonts w:cs="Arial" w:ascii="Arial" w:hAnsi="Arial"/>
          <w:i/>
          <w:sz w:val="22"/>
        </w:rPr>
      </w:r>
    </w:p>
    <w:p>
      <w:pPr>
        <w:pStyle w:val="BodyText2"/>
        <w:spacing w:lineRule="auto" w:line="240"/>
        <w:rPr/>
      </w:pPr>
      <w:r>
        <w:rPr>
          <w:rFonts w:cs="Arial" w:ascii="Arial" w:hAnsi="Arial"/>
          <w:sz w:val="20"/>
        </w:rPr>
        <w:t xml:space="preserve">Prijedlog preporuka bio je prihvaćen na općoj konfereciji UNESCO-a u Parizu 1970. godine. Iste su godine preporuke bile prihvaćene i na IFLA-inoj konferenciji, iako je bilo naglašeno da imaju nedostataka, koje treba otkloniti. </w:t>
      </w:r>
      <w:r>
        <w:rPr>
          <w:rFonts w:cs="Arial" w:ascii="Arial" w:hAnsi="Arial"/>
          <w:sz w:val="20"/>
          <w:lang w:val="de-DE"/>
        </w:rPr>
        <w:t xml:space="preserve">ISO je tekst preporuka prihvatio 1974. godine. </w:t>
      </w:r>
      <w:r>
        <w:rPr>
          <w:rFonts w:cs="Arial" w:ascii="Arial" w:hAnsi="Arial"/>
          <w:sz w:val="20"/>
        </w:rPr>
        <w:t>Takozvane pariške preporuke sadrže opće i posebne preporuke (UNESCO. Recommendation..., 1979). Među općim preporukama spomenut ćemo odluku da se međunarodna statistika o knjižnicama prikuplja redovito i to svake 3 godine i obuhvaća podatke za jednogodišnje razdoblje. Među posebnim preporukama u prvom su poglavlju definirani pojmovi, drugo poglavlje je namijenjeno klasifikaciji knjižnica i njihovom opisu, a treći dio određuje način brojanja podataka (brojčane jedinice) i način njihovoga prikupljanja.</w:t>
      </w:r>
    </w:p>
    <w:p>
      <w:pPr>
        <w:pStyle w:val="BodyText2"/>
        <w:spacing w:lineRule="auto" w:line="240"/>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Preporuke nisu donijele bitne promjene i više su bile logična sinteza iskustava u međunarodnom prikupljanju statističkih podataka o knjižnicama. Članice UNESCO-a bile su dužne poštivati ih, kako bi poboljšale kvantitet i kvalitetu nacionalnih podataka kao i njihovu veću međunarodnu usporedivost. Činjenica je međutim da ih mnoge članice nisu (a neke još ni danas) sposobne poštovati.</w:t>
      </w:r>
      <w:r>
        <w:rPr>
          <w:rStyle w:val="FootnoteCharacters"/>
          <w:rStyle w:val="FootnoteAnchor"/>
          <w:rFonts w:cs="Arial" w:ascii="Arial" w:hAnsi="Arial"/>
          <w:sz w:val="20"/>
        </w:rPr>
        <w:footnoteReference w:id="15"/>
      </w:r>
    </w:p>
    <w:p>
      <w:pPr>
        <w:pStyle w:val="BodyText2"/>
        <w:spacing w:lineRule="auto" w:line="240"/>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IFLA se problematikom knjižnične statistike intenzivno bavila nakon 1970. godine i 1976. godine prihvatila je dogovor s UNESCO-vim Uredom za statistiku o promjenama UNESCO-vog programa prikupljanja podataka. Usprkos promjenama u UNESCO-vom upitniku za 1978. godinu, postotak vraćenih upitnika nije se povećao (izvještaje su slale uglavnom europske zemlje). Na susretu u Kopenhagenu (1979) dat je prijedlog da se jedinstveni upitnik preoblikuje u dva ili tri, s obzirom na tip knjižnice te da se promijeni vrijeme prikupljanja podataka. Umjesto slanja svih vrsta upitnika za tri godine, predlagalo se da se pošalje za svaku godinu samo jedna vrsta upitnika (prikupljali bi podatke samo za određeni tip knjižnica). Prijedlog je bio prihvaćen 1981. godine u Leipzigu i vrijedi još i danas.</w:t>
      </w:r>
    </w:p>
    <w:p>
      <w:pPr>
        <w:pStyle w:val="BodyText2"/>
        <w:spacing w:lineRule="auto" w:line="240"/>
        <w:rPr>
          <w:rFonts w:ascii="Arial" w:hAnsi="Arial" w:cs="Arial"/>
          <w:sz w:val="22"/>
        </w:rPr>
      </w:pPr>
      <w:r>
        <w:rPr>
          <w:rFonts w:cs="Arial" w:ascii="Arial" w:hAnsi="Arial"/>
          <w:sz w:val="22"/>
        </w:rPr>
      </w:r>
    </w:p>
    <w:p>
      <w:pPr>
        <w:pStyle w:val="BodyText2"/>
        <w:spacing w:lineRule="auto" w:line="240"/>
        <w:rPr>
          <w:rFonts w:ascii="Arial" w:hAnsi="Arial" w:cs="Arial"/>
          <w:i/>
          <w:i/>
          <w:sz w:val="22"/>
        </w:rPr>
      </w:pPr>
      <w:r>
        <w:rPr>
          <w:rFonts w:cs="Arial" w:ascii="Arial" w:hAnsi="Arial"/>
          <w:i/>
          <w:sz w:val="22"/>
        </w:rPr>
        <w:t>2.2.3.4  UNESCO i prikupljanje međunarodne statistike o knjižnicama danas</w:t>
      </w:r>
    </w:p>
    <w:p>
      <w:pPr>
        <w:pStyle w:val="Normal"/>
        <w:jc w:val="both"/>
        <w:rPr>
          <w:rFonts w:ascii="Arial" w:hAnsi="Arial" w:cs="Arial"/>
          <w:i/>
          <w:i/>
          <w:sz w:val="22"/>
        </w:rPr>
      </w:pPr>
      <w:r>
        <w:rPr>
          <w:rFonts w:cs="Arial" w:ascii="Arial" w:hAnsi="Arial"/>
          <w:i/>
          <w:sz w:val="22"/>
        </w:rPr>
      </w:r>
    </w:p>
    <w:p>
      <w:pPr>
        <w:pStyle w:val="BodyText2"/>
        <w:spacing w:lineRule="auto" w:line="240"/>
        <w:rPr>
          <w:rFonts w:ascii="Arial" w:hAnsi="Arial" w:cs="Arial"/>
          <w:sz w:val="20"/>
        </w:rPr>
      </w:pPr>
      <w:r>
        <w:rPr>
          <w:rFonts w:cs="Arial" w:ascii="Arial" w:hAnsi="Arial"/>
          <w:sz w:val="20"/>
        </w:rPr>
        <w:t>Statističke podatke o knjižnicama objavljuje UNESCO u obliku tabelarnih prikaza u godišnjem statističkom ljetopisu (“Unesco Statistical Yearbook”). Za knjižnice prikuplja podatke uz pomoć statističkih upitnika, koje godišnje šalje nacionalnim statističkim uredima, odgovornima za prikupljanje statističkih podataka o knjižnicama. O knjižnicama objavljuje samo neke podatke o fondovima, korisnicima, troškovima, broju zaposlenika i posudbi.</w:t>
      </w:r>
    </w:p>
    <w:p>
      <w:pPr>
        <w:pStyle w:val="Normal"/>
        <w:jc w:val="both"/>
        <w:rPr>
          <w:rFonts w:ascii="Arial" w:hAnsi="Arial" w:cs="Arial"/>
          <w:sz w:val="20"/>
        </w:rPr>
      </w:pPr>
      <w:r>
        <w:rPr>
          <w:rFonts w:cs="Arial" w:ascii="Arial" w:hAnsi="Arial"/>
          <w:sz w:val="20"/>
        </w:rPr>
      </w:r>
    </w:p>
    <w:p>
      <w:pPr>
        <w:pStyle w:val="TextBody"/>
        <w:widowControl/>
        <w:rPr/>
      </w:pPr>
      <w:r>
        <w:rPr>
          <w:sz w:val="20"/>
          <w:lang w:val="en-US"/>
        </w:rPr>
        <w:t xml:space="preserve">Nakon prihvaćanja pariških preporuka UNESCO je najprije izradio jedinstveni upitnik za sve tipove knjižnica, kojega je slao svake tri godine. Kako su utvrdili da istovremno prikupljanje podataka za sve vrste knjižnica uzrokuje velike tehničke poteškoće, kako u prikupljanju tako i u obradi, godine 1981. </w:t>
      </w:r>
      <w:r>
        <w:rPr>
          <w:sz w:val="20"/>
          <w:lang w:val="de-DE"/>
        </w:rPr>
        <w:t>Odlučeno je da se izvorni upitnik razdijeli na tri dijela. Svaki dio obuhvaća jednu ili dvije vrste knjižnica i to: 1. dio: Narodne, nacionalne i druge nespecijalizirane knjižnice nacionalnoga značenja; 2. dio: Visokoškolske i školske knjižnice i 3. dio: Specijalne knjižnice.</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Upitinici za pojedine vrste knjižnica razlikuju se glede broja i vrste podataka o kojima postavljaju pitanja.</w:t>
      </w:r>
      <w:r>
        <w:rPr>
          <w:rStyle w:val="FootnoteCharacters"/>
          <w:rStyle w:val="FootnoteAnchor"/>
          <w:rFonts w:cs="Arial" w:ascii="Arial" w:hAnsi="Arial"/>
          <w:sz w:val="20"/>
        </w:rPr>
        <w:footnoteReference w:id="16"/>
      </w:r>
      <w:r>
        <w:rPr>
          <w:rFonts w:cs="Arial" w:ascii="Arial" w:hAnsi="Arial"/>
          <w:sz w:val="20"/>
          <w:lang w:val="de-DE"/>
        </w:rPr>
        <w:t xml:space="preserve"> Za pojedine vrste knjižnica počeli su se odašiljati upitnici jednom u tri godine. UNESCO je 1987. godine odlučio da za specijalne knjižnice više ne prikuplja statističke podatke, jer je odziv na upitnike bio izuzetno slab, a pored toga u vraćenim upitnicima je bilo vrlo malo odgovora odnosno bili su nepotupni. </w:t>
      </w:r>
      <w:r>
        <w:rPr>
          <w:rFonts w:cs="Arial" w:ascii="Arial" w:hAnsi="Arial"/>
          <w:sz w:val="20"/>
        </w:rPr>
        <w:t>Dolazilo je i do nesporazuma, što su specijalne knjižnice a što dokumentacijski centri.</w:t>
      </w:r>
    </w:p>
    <w:p>
      <w:pPr>
        <w:pStyle w:val="Normal"/>
        <w:jc w:val="both"/>
        <w:rPr>
          <w:rFonts w:ascii="Arial" w:hAnsi="Arial" w:cs="Arial"/>
          <w:sz w:val="20"/>
        </w:rPr>
      </w:pPr>
      <w:r>
        <w:rPr>
          <w:rFonts w:cs="Arial" w:ascii="Arial" w:hAnsi="Arial"/>
          <w:sz w:val="20"/>
        </w:rPr>
      </w:r>
    </w:p>
    <w:p>
      <w:pPr>
        <w:pStyle w:val="TextBody"/>
        <w:widowControl/>
        <w:rPr>
          <w:sz w:val="20"/>
          <w:lang w:val="en-US"/>
        </w:rPr>
      </w:pPr>
      <w:r>
        <w:rPr>
          <w:sz w:val="20"/>
          <w:lang w:val="en-US"/>
        </w:rPr>
        <w:t>Odziv pojedinih zemalja na prikupljanje podataka ostao je slab ili se čak smanjio, kako u kvantitativnom tako i u kvalitativnom smislu, usprkos UNESCO-vim nastojanjima. Za školske knjižnice upitnik su 1989. godine još pojednostavili, ali se stanje (čak i u Europi) nije poboljšalo. Posljednji popis za visokoškolske i školske knjižnice, UNESCO je izdao za 1995. godinu. Odziv je bio samo 19% za sveučilišne knjižnice, a za visokoškolske čak samo 9% (Khin Wai Thai, 1997, str. 52). Pored spomenutih teškoća ured tišti i pomanjkanje finacijskih izvora, što je jedan od razloga intenzivnog uključivanja u projekte Europske komisije, naročito u projekt LIBECON 2000.</w:t>
      </w:r>
    </w:p>
    <w:p>
      <w:pPr>
        <w:pStyle w:val="Normal"/>
        <w:jc w:val="both"/>
        <w:rPr>
          <w:rFonts w:ascii="Arial" w:hAnsi="Arial" w:cs="Arial"/>
          <w:sz w:val="20"/>
          <w:lang w:val="en-US"/>
        </w:rPr>
      </w:pPr>
      <w:r>
        <w:rPr>
          <w:rFonts w:cs="Arial" w:ascii="Arial" w:hAnsi="Arial"/>
          <w:sz w:val="20"/>
          <w:lang w:val="en-US"/>
        </w:rPr>
      </w:r>
    </w:p>
    <w:p>
      <w:pPr>
        <w:pStyle w:val="TextBody"/>
        <w:widowControl/>
        <w:rPr/>
      </w:pPr>
      <w:r>
        <w:rPr>
          <w:sz w:val="20"/>
          <w:lang w:val="en-US"/>
        </w:rPr>
        <w:t xml:space="preserve">Statistički podaci koje prikuplja i objavljuje UNESCO, služe prije svega knjižnicama u tzv. zemljama u razvoju, kao pomagalo pri dokazivanju važnosti ulaganja u knjižničnu djelatnost, što znači ujedno i ulaganje u opći društveni razvoj. Podaci mogu služiti i upravi knjižnica u planiranju i izvedbi pojedinih aktivnosti, pri planiranju i provjeravanju postizanja standarda itd. Općenito je usporedivost podataka jako upitna, jer su u različitim zemljama prikupljeni na različite načine, za pojedine vrste knjižnica za različita godišta, brojčane jedinice nisu kod svih jednake ili istoznačno razumljive, a događa se da za istu knjižnicu izvještavaju različite osobe itd. UNESCO-v odjel za statistiku upozorava da je nužno poboljšati valjanost i pouzdanost podataka i predlaže da ih se ne koristi za izravnu usporedbu knjižnica različitih zemalja, nego da se izračunaju pokazatelji, npr., broj jedinica audiovizualne građe po studentu, broj jedinica knjižne građe po broju stanovnika itd. </w:t>
      </w:r>
      <w:r>
        <w:rPr>
          <w:sz w:val="20"/>
          <w:lang w:val="de-DE"/>
        </w:rPr>
        <w:t>(Khin Wai Thai, 1997, str. 62).</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i/>
          <w:sz w:val="22"/>
          <w:lang w:val="de-DE"/>
        </w:rPr>
        <w:t>2.2.3.5  Standard ISO za međunarodnu knjižničnu statistiku</w:t>
      </w:r>
    </w:p>
    <w:p>
      <w:pPr>
        <w:pStyle w:val="Normal"/>
        <w:jc w:val="both"/>
        <w:rPr>
          <w:rFonts w:ascii="Arial" w:hAnsi="Arial" w:cs="Arial"/>
          <w:i/>
          <w:i/>
          <w:sz w:val="22"/>
          <w:lang w:val="de-DE"/>
        </w:rPr>
      </w:pPr>
      <w:r>
        <w:rPr>
          <w:rFonts w:cs="Arial" w:ascii="Arial" w:hAnsi="Arial"/>
          <w:i/>
          <w:sz w:val="22"/>
          <w:lang w:val="de-DE"/>
        </w:rPr>
      </w:r>
    </w:p>
    <w:p>
      <w:pPr>
        <w:pStyle w:val="Normal"/>
        <w:jc w:val="both"/>
        <w:rPr/>
      </w:pPr>
      <w:r>
        <w:rPr>
          <w:rFonts w:cs="Arial" w:ascii="Arial" w:hAnsi="Arial"/>
          <w:sz w:val="20"/>
          <w:lang w:val="de-DE"/>
        </w:rPr>
        <w:t>Svrha standarda je omogućiti knjižnicama upotrebu zajedničkih uputa za prikupljanje statističkih podataka za potrebe međunarodnog izvještavanja. Standard sadrži definicije i to za knjižnice, knjižnične zbirke, uporabu knjižnice, izdatke knjižnice i osoblje knjižnice. Nakon definicija u standardu se nalazi popis podataka koje bi trebalo prikupljati kao i brojne jedinice vezane uz te podatke. U usporedbi s “pariškim preporukama” i na njima temeljenog standarda ISO iz godine 1974., standard iz 1991. godine ne znači bitan napredak, jer ne uključuje prikupljanje podataka o, npr.: informacijama odnosno informacijskim uslugama, dostupnosti izvora informacija, korisnicima na daljinu, uporabi knjižnice na daljinu, uporabi knjižničnih zbirki u prostorima knjižnica. Predstavljanje knjižnične zbirke je još uvijek takvo kao što je bilo, iako bi glede različitih nosilaca informacija mogli razmišljati i o drugačijem prikazivanju podataka o fondu.</w:t>
      </w:r>
      <w:r>
        <w:rPr>
          <w:rStyle w:val="FootnoteCharacters"/>
          <w:rStyle w:val="FootnoteAnchor"/>
          <w:rFonts w:cs="Arial" w:ascii="Arial" w:hAnsi="Arial"/>
          <w:sz w:val="20"/>
        </w:rPr>
        <w:footnoteReference w:id="17"/>
      </w:r>
      <w:r>
        <w:rPr>
          <w:rFonts w:cs="Arial" w:ascii="Arial" w:hAnsi="Arial"/>
          <w:sz w:val="20"/>
          <w:lang w:val="de-DE"/>
        </w:rPr>
        <w:t xml:space="preserve"> Radna grupa ISO, koja je priređivala reviziju standarda predlagala je da bi brojili i pretraživanja baza podataka. Međutim, nisu uspjeli jer većina zemalja članica UNESCO-a nije tu djelatnost imalu razvijenu a i teško je definirati jedinicu za brojenje. </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Zemlje koje su međunarodni standard prihvatile i kao svoj nacionalni standard</w:t>
      </w:r>
      <w:r>
        <w:rPr>
          <w:rStyle w:val="FootnoteCharacters"/>
          <w:rStyle w:val="FootnoteAnchor"/>
          <w:rFonts w:cs="Arial" w:ascii="Arial" w:hAnsi="Arial"/>
          <w:sz w:val="20"/>
        </w:rPr>
        <w:footnoteReference w:id="18"/>
      </w:r>
      <w:r>
        <w:rPr>
          <w:rFonts w:cs="Arial" w:ascii="Arial" w:hAnsi="Arial"/>
          <w:sz w:val="20"/>
          <w:lang w:val="de-DE"/>
        </w:rPr>
        <w:t>, u planiranju i provedbi statističkih popisa svojih knjižnica poštuju taj standard, premda nalaze da je preopćenit da bi mogao udovoljiti potrebama njihove knjižnične statistike. Stoga si za svoje potrebe izrađuju detaljnije upute, koje uz standardizirane definicije sadrže i upute o jedinicama računanja za pojedine vrste podataka. A. Lindahl (1997, str. 29) navodi da dinamika na području knjižnične i informacijske djelatnosti (novi mediji i usluge, novi načini organizacije knjižničarstva i veliki broj različitih čimbenika, koji utječu na djelatnost) zahtijeva i promjene u knjižničnoj statistici. Budući da će proces revizije ISO standarda trajati još neko vrijeme, neke od knjižnica a među njima, npr., danske knjižnice, odlučile su svoju statistiku osuvremeniti, jer žele imati sredstva za izvještavanje o novim aktivnostima koje međunarodni standard ne uključuje. Godine 1996. Danci su osnovali radnu grupu koja je trebala prirediti proširenje nacionalne knjižnične statistike na praćenje elektronskih medija i njihove korištenosti.</w:t>
      </w:r>
      <w:r>
        <w:rPr>
          <w:rStyle w:val="FootnoteCharacters"/>
          <w:rStyle w:val="FootnoteAnchor"/>
          <w:rFonts w:cs="Arial" w:ascii="Arial" w:hAnsi="Arial"/>
          <w:sz w:val="20"/>
        </w:rPr>
        <w:footnoteReference w:id="19"/>
      </w:r>
      <w:r>
        <w:rPr>
          <w:rFonts w:cs="Arial" w:ascii="Arial" w:hAnsi="Arial"/>
          <w:sz w:val="20"/>
          <w:lang w:val="de-DE"/>
        </w:rPr>
        <w:t xml:space="preserve"> Podrazumijeva se da proširenje ne bi mijenjalo dosadašnje izvještaje, koji su poštivali ISO standard.</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Ako bismo pokušali ukratko ocijeniti važnost ISO standarda za međunarodnu knjižničnu statistiku, tada bi mogli reći da podaci, čije je prikupljanje propisano, nisu dostatni za utvrđivanje uspješnosti poslovanja knjižnica</w:t>
      </w:r>
      <w:r>
        <w:rPr>
          <w:rStyle w:val="FootnoteCharacters"/>
          <w:rStyle w:val="FootnoteAnchor"/>
          <w:rFonts w:cs="Arial" w:ascii="Arial" w:hAnsi="Arial"/>
          <w:sz w:val="20"/>
        </w:rPr>
        <w:footnoteReference w:id="20"/>
      </w:r>
      <w:r>
        <w:rPr>
          <w:rFonts w:cs="Arial" w:ascii="Arial" w:hAnsi="Arial"/>
          <w:sz w:val="20"/>
          <w:lang w:val="de-DE"/>
        </w:rPr>
        <w:t>, iako omogućavaju izračunavanje nekih kvantitativnih pokazatelja. Ali njegova upotreba povećava usporedivost prikupljenih statističkih podataka. Na problematiku mjerenja elektroničkih izvora i usluga te nedostatke ISO standarda upozorava i P. R. Young, koji kaže da konvencionalna knjižnična statistika i koncept mjerenja nisu primjereni za elektroničko okruženje suvremenih knjižnica, pa je stoga nužno rekonceptualizirati kvantitativno mjerenje u knjižnicama. Young smatra da su knjižnice razvile konvencionalne kvantitativne standarde na tisku utemeljenih zbirki i usluga, a elektronske informacijske usluge će ih možda voditi na prikupljanje kvalitativnih podataka o izlaznim proizvodima</w:t>
      </w:r>
      <w:r>
        <w:rPr>
          <w:rFonts w:cs="Arial" w:ascii="Arial" w:hAnsi="Arial"/>
          <w:i/>
          <w:sz w:val="20"/>
          <w:lang w:val="de-DE"/>
        </w:rPr>
        <w:t xml:space="preserve"> </w:t>
      </w:r>
      <w:r>
        <w:rPr>
          <w:rFonts w:cs="Arial" w:ascii="Arial" w:hAnsi="Arial"/>
          <w:sz w:val="20"/>
          <w:lang w:val="de-DE"/>
        </w:rPr>
        <w:t>odnosno o uspješnosti poslovanja knjižnica (Young, 1997, str. 37).</w:t>
      </w:r>
    </w:p>
    <w:p>
      <w:pPr>
        <w:pStyle w:val="Normal"/>
        <w:jc w:val="both"/>
        <w:rPr>
          <w:rFonts w:ascii="Arial" w:hAnsi="Arial" w:cs="Arial"/>
          <w:sz w:val="22"/>
          <w:lang w:val="de-DE"/>
        </w:rPr>
      </w:pPr>
      <w:r>
        <w:rPr>
          <w:rFonts w:cs="Arial" w:ascii="Arial" w:hAnsi="Arial"/>
          <w:sz w:val="22"/>
          <w:lang w:val="de-DE"/>
        </w:rPr>
      </w:r>
    </w:p>
    <w:p>
      <w:pPr>
        <w:pStyle w:val="Normal"/>
        <w:numPr>
          <w:ilvl w:val="1"/>
          <w:numId w:val="15"/>
        </w:numPr>
        <w:jc w:val="both"/>
        <w:rPr>
          <w:rFonts w:ascii="Arial" w:hAnsi="Arial" w:cs="Arial"/>
          <w:sz w:val="22"/>
          <w:lang w:val="de-DE"/>
        </w:rPr>
      </w:pPr>
      <w:r>
        <w:rPr>
          <w:rFonts w:cs="Arial" w:ascii="Arial" w:hAnsi="Arial"/>
          <w:sz w:val="22"/>
          <w:lang w:val="de-DE"/>
        </w:rPr>
        <w:t xml:space="preserve">KNJIŽNIČNA STATISTIKA I UTVRĐIVANJE USPJEŠNOSTI POSLOVANJA  </w:t>
      </w:r>
    </w:p>
    <w:p>
      <w:pPr>
        <w:pStyle w:val="Normal"/>
        <w:jc w:val="both"/>
        <w:rPr>
          <w:rFonts w:ascii="Arial" w:hAnsi="Arial" w:cs="Arial"/>
          <w:sz w:val="22"/>
          <w:lang w:val="de-DE"/>
        </w:rPr>
      </w:pPr>
      <w:r>
        <w:rPr>
          <w:rFonts w:eastAsia="Arial" w:cs="Arial" w:ascii="Arial" w:hAnsi="Arial"/>
          <w:sz w:val="22"/>
          <w:lang w:val="de-DE"/>
        </w:rPr>
        <w:t xml:space="preserve">       </w:t>
      </w:r>
      <w:r>
        <w:rPr>
          <w:rFonts w:cs="Arial" w:ascii="Arial" w:hAnsi="Arial"/>
          <w:sz w:val="22"/>
          <w:lang w:val="de-DE"/>
        </w:rPr>
        <w:t>KNJIŽNICA</w:t>
      </w:r>
    </w:p>
    <w:p>
      <w:pPr>
        <w:pStyle w:val="Normal"/>
        <w:jc w:val="both"/>
        <w:rPr>
          <w:rStyle w:val="InternetLink"/>
          <w:rFonts w:ascii="Arial" w:hAnsi="Arial" w:cs="Arial"/>
          <w:sz w:val="22"/>
          <w:lang w:val="de-DE"/>
        </w:rPr>
      </w:pPr>
      <w:r>
        <w:rPr>
          <w:rFonts w:cs="Arial" w:ascii="Arial" w:hAnsi="Arial"/>
          <w:sz w:val="22"/>
          <w:lang w:val="de-DE"/>
        </w:rPr>
      </w:r>
    </w:p>
    <w:p>
      <w:pPr>
        <w:pStyle w:val="Normal"/>
        <w:jc w:val="both"/>
        <w:rPr/>
      </w:pPr>
      <w:r>
        <w:rPr>
          <w:rFonts w:cs="Arial" w:ascii="Arial" w:hAnsi="Arial"/>
          <w:sz w:val="20"/>
          <w:lang w:val="de-DE"/>
        </w:rPr>
        <w:t>Uz pomoć statističkih podataka o knjižnicama dobivamo kvantitativni opis njihove djelatnosti. Na primjer, bez podataka o knjižničnom fondu i njegovom prirastu nemamo osnove za planiranje prostornoga razvoja knjižnice, iako nam ništa ne govore o relevantnosti zbirke. Podaci, koje knjižnice tradicionalno prikupljaju, opisuju samo uložene vire i djelomično izlazne proizvode, a ne donose informacije o uspješnosti postizanja zadanih ciljeva ili o tome kakav je utjecaj (učinak) usluga knjižnice na njihovu okolinu te koliko je okolina njima zadovoljna.</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P. Boekhorst (1995) upozorava da među statističkim podacima koje prikuplja većina knjižničara nema podataka za izračunavanje pokazatelja uspješnosti rada knjižnice; vidljiva je i usmjerenost knjižnica na prikupljanje podataka o stvarima koje se jednostavno mogu mjeriti i na prikupljanje za njih afirmativnih podataka. Knjižnice prikupljaju samo objektivne podatke koje ne uspoređuju s postavljenim ciljevima. Takva upozorenja su pobudila traženje odgovarajućih metoda za evaluaciju knjižnica odnosno za mjerenje uspješnosti njihove djelatnosti.</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F. W. Lancaster (1988) u svome djelu o evaluaciji knjižnica daje cjeloviti opis tehnika za ocjenjivanje različitih vidova usluga knjižnice, od jednostavnih kvantitativnih mjerila do kompleksnijih mjerila kvalitete. Možemo utvrditi da statistički podaci, koje knjižnice prikupljaju, nisu dostatni za potrebe cjelovitog vrednovanja knjižnica. Primjereni su za mjerenje uloženih izvora i nekih izlaznih proizvoda, a za ostale pokazatelje uspješnosti poslovanja knjižnica prikupljanje podataka znatno je zahtjevnije.</w:t>
      </w:r>
      <w:r>
        <w:rPr>
          <w:rStyle w:val="FootnoteCharacters"/>
          <w:rStyle w:val="FootnoteAnchor"/>
          <w:rFonts w:cs="Arial" w:ascii="Arial" w:hAnsi="Arial"/>
          <w:sz w:val="20"/>
        </w:rPr>
        <w:footnoteReference w:id="21"/>
      </w:r>
      <w:r>
        <w:rPr>
          <w:rFonts w:cs="Arial" w:ascii="Arial" w:hAnsi="Arial"/>
          <w:sz w:val="20"/>
          <w:lang w:val="de-DE"/>
        </w:rPr>
        <w:t xml:space="preserve"> Usprkos tomu, autori koji se bave područjem utvrđivanja uspješnosti poslovanja knjižnica naglašavaju da statističke podatke možemo korisno upotrijebiti ako su, naravno, prikupljeni na pravilan način, ako su valjani i pouzdani.</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Većina visokoškolskih knjižnica redovito prikuplja statističke podatke o svojim uloženim izvorima i izlaznim proizvodima. U pojedinim zemljama postoje nacionalni sistemi za knjižničnu statistiku. Redovito prikupljanje statističkih podataka osigurava temeljni skup podataka za potrebe utvrđivanja uspješnosti rada knjižnica, ako ih naravno, prikupljamo s namjerom njihove kasnije upotrebe u procesu odlučivanja odnosno knjižničnog menadžmenta. Ipak se knjižnična statistika razlikuje od mjerila i pokazatelja uspješnosti poslovanja knjižnica (Poll, 1996, str. 17-18) i to u slijedećem:</w:t>
      </w:r>
    </w:p>
    <w:p>
      <w:pPr>
        <w:pStyle w:val="Normal"/>
        <w:jc w:val="both"/>
        <w:rPr>
          <w:rFonts w:ascii="Arial" w:hAnsi="Arial" w:cs="Arial"/>
          <w:sz w:val="20"/>
          <w:lang w:val="de-DE"/>
        </w:rPr>
      </w:pPr>
      <w:r>
        <w:rPr>
          <w:rFonts w:cs="Arial" w:ascii="Arial" w:hAnsi="Arial"/>
          <w:sz w:val="20"/>
          <w:lang w:val="de-DE"/>
        </w:rPr>
      </w:r>
    </w:p>
    <w:p>
      <w:pPr>
        <w:pStyle w:val="Normal"/>
        <w:numPr>
          <w:ilvl w:val="0"/>
          <w:numId w:val="24"/>
        </w:numPr>
        <w:jc w:val="both"/>
        <w:rPr/>
      </w:pPr>
      <w:r>
        <w:rPr>
          <w:rFonts w:cs="Arial" w:ascii="Arial" w:hAnsi="Arial"/>
          <w:sz w:val="20"/>
          <w:lang w:val="de-DE"/>
        </w:rPr>
        <w:t>Knjižnična statistika je usmjerena samo na pozitivne podatke, bilježi, npr., broj posuđene građe, korisnika, građe, radno vrijeme, a ne pita tko su nekorisnici, o dijelu zbirke koja ne cirkulira, o građi koju korisnici ne nalaze na policama i sl.</w:t>
      </w:r>
    </w:p>
    <w:p>
      <w:pPr>
        <w:pStyle w:val="Normal"/>
        <w:numPr>
          <w:ilvl w:val="0"/>
          <w:numId w:val="24"/>
        </w:numPr>
        <w:jc w:val="both"/>
        <w:rPr>
          <w:rFonts w:ascii="Arial" w:hAnsi="Arial" w:cs="Arial"/>
          <w:sz w:val="20"/>
          <w:lang w:val="de-DE"/>
        </w:rPr>
      </w:pPr>
      <w:r>
        <w:rPr>
          <w:rFonts w:cs="Arial" w:ascii="Arial" w:hAnsi="Arial"/>
          <w:sz w:val="20"/>
          <w:lang w:val="de-DE"/>
        </w:rPr>
        <w:t>Obično se knjižnična statistika prikuplja na područjima gdje je prikupljanje jednostavno odnosno gdje je jednostavno dobiti detaljne podatke, to su uloženi izvori i izlazni proizvodi. Utvrđivanje uspješnosti poslovanja zahtijeva i podatke koje je teže prikupiti, npr., je li dovoljno zaposlenih u referentnoj službi, je su li korisnici dobili relevantne odgovore, je li zbirka izgrađena u skladu s potrebama korisnika itd.</w:t>
      </w:r>
    </w:p>
    <w:p>
      <w:pPr>
        <w:pStyle w:val="Normal"/>
        <w:numPr>
          <w:ilvl w:val="0"/>
          <w:numId w:val="24"/>
        </w:numPr>
        <w:jc w:val="both"/>
        <w:rPr>
          <w:rFonts w:ascii="Arial" w:hAnsi="Arial" w:cs="Arial"/>
          <w:sz w:val="20"/>
          <w:lang w:val="de-DE"/>
        </w:rPr>
      </w:pPr>
      <w:r>
        <w:rPr>
          <w:rFonts w:cs="Arial" w:ascii="Arial" w:hAnsi="Arial"/>
          <w:sz w:val="20"/>
          <w:lang w:val="de-DE"/>
        </w:rPr>
        <w:t>Utvrđivanje uspješnosti poslovanja knjižnica zahtijeva izračunavanje odnosa i usporedbi (npr., cirkulacija građe s obzirom na skupine studenata dodiplomskih studija, cirkulacija građe u pojedinim znanstvenim područjima u usporedbi s nabavom građe u tim područjima).</w:t>
      </w:r>
    </w:p>
    <w:p>
      <w:pPr>
        <w:pStyle w:val="Normal"/>
        <w:numPr>
          <w:ilvl w:val="0"/>
          <w:numId w:val="24"/>
        </w:numPr>
        <w:jc w:val="both"/>
        <w:rPr>
          <w:rFonts w:ascii="Arial" w:hAnsi="Arial" w:cs="Arial"/>
          <w:sz w:val="20"/>
          <w:lang w:val="de-DE"/>
        </w:rPr>
      </w:pPr>
      <w:r>
        <w:rPr>
          <w:rFonts w:cs="Arial" w:ascii="Arial" w:hAnsi="Arial"/>
          <w:sz w:val="20"/>
          <w:lang w:val="de-DE"/>
        </w:rPr>
        <w:t>Utvrđivanje uspješnosti poslovanja knjižnice zahtijeva uz “objektivne” podatke i “subjektivne” podatke dobivene uglavnom pomoću mišljenja korisnika o knjižničnim uslugama.</w:t>
      </w:r>
    </w:p>
    <w:p>
      <w:pPr>
        <w:pStyle w:val="Normal"/>
        <w:numPr>
          <w:ilvl w:val="0"/>
          <w:numId w:val="24"/>
        </w:numPr>
        <w:jc w:val="both"/>
        <w:rPr>
          <w:rFonts w:ascii="Arial" w:hAnsi="Arial" w:cs="Arial"/>
          <w:sz w:val="20"/>
          <w:lang w:val="de-DE"/>
        </w:rPr>
      </w:pPr>
      <w:r>
        <w:rPr>
          <w:rFonts w:cs="Arial" w:ascii="Arial" w:hAnsi="Arial"/>
          <w:sz w:val="20"/>
          <w:lang w:val="de-DE"/>
        </w:rPr>
        <w:t>Pri utvrđivanju uspješnosti poslovanja knjižnica uspoređujemo prikupljene podatke s ciljevima knjižnica.</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A. G. MacKenzie (1990, str. 196) također upozorava da termin mjerenje uspješnosti poslovanja knjižnice ne znači samo prikupljati podatke jednostavnom knjižničnom statistikom. Podaci koji se na ovaj način prikupljaju, mogu možda impresionirati laike, iako sami po sebi ne znače puno. Isto tako ako prikupljamo podatke više godina, ili ih uspoređujemo s drugim knjižnicama, govore samo malo o tome kako naš sustav stvarno radi. Mjerenje uspješnosti poslovanja knjižnica MacKenzie definira kao “sustavno mjerenje stupnja do kojega sustav (npr., knjižnica) postiže svoje ciljeve u određenom vremenskom razdoblju”.</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P. Carbone (1989) naglašava da zbirka pokazatelja uspješnosti poslovanja knjižnica ne znači što i nacionalna knjižnična statistika, jer pokazatelji služe menadžmentu knjižnica u donošenju prioriteta, argumentiranju potreba i optimalnom izboru sustava odnosno ukratko – omogućuju utvrditi koliko smo daleko na putu postizanja ciljeva. Knjižnična statistika ne može ništa reći o različitim vidovima djelatnosti knjižnice i ne može nadomjestiti evaluacijske studije. Jednostavna kvantifikacija aktivnosti knjižnice daje značajne podatke za potrebe knjižničnog menadžmenta, ali ne omogućuje prosuđivanje o kvaliteti poslovanja knjižničnih službi. Nasuprot statističkim podacima pokazatelji uspješnosti poslovanja knjižnica znače kvantitativan izraz vrijednosti određenog aspekta knjižnične usluge. Takvi pokazatelji obično nastaju u kombinaciji dvaju podataka i računanjem njihovog odnosa. Jednostavni kvantitativni pokazatelji uspješnosti ne mogu govoriti o kvaliteti, nego samo o opsegu aktivnosti i treba ih dopuniti kvalitativnim podacima.</w:t>
      </w:r>
    </w:p>
    <w:p>
      <w:pPr>
        <w:pStyle w:val="Normal"/>
        <w:jc w:val="both"/>
        <w:rPr>
          <w:rFonts w:ascii="Arial" w:hAnsi="Arial" w:cs="Arial"/>
          <w:sz w:val="20"/>
          <w:lang w:val="de-DE"/>
        </w:rPr>
      </w:pPr>
      <w:r>
        <w:rPr>
          <w:rFonts w:cs="Arial" w:ascii="Arial" w:hAnsi="Arial"/>
          <w:sz w:val="20"/>
          <w:lang w:val="de-DE"/>
        </w:rPr>
      </w:r>
    </w:p>
    <w:p>
      <w:pPr>
        <w:pStyle w:val="Heading1"/>
        <w:spacing w:lineRule="auto" w:line="240"/>
        <w:rPr>
          <w:lang w:val="de-DE"/>
        </w:rPr>
      </w:pPr>
      <w:r>
        <w:rPr>
          <w:lang w:val="de-DE"/>
        </w:rPr>
        <w:t>3  UTVRĐIVANJE USPJEŠNOSTI POSLOVANJA KNJIŽNICA</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lang w:val="de-DE"/>
        </w:rPr>
      </w:pPr>
      <w:r>
        <w:rPr>
          <w:rFonts w:cs="Arial" w:ascii="Arial" w:hAnsi="Arial"/>
          <w:sz w:val="22"/>
          <w:lang w:val="de-DE"/>
        </w:rPr>
        <w:t>3.1  DEFINICIJE</w:t>
      </w:r>
    </w:p>
    <w:p>
      <w:pPr>
        <w:pStyle w:val="Normal"/>
        <w:jc w:val="both"/>
        <w:rPr>
          <w:rFonts w:ascii="Arial" w:hAnsi="Arial" w:cs="Arial"/>
          <w:sz w:val="22"/>
          <w:lang w:val="de-DE"/>
        </w:rPr>
      </w:pPr>
      <w:r>
        <w:rPr>
          <w:rFonts w:cs="Arial" w:ascii="Arial" w:hAnsi="Arial"/>
          <w:sz w:val="22"/>
          <w:lang w:val="de-DE"/>
        </w:rPr>
      </w:r>
    </w:p>
    <w:p>
      <w:pPr>
        <w:pStyle w:val="Normal"/>
        <w:jc w:val="both"/>
        <w:rPr/>
      </w:pPr>
      <w:r>
        <w:rPr>
          <w:rFonts w:cs="Arial" w:ascii="Arial" w:hAnsi="Arial"/>
          <w:sz w:val="20"/>
          <w:lang w:val="de-DE"/>
        </w:rPr>
        <w:t xml:space="preserve">Kao što je već u uvodu spomenuto u literaturi nalazimo niz nejasnih termina, kada se za jednake sadržaje koriste različiti termini (MacDougall, 1991). </w:t>
      </w:r>
      <w:r>
        <w:rPr>
          <w:rFonts w:cs="Arial" w:ascii="Arial" w:hAnsi="Arial"/>
          <w:sz w:val="20"/>
        </w:rPr>
        <w:t>Termini “performance measure”, “performance indicator”, “performance assessment”, “effectiveness” i “efficiency” po mišljenju autora neispravno se upotrebljavaju odnosno krivo razumiju i stoga za njih predlaže sljedeće značenje:</w:t>
      </w:r>
    </w:p>
    <w:p>
      <w:pPr>
        <w:pStyle w:val="Normal"/>
        <w:numPr>
          <w:ilvl w:val="0"/>
          <w:numId w:val="14"/>
        </w:numPr>
        <w:jc w:val="both"/>
        <w:rPr/>
      </w:pPr>
      <w:r>
        <w:rPr>
          <w:rFonts w:cs="Arial" w:ascii="Arial" w:hAnsi="Arial"/>
          <w:i/>
          <w:sz w:val="20"/>
        </w:rPr>
        <w:t>Performance measure</w:t>
      </w:r>
      <w:r>
        <w:rPr>
          <w:rFonts w:cs="Arial" w:ascii="Arial" w:hAnsi="Arial"/>
          <w:sz w:val="20"/>
        </w:rPr>
        <w:t>: izravni kvantitativni izraz neke aktivnosti, djelatnosti.</w:t>
      </w:r>
    </w:p>
    <w:p>
      <w:pPr>
        <w:pStyle w:val="Normal"/>
        <w:numPr>
          <w:ilvl w:val="0"/>
          <w:numId w:val="14"/>
        </w:numPr>
        <w:jc w:val="both"/>
        <w:rPr/>
      </w:pPr>
      <w:r>
        <w:rPr>
          <w:rFonts w:cs="Arial" w:ascii="Arial" w:hAnsi="Arial"/>
          <w:i/>
          <w:sz w:val="20"/>
        </w:rPr>
        <w:t>Performance indicator</w:t>
      </w:r>
      <w:r>
        <w:rPr>
          <w:rFonts w:cs="Arial" w:ascii="Arial" w:hAnsi="Arial"/>
          <w:sz w:val="20"/>
        </w:rPr>
        <w:t>: ne mjeri aktivnosti izravno nego mjeri čimbenike za koje se smatra da su povezani s nekom aktivnošću.</w:t>
      </w:r>
    </w:p>
    <w:p>
      <w:pPr>
        <w:pStyle w:val="Normal"/>
        <w:numPr>
          <w:ilvl w:val="0"/>
          <w:numId w:val="14"/>
        </w:numPr>
        <w:jc w:val="both"/>
        <w:rPr/>
      </w:pPr>
      <w:r>
        <w:rPr>
          <w:rFonts w:cs="Arial" w:ascii="Arial" w:hAnsi="Arial"/>
          <w:i/>
          <w:sz w:val="20"/>
        </w:rPr>
        <w:t>Performance assessment</w:t>
      </w:r>
      <w:r>
        <w:rPr>
          <w:rFonts w:cs="Arial" w:ascii="Arial" w:hAnsi="Arial"/>
          <w:sz w:val="20"/>
        </w:rPr>
        <w:t>: generički termin koji uključuje sadržaj oba gornja termina i predstavlja proces ocjenjivanja neke aktivnosti odnosno djelatnosti.</w:t>
      </w:r>
    </w:p>
    <w:p>
      <w:pPr>
        <w:pStyle w:val="Normal"/>
        <w:jc w:val="both"/>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Za izraz “efficiency” (učinkovitost) A. MacDougall navodi da znači nešto raditi dobro, a za izraz “effectiveness” (efektivnost, djelotvornost, uspješnost) raditi dobro upravo pravu stvar. Upozorava da u nekim jezicima riječ “performance” nije moguće prevesti ili prijevod može značiti nešto drugo od izvornog pojma, zbog čega dolazi do razlika odnosno nejasnoća među zemljama. Stoga treba najprije odrediti značenje termina, prije no što se prihvatimo koncepta. Pri tome moramo poštivati međunarodnu standardizaciju, osobito definici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 A. McDonald i L. B. Micikas (1994) smatraju da u literaturi postoji (kako u području knjižnične i informacijskih znanosti tako i u području organizacijskih znanosti) prava pomutnja u određivanju značenja termina “effectiveness”. Umjesto njega  koriste se termini “goodness” (dobra kvaliteta) i “quality” (kvaliteta), za proces mjerenja uspješnosti djelatnosti pa se obično koriste termini “evaluation”, “assessment”, “performance measures” i “outcomes”. Pomutnja postoji i pri korištenju termina “effectiveness”, “organizational effectiveness” i “organizational-level effectiveness”,  jer se ne radi o sinonimima i svatko tko ih koristi morao bi se najprije opredijeliti za njihovo značenje. Upozoravaju također da se zbog porasta zanimanja za učinke djelatnosti visokoškolskih knjižnica u literaturi pojavljuje (krivo) izjednačavanje termina “outcomes” i “effectiveness”. Daljnju pomutnju uzrokuje korištenje termina “outcomes” (ponekad čak krivo – kao sinonim za izlazne proizvode) istovremeno kao pokazatelja i kao mjeru uspješnosti poslovan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 A. McElroy (1989) smatra da bi umjesto termina “mjerenje uspješnosti poslovanja” (eng. performance measurement) bio primjereniji termin “vrednovanje odnosno utvrđivanje uspješnosti poslovanja” (engl. performance assessment). Termin “performance assessment” također koriste D. Gumilar i I. M. Johnson (1995, str. 63) i to za procese sustavnog mjerenja stupnja do kojega je knjižnica u određenom razdoblju ostvarila postavljene ciljeve. Utvrđivanje uspješnosti poslovanja knjižnice služi, s internog aspekta, nastojanjima da djelatnost knjižnice postane učinkovitija i djelotvornija, a s vanjskog aspekta služi menadžerima pri utemeljivanju proračuna knjižnica. Bez utvrđivanja uspješnosti poslovanja bilo bi teško prosuditi o tome kako se knjižnica razvija. Autori drže da termin “performance assessment” obuhvaća kako pokazatelje uspješnosti poslovanja tako i mjerenje uspješnosti poslovanja. Pokazatelji uspješnosti poslovanja daju objektivne podatke o opsegu i uspješnosti knjižničnih usluga i učinkovitosti raspoređivanja izvora. Važno je voditi računa o tome da pokazatelje uspješnosti poslovanja knjižnice ne možemo uzeti kao apsolutnu mjeru uspješnosti poslovanja, nego samo kao vrijednosti, koje treba interpretirati u vezi s unutarnjim i vanjskim čimbenicima, koji mogu utjecati na njihovo izračunavan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tori priručnika o mjerama i pokazateljima uspješnosti poslovanja za narodne knjižnice (Keys..., 1990), također koriste termin “performance assessment”. Proces bi trebao biti pomagalo knjižnicama pri planiranju, komuniciranju s javnosti, pravovremenom opažanju mogućih problema, odlučivanju, nadziranju djelatnosti (engl. monitoring) i pri raspoređivanju financijskih sredstava. Kao principe utvrđivanja uspješnosti poslovanja navode:</w:t>
      </w:r>
    </w:p>
    <w:p>
      <w:pPr>
        <w:pStyle w:val="Normal"/>
        <w:numPr>
          <w:ilvl w:val="0"/>
          <w:numId w:val="11"/>
        </w:numPr>
        <w:jc w:val="both"/>
        <w:rPr/>
      </w:pPr>
      <w:r>
        <w:rPr>
          <w:rFonts w:cs="Arial" w:ascii="Arial" w:hAnsi="Arial"/>
          <w:sz w:val="20"/>
        </w:rPr>
        <w:t>Uspješnost poslovanja je odnos između izvora, koji su uloženi u knjižnicu i onoga što knjižnica s njima ostvaruje (izlazni proizvodi i utjecaj na okolinu).</w:t>
      </w:r>
    </w:p>
    <w:p>
      <w:pPr>
        <w:pStyle w:val="Normal"/>
        <w:numPr>
          <w:ilvl w:val="0"/>
          <w:numId w:val="11"/>
        </w:numPr>
        <w:jc w:val="both"/>
        <w:rPr>
          <w:rFonts w:ascii="Arial" w:hAnsi="Arial" w:cs="Arial"/>
          <w:sz w:val="20"/>
        </w:rPr>
      </w:pPr>
      <w:r>
        <w:rPr>
          <w:rFonts w:cs="Arial" w:ascii="Arial" w:hAnsi="Arial"/>
          <w:sz w:val="20"/>
        </w:rPr>
        <w:t>Uspješnost poslovanja je moguće utvrditi samo u svijetlu postavljenih ciljeva – djeluje li knjižnica u skladu s ciljevima koje si je postavila.</w:t>
      </w:r>
    </w:p>
    <w:p>
      <w:pPr>
        <w:pStyle w:val="Normal"/>
        <w:numPr>
          <w:ilvl w:val="0"/>
          <w:numId w:val="11"/>
        </w:numPr>
        <w:jc w:val="both"/>
        <w:rPr>
          <w:rFonts w:ascii="Arial" w:hAnsi="Arial" w:cs="Arial"/>
          <w:sz w:val="20"/>
        </w:rPr>
      </w:pPr>
      <w:r>
        <w:rPr>
          <w:rFonts w:cs="Arial" w:ascii="Arial" w:hAnsi="Arial"/>
          <w:sz w:val="20"/>
        </w:rPr>
        <w:t>Uloženi izvori i izlazni proizvodi, koje bi trebali mjeriti, ovise o svrsi utvrđivanja uspješnosti poslovanja, koju uvijek treba dobro pojasni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adržaj pojma “performance assessment” ili “evaluation of performance” njima znači proces objašnjenja dobivenih vrijednosti pokazatelja, i to kada se pitamo što nam njegova vrijednost govori o našoj djelatnosti i kada (da bi na naše pitanje odgovorili) njegovu vrijednost uspoređujemo s vrijednostima drugih pokazatelja unutar knjižnice, kao i s onima koje su izračunale druge knjižn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azina, na kojima knjižnice mogu utvrđivati uspješnost poslovanja može biti šest (Keys…, 1990, str. 2-3) i to:</w:t>
      </w:r>
    </w:p>
    <w:p>
      <w:pPr>
        <w:pStyle w:val="Normal"/>
        <w:numPr>
          <w:ilvl w:val="0"/>
          <w:numId w:val="26"/>
        </w:numPr>
        <w:jc w:val="both"/>
        <w:rPr>
          <w:rFonts w:ascii="Arial" w:hAnsi="Arial" w:cs="Arial"/>
          <w:sz w:val="20"/>
          <w:lang w:val="de-DE"/>
        </w:rPr>
      </w:pPr>
      <w:r>
        <w:rPr>
          <w:rFonts w:cs="Arial" w:ascii="Arial" w:hAnsi="Arial"/>
          <w:sz w:val="20"/>
          <w:lang w:val="de-DE"/>
        </w:rPr>
        <w:t>Resursi – moguće je utvrđivati uspješnost zbirke, osoblja, opreme, automatiziranih sistema itd.</w:t>
      </w:r>
    </w:p>
    <w:p>
      <w:pPr>
        <w:pStyle w:val="Normal"/>
        <w:numPr>
          <w:ilvl w:val="0"/>
          <w:numId w:val="26"/>
        </w:numPr>
        <w:jc w:val="both"/>
        <w:rPr/>
      </w:pPr>
      <w:r>
        <w:rPr>
          <w:rFonts w:cs="Arial" w:ascii="Arial" w:hAnsi="Arial"/>
          <w:sz w:val="20"/>
          <w:lang w:val="de-DE"/>
        </w:rPr>
        <w:t>Aktivnosti – misli se na utvrđivanje uspješnosti pojedinih aktivnosti (npr., obrade građe, posredovanja informacija).</w:t>
      </w:r>
    </w:p>
    <w:p>
      <w:pPr>
        <w:pStyle w:val="Normal"/>
        <w:numPr>
          <w:ilvl w:val="0"/>
          <w:numId w:val="26"/>
        </w:numPr>
        <w:jc w:val="both"/>
        <w:rPr>
          <w:rFonts w:ascii="Arial" w:hAnsi="Arial" w:cs="Arial"/>
          <w:sz w:val="20"/>
          <w:lang w:val="de-DE"/>
        </w:rPr>
      </w:pPr>
      <w:r>
        <w:rPr>
          <w:rFonts w:cs="Arial" w:ascii="Arial" w:hAnsi="Arial"/>
          <w:sz w:val="20"/>
          <w:lang w:val="de-DE"/>
        </w:rPr>
        <w:t>Funkcije i usluge – odnosi se na utvrđivanje uspješnosti svih aktivnosti, koje su sastavni dio neke funkcije ili usluge (npr., ukupnost funkcije obrade čine prethodno provjeravanje, obrada, kontrola obrade itd.). Moramo voditi računa o svim troškovima uloženih izvora, kako bi se izvele neke aktivnosti i usporediti ih s izlaznim proizvodima funkcije ili usluge.</w:t>
      </w:r>
    </w:p>
    <w:p>
      <w:pPr>
        <w:pStyle w:val="Normal"/>
        <w:numPr>
          <w:ilvl w:val="0"/>
          <w:numId w:val="26"/>
        </w:numPr>
        <w:jc w:val="both"/>
        <w:rPr>
          <w:rFonts w:ascii="Arial" w:hAnsi="Arial" w:cs="Arial"/>
          <w:sz w:val="20"/>
          <w:lang w:val="de-DE"/>
        </w:rPr>
      </w:pPr>
      <w:r>
        <w:rPr>
          <w:rFonts w:cs="Arial" w:ascii="Arial" w:hAnsi="Arial"/>
          <w:sz w:val="20"/>
          <w:lang w:val="de-DE"/>
        </w:rPr>
        <w:t>Lokacija - misli se na utvrđivanje uspješnosti funkcija i usluga, glede prostora njihovog izvođenja (npr., centralna knjižnica, odjelna knjižnica).</w:t>
      </w:r>
    </w:p>
    <w:p>
      <w:pPr>
        <w:pStyle w:val="Normal"/>
        <w:numPr>
          <w:ilvl w:val="0"/>
          <w:numId w:val="26"/>
        </w:numPr>
        <w:jc w:val="both"/>
        <w:rPr>
          <w:rFonts w:ascii="Arial" w:hAnsi="Arial" w:cs="Arial"/>
          <w:sz w:val="20"/>
          <w:lang w:val="de-DE"/>
        </w:rPr>
      </w:pPr>
      <w:r>
        <w:rPr>
          <w:rFonts w:cs="Arial" w:ascii="Arial" w:hAnsi="Arial"/>
          <w:sz w:val="20"/>
          <w:lang w:val="de-DE"/>
        </w:rPr>
        <w:t>Knjižnica kao cjelina - utvrđivanje uspješnosti poslovanja knjižnice kao cjeline (uključujući i njene odvojene jedinic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F. W. Lancaster (cit. po Performance..., 1990, str. 294-295) mjeru uspješnosti poslovanja (eng. performance measure) definira kao kvantificiranu prosudbu, koju koristimo za evaluaciju uspješnosti knjižnice u postizanju njenih ciljeva. Njome možemo utvrditi, je li došlo do promjene u uspješnosti ili u načinu postizanja ciljeva te u kojemu obimu. Mjere same po sebi nemaju pravoga značenja i uporabnosti, samo govore o kvantiteti neke pojave (stvari, ljudi i sl.), a ako ih postavimo u međusobne odnose, postaju uporabno pomagalo pri ocjenjivanju knjižnice. Različitim kombinacijama mjera uspješnosti poslovanja oblikujemo pokazatelje uspješnosti poslovanja. Za utvrđivanje mjera koristimo različite metode, kao i za izračunavanje vrijednosti pokazatelj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Autori u većini slučajeva povezuju mjerenje uspješnosti poslovanja knjižnice s postizanjem ciljeva knjižnice</w:t>
      </w:r>
      <w:r>
        <w:rPr>
          <w:rStyle w:val="FootnoteCharacters"/>
          <w:rStyle w:val="FootnoteAnchor"/>
          <w:rFonts w:cs="Arial" w:ascii="Arial" w:hAnsi="Arial"/>
          <w:sz w:val="20"/>
        </w:rPr>
        <w:footnoteReference w:id="22"/>
      </w:r>
      <w:r>
        <w:rPr>
          <w:rFonts w:cs="Arial" w:ascii="Arial" w:hAnsi="Arial"/>
          <w:sz w:val="20"/>
          <w:lang w:val="de-DE"/>
        </w:rPr>
        <w:t xml:space="preserve"> i naročito naglašavaju tu ulogu u procesu odlučivanja i u procesu raspodjele resursa. Mjerenje uspješnosti poslovanja knjižnice trebalo bi imati posebnu važnost kao pomagalo u prihvaćanju odluka, kao sredstvo za određivanje stupnja do kojega su ciljevi i svrha organizacije ispunjeni te kao sredstvo za utvrđivanje uspješnosti obavljanja usluga i raspodjele sredstava. </w:t>
      </w:r>
      <w:r>
        <w:rPr>
          <w:rFonts w:cs="Arial" w:ascii="Arial" w:hAnsi="Arial"/>
          <w:sz w:val="20"/>
        </w:rPr>
        <w:t>Moramo razlikovati sadržaj pojmova učinkovitost (eng. efficiency) i uspješnost (eng. effectiveness). Učinkovitost znači obavljati neku djelatnost s najmanjim mogućim troškovima, dakle odnosi se na ekonomsku (financijsku) učinkovitost, za odnos između uloženih resursa i konačnog proizvo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 Carbone (1995) navodi da izraz uspješnost poslovanja knjižnice sadrži dvoje, i to  uspješnost usluga koje knjižnica izvodi i njenu učinkovitost u korištenju izvora. Knjižnica djeluje uspješno ako postiže ciljeve s najmanjim mogućim troškovima, dakle postiže ravnotežu između kvalitete i ekonomičnosti. R. Poll (1996) smatra da uspješnost usluga nije nužno povezana s njihovom uspješnošču s obzirom na troškove. Korisnici mogu, npr., ocijeniti usluge kao vrlo kvalitetne, a knjižnica koristi resurse na neučinkovit način. Stoga vodstvo knjižnice mora imati i podatke o uspješnošču s obzirom na troškove. Kod troškova moramo uzimati u obzir i troškove rada sistema, kao i troškove koje imaju korisnici (npr., i njihovo vrijeme ima cijenu). Troškove možemo usporediti s uspješnošću ili s korisnošću i izvodimo dvije vrste evaluacije – evaluaciju uspješnosti s obzirom na troškove i evaluaciju korisnosti s obzirom na troškove.</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Evaluacija uspješnosti s obzirom na troškove (engl. cost-effectiveness) odnosi se na troškove, koji su potrebni za postizanje određene razine uspješnosti usluga. Potrebno je odrediti jedinice za mjerenje, npr., troškovi za nabavljeni dokument, trošak uspješnog odgovora na upit, trošak relevantne pretrage itd. Uspješnost s obzirom na troškove je povezana s pravilno raspoređenim izvorima i s kvalitetom usluga. Evaluacija korisnosti s obzirom na troškove (engl. cost-benefit) odnosi se na korist usluga knjižnice</w:t>
      </w:r>
      <w:r>
        <w:rPr>
          <w:rFonts w:cs="Arial" w:ascii="Arial" w:hAnsi="Arial"/>
          <w:i/>
          <w:sz w:val="20"/>
        </w:rPr>
        <w:t xml:space="preserve"> </w:t>
      </w:r>
      <w:r>
        <w:rPr>
          <w:rFonts w:cs="Arial" w:ascii="Arial" w:hAnsi="Arial"/>
          <w:sz w:val="20"/>
        </w:rPr>
        <w:t>u usporedbi s financijskim sredstvima uloženih u njih. Veza nije uvijek jednakomjerna. Analize ove vrste izuzetno je teško provesti. B. Vickery (1973, cit. po Blagden, 1980) tvrdi da je vrijednost sistema stupanj do kojega on zadovoljava potrebe korisnika. Ako vrijednost možemo izraziti u financijskom smislu i usporediti je s troškovima, to je analiza korisnosti s obzirom na uložena financijska sredstava (eng. cost-benefit). U slučaju javnih službi neki predlažu da bi rezultat ocijenili po tome koliko su korisnici voljni platiti za usluge ili ih se pita koliko su vremena uštedjeli koristeći određenu knjižničnu uslugu. Općenito, teško je utvrditi korisnost neprofitno orijentiranih služb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 Abbott (1994) upozorava i na nužnost razlikovanja između utvrđivanja uspješnosti poslovanja knjižnice i utvrđivanja radne uspješnosti pojedinog člana knjižničnog osoblja (eng. performance appraisal). Utvrđivanje uspješnosti poslovanja knjižnice nije namijenjeno utvrđivanju uspješnosti pojedinog knjižničnog djelatnika, iako postoji veza između radne uspješnosti zaposlenih i uspješnosti knjižničnih službi. Tu vezu naročito naglašava T. W. Shaughnessy (1995) hipotezom da nije moguće doseći visoki stupanj uspješnosti poslovanja knjižnice bez najviše moguće uspješnosti svakoga pojedinog knjižničara. U SAD-u je, primjerice, utvrđivanje uspješnosti rada knjižničara najvažniji dio procesa evaluacije za potrebe priznanja njihovoga akademskoga statusa (Edwards i Williams, 1998)</w:t>
      </w:r>
      <w:r>
        <w:rPr>
          <w:rStyle w:val="FootnoteCharacters"/>
          <w:rStyle w:val="FootnoteAnchor"/>
          <w:rFonts w:cs="Arial" w:ascii="Arial" w:hAnsi="Arial"/>
          <w:sz w:val="20"/>
        </w:rPr>
        <w:footnoteReference w:id="23"/>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omenut ćemo još i M. B. Linea (1992) koji navodi da evaluaciju knjižnica i pokazatelje uspješnosti njihovoga rada možemo provoditi na dvije razine:</w:t>
      </w:r>
    </w:p>
    <w:p>
      <w:pPr>
        <w:pStyle w:val="Normal"/>
        <w:numPr>
          <w:ilvl w:val="0"/>
          <w:numId w:val="18"/>
        </w:numPr>
        <w:jc w:val="both"/>
        <w:rPr>
          <w:rFonts w:ascii="Arial" w:hAnsi="Arial" w:cs="Arial"/>
          <w:sz w:val="20"/>
        </w:rPr>
      </w:pPr>
      <w:r>
        <w:rPr>
          <w:rFonts w:cs="Arial" w:ascii="Arial" w:hAnsi="Arial"/>
          <w:i/>
          <w:sz w:val="20"/>
        </w:rPr>
        <w:t>Makro razina</w:t>
      </w:r>
      <w:r>
        <w:rPr>
          <w:rFonts w:cs="Arial" w:ascii="Arial" w:hAnsi="Arial"/>
          <w:sz w:val="20"/>
        </w:rPr>
        <w:t>: odnosi se na ocjenu uspješnosti poslovanja knjižnica ili ukupnog knjižničnog sustava, tj. ocjenu njihovog utjecaja na uspješnost korisnika odnosno njihove društvene korisnosti, po mogućnosti u usporedbi s drugim vrstama ustanova. Odgovor naročito zanima financijere djelatnosti. Ovakvo ocjenjivanje je gotovo nemoguće izvesti, npr., kako dokazati da je za uspješnost studenata važnije ulaganje u kupnju knjižnične građe umjesto u znanstveno-nastavno osoblje.</w:t>
      </w:r>
      <w:r>
        <w:rPr>
          <w:rStyle w:val="FootnoteCharacters"/>
          <w:rStyle w:val="FootnoteAnchor"/>
          <w:rFonts w:cs="Arial" w:ascii="Arial" w:hAnsi="Arial"/>
          <w:sz w:val="20"/>
        </w:rPr>
        <w:footnoteReference w:id="24"/>
      </w:r>
    </w:p>
    <w:p>
      <w:pPr>
        <w:pStyle w:val="Normal"/>
        <w:numPr>
          <w:ilvl w:val="0"/>
          <w:numId w:val="18"/>
        </w:numPr>
        <w:jc w:val="both"/>
        <w:rPr/>
      </w:pPr>
      <w:r>
        <w:rPr>
          <w:rFonts w:cs="Arial" w:ascii="Arial" w:hAnsi="Arial"/>
          <w:i/>
          <w:sz w:val="20"/>
        </w:rPr>
        <w:t>Mikro razina</w:t>
      </w:r>
      <w:r>
        <w:rPr>
          <w:rFonts w:cs="Arial" w:ascii="Arial" w:hAnsi="Arial"/>
          <w:sz w:val="20"/>
        </w:rPr>
        <w:t>: misli se na ocjenu uspješnotri usluga i službi knjižnice, kod koje pokušavamo utvrditi koliko dobro knjižnice obavljaju usluge i koliko su pri tom učinkovite. Zato je nužno potreban usklađen odnosno dogovoren popis osnovnih pokazatelja uspješnosti poslovanja. Knjižnice ne mogu utvrditi uspješnost poslovanja dok ne odrede svoje ciljeve. Naravno, da je nemoguće za knjižnice istoga tipa postići standardna ciljna opredjeljenja, ali možemo pronaći određene zajedničke značajnosti, koje su dovoljne za pripremu osnovnih pokazatelja uspješnosti poslovanja.</w:t>
      </w:r>
    </w:p>
    <w:p>
      <w:pPr>
        <w:pStyle w:val="Normal"/>
        <w:jc w:val="both"/>
        <w:rPr>
          <w:rFonts w:ascii="Arial" w:hAnsi="Arial" w:cs="Arial"/>
          <w:i/>
          <w:i/>
          <w:sz w:val="20"/>
        </w:rPr>
      </w:pPr>
      <w:r>
        <w:rPr>
          <w:rFonts w:cs="Arial" w:ascii="Arial" w:hAnsi="Arial"/>
          <w:i/>
          <w:sz w:val="20"/>
        </w:rPr>
      </w:r>
    </w:p>
    <w:p>
      <w:pPr>
        <w:pStyle w:val="BodyText2"/>
        <w:spacing w:lineRule="auto" w:line="240"/>
        <w:rPr>
          <w:rFonts w:ascii="Arial" w:hAnsi="Arial" w:cs="Arial"/>
          <w:sz w:val="20"/>
        </w:rPr>
      </w:pPr>
      <w:r>
        <w:rPr>
          <w:rFonts w:cs="Arial" w:ascii="Arial" w:hAnsi="Arial"/>
          <w:sz w:val="20"/>
        </w:rPr>
        <w:t>Ako uzmemo u obzir definicije M. B. Linea i F. W. Lancastera, možemo zaključiti da je u praksi mjerenje uspješnosti poslovanja knjižnica primarno usmjereno na evaluaciju knjižnica na mikro razini. Obično nema jasnih granica između mjera uspješnosti poslovanja i drugih ocjena odnosno evaluacije knjižničnih usluga (Performance..., 1990, str. 296), pa će one stoga ovisiti o kontekstu kada ćemo ih navesti kao mjere uspješnosti poslovanja. Upotreba mjera uspješnosti poslovanja ovisna je o prisutnosti i progresiji sljedećih događaja: analize potreba, definiranja ciljeva i djelatnosti odnosno obavljanja usluga, evaluaciji rezultata i povratnim informacijama. Poticaji za mjerenje uspješnosti poslovanja dolaze samo iz okoline u kojoj knjižničari nisu unaprijed sigurni da knjižnica posluje na optimalan način i žele njeno poslovanje trajno poboljšavati. Mjere uspješnosti poslovanja rijetko su upotrebljive same za sebe, pa stoga moramo imati za prikaz ukupne slike knjižnice i druge podatke, npr., o izdacima, o korisnicima it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d govorimo o utvrđivanju uspješnosti poslovanja knjižnica, obično mislimo na utvrđivanje uspješnosti knjižnice pri osiguravanju usluga i službi (dakle, na mjerenje s aspekta korisnika), a možemo utvrđivati uspješnost poslovanja knjižnice i s aspekta troškova za pojedine usluge. Za uspješnost izvođenja usluga, kao što smo već naveli, nije nužno da bude usporediva s uspješnošču s obzirom na uložena sredstva, jer korisnici mogu biti zadovoljni uslugama, premda knjižnica za njih troši sredstva na neefikasan način. Većina priručnika o mjerenju uspješnosti poslovanja knjižnica opisuje i nekoliko načina mjerenja uspješnosti s obzirom na troškove i daje upute kako ih implementirati. Najmanje izvora nalazimo o problematici mjerenja (utvrđivanja) korisnosti knjižničnih usluga, npr., u slučaju visokoškolskih knjižnica utvrđivanje koristi koju imaju u istraživačkim i edukativnim procesima od upotrebe knjižnica  pojedine visokoškolske ustanove (Poll, 1990, str. 5).</w:t>
      </w:r>
      <w:r>
        <w:rPr>
          <w:rStyle w:val="FootnoteCharacters"/>
          <w:rStyle w:val="FootnoteAnchor"/>
          <w:rFonts w:cs="Arial" w:ascii="Arial" w:hAnsi="Arial"/>
          <w:sz w:val="20"/>
        </w:rPr>
        <w:footnoteReference w:id="25"/>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  MODELI USPJEŠNOSTI POSLOVANJA KNJIŽ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O uspješnosti poslovanja organizacija (ustanova) u literaturi postoje različiti modeli i nema određenja koliko je opsežna problematika. Uspješnost poslovanja bi trebala biti konstrukt, nešto što je ovisno o ponašanju određene organizacije i što nije moguće neposredno vidjeti. S obzirom na to da je unutra organizacija puno nepoznanica, nitko ne može biti siguran da smo identificirali sva moguća ponašanja i njihove međusobne odnose. Stoga i ne možemo govoriti o najboljem modelu uspješnosti poslovanja organizacije, niti o najboljim kriterijima za mjerenje uspješnosti poslovanja (McDonald i Micikas, 1994). Autori navode različite pristupe problematici uspješnosti poslovanja organizacija i unutar njih različite modele:</w:t>
      </w:r>
    </w:p>
    <w:p>
      <w:pPr>
        <w:pStyle w:val="Normal"/>
        <w:jc w:val="both"/>
        <w:rPr>
          <w:rFonts w:ascii="Arial" w:hAnsi="Arial" w:cs="Arial"/>
          <w:b/>
          <w:b/>
          <w:i/>
          <w:i/>
          <w:sz w:val="20"/>
        </w:rPr>
      </w:pPr>
      <w:r>
        <w:rPr>
          <w:rFonts w:cs="Arial" w:ascii="Arial" w:hAnsi="Arial"/>
          <w:b/>
          <w:i/>
          <w:sz w:val="20"/>
        </w:rPr>
      </w:r>
    </w:p>
    <w:p>
      <w:pPr>
        <w:pStyle w:val="BodyText2"/>
        <w:numPr>
          <w:ilvl w:val="0"/>
          <w:numId w:val="30"/>
        </w:numPr>
        <w:spacing w:lineRule="auto" w:line="240"/>
        <w:rPr/>
      </w:pPr>
      <w:r>
        <w:rPr>
          <w:rFonts w:cs="Arial" w:ascii="Arial" w:hAnsi="Arial"/>
          <w:b/>
          <w:sz w:val="20"/>
        </w:rPr>
        <w:t>Utvrđivanje uspješnosti poslovanja s aspekta ukupne organizacije</w:t>
      </w:r>
      <w:r>
        <w:rPr>
          <w:rFonts w:cs="Arial" w:ascii="Arial" w:hAnsi="Arial"/>
          <w:sz w:val="20"/>
        </w:rPr>
        <w:t>: postoji više modela uspješnosti poslovanja na razini ukupne organizacije (ustanove), među kojima su po mišljenju K. S. Camerona (cit. po McDonald i Micikas, 1994) najpoznatija četiri.</w:t>
      </w:r>
    </w:p>
    <w:p>
      <w:pPr>
        <w:pStyle w:val="BodyText2"/>
        <w:spacing w:lineRule="auto" w:line="240"/>
        <w:rPr>
          <w:rFonts w:ascii="Arial" w:hAnsi="Arial" w:cs="Arial"/>
          <w:sz w:val="20"/>
        </w:rPr>
      </w:pPr>
      <w:r>
        <w:rPr>
          <w:rFonts w:cs="Arial" w:ascii="Arial" w:hAnsi="Arial"/>
          <w:sz w:val="20"/>
        </w:rPr>
      </w:r>
    </w:p>
    <w:p>
      <w:pPr>
        <w:pStyle w:val="BodyText2"/>
        <w:spacing w:lineRule="auto" w:line="240"/>
        <w:ind w:left="360" w:hanging="0"/>
        <w:rPr>
          <w:rFonts w:ascii="Arial" w:hAnsi="Arial" w:cs="Arial"/>
          <w:sz w:val="20"/>
          <w:lang w:val="de-DE"/>
        </w:rPr>
      </w:pPr>
      <w:r>
        <w:rPr>
          <w:rFonts w:cs="Arial" w:ascii="Arial" w:hAnsi="Arial"/>
          <w:sz w:val="20"/>
          <w:u w:val="single"/>
        </w:rPr>
        <w:t>Ciljni model</w:t>
      </w:r>
      <w:r>
        <w:rPr>
          <w:rFonts w:cs="Arial" w:ascii="Arial" w:hAnsi="Arial"/>
          <w:sz w:val="20"/>
        </w:rPr>
        <w:t xml:space="preserve">: kriterij uspješnosti poslovanja je postizanje odnosno ostvarivanje ciljeva. Uspješna je ona organizacija koja ostvaruje postavljene ciljeve. Model se pokazao kao upotrebljiv kod organizacija koje imaju jasno postavljene, mjerljive i vremenski ograničene ciljeve, o kojima postoji konsenzus među članovima organizacije. </w:t>
      </w:r>
      <w:r>
        <w:rPr>
          <w:rFonts w:cs="Arial" w:ascii="Arial" w:hAnsi="Arial"/>
          <w:sz w:val="20"/>
          <w:lang w:val="de-DE"/>
        </w:rPr>
        <w:t>Ali model je bio i pod udarom brojnih kritika.</w:t>
      </w:r>
      <w:r>
        <w:rPr>
          <w:rStyle w:val="FootnoteCharacters"/>
          <w:rStyle w:val="FootnoteAnchor"/>
          <w:rFonts w:cs="Arial" w:ascii="Arial" w:hAnsi="Arial"/>
          <w:sz w:val="20"/>
        </w:rPr>
        <w:footnoteReference w:id="26"/>
      </w:r>
    </w:p>
    <w:p>
      <w:pPr>
        <w:pStyle w:val="Normal"/>
        <w:jc w:val="both"/>
        <w:rPr>
          <w:rFonts w:ascii="Arial" w:hAnsi="Arial" w:cs="Arial"/>
          <w:sz w:val="20"/>
          <w:lang w:val="de-DE"/>
        </w:rPr>
      </w:pPr>
      <w:r>
        <w:rPr>
          <w:rFonts w:cs="Arial" w:ascii="Arial" w:hAnsi="Arial"/>
          <w:sz w:val="20"/>
          <w:lang w:val="de-DE"/>
        </w:rPr>
      </w:r>
    </w:p>
    <w:p>
      <w:pPr>
        <w:pStyle w:val="Normal"/>
        <w:ind w:left="360" w:hanging="0"/>
        <w:jc w:val="both"/>
        <w:rPr/>
      </w:pPr>
      <w:r>
        <w:rPr>
          <w:rFonts w:cs="Arial" w:ascii="Arial" w:hAnsi="Arial"/>
          <w:i/>
          <w:sz w:val="20"/>
          <w:u w:val="single"/>
          <w:lang w:val="de-DE"/>
        </w:rPr>
        <w:t>Input</w:t>
      </w:r>
      <w:r>
        <w:rPr>
          <w:rFonts w:cs="Arial" w:ascii="Arial" w:hAnsi="Arial"/>
          <w:sz w:val="20"/>
          <w:u w:val="single"/>
          <w:lang w:val="de-DE"/>
        </w:rPr>
        <w:t xml:space="preserve"> model</w:t>
      </w:r>
      <w:r>
        <w:rPr>
          <w:rFonts w:cs="Arial" w:ascii="Arial" w:hAnsi="Arial"/>
          <w:sz w:val="20"/>
          <w:lang w:val="de-DE"/>
        </w:rPr>
        <w:t>: prosuđuje uspješnost poslovanja ustanove s aspekta koliko dobro iskorištava okolinu u procesu dobivanja potrebnih resursa (uloženih izvora). Ključni vidik je, dakle učinkovitost organizacije. Primjedbe na model su da pretjerano davanje naglaska na uložene izvore negativno utječa ne izlazne proizvode. Za neprofitne organizacije model je neprimjeren, jer kod njih nema povezanosti između uloženih izvora i izlaznih proizvoda, dakle po uloženim izvorima ne možemo prosuđivati njihovu uspješnost poslovanja.</w:t>
      </w:r>
    </w:p>
    <w:p>
      <w:pPr>
        <w:pStyle w:val="Normal"/>
        <w:jc w:val="both"/>
        <w:rPr>
          <w:rFonts w:ascii="Arial" w:hAnsi="Arial" w:cs="Arial"/>
          <w:sz w:val="20"/>
          <w:lang w:val="de-DE"/>
        </w:rPr>
      </w:pPr>
      <w:r>
        <w:rPr>
          <w:rFonts w:cs="Arial" w:ascii="Arial" w:hAnsi="Arial"/>
          <w:sz w:val="20"/>
          <w:lang w:val="de-DE"/>
        </w:rPr>
      </w:r>
    </w:p>
    <w:p>
      <w:pPr>
        <w:pStyle w:val="Normal"/>
        <w:ind w:left="360" w:hanging="0"/>
        <w:jc w:val="both"/>
        <w:rPr/>
      </w:pPr>
      <w:r>
        <w:rPr>
          <w:rFonts w:cs="Arial" w:ascii="Arial" w:hAnsi="Arial"/>
          <w:sz w:val="20"/>
          <w:u w:val="single"/>
          <w:lang w:val="de-DE"/>
        </w:rPr>
        <w:t>Procesni model</w:t>
      </w:r>
      <w:r>
        <w:rPr>
          <w:rFonts w:cs="Arial" w:ascii="Arial" w:hAnsi="Arial"/>
          <w:sz w:val="20"/>
          <w:lang w:val="de-DE"/>
        </w:rPr>
        <w:t>: uspješnost poslovanja se prosuđuje s aspekta unutarnjeg “zdravlja” organizacije i dobrog vođenja radnih procesa i postupaka. Naglašava se, npr., sposobnost knjižničara da rade kreativno, značenje organizacijske kulture itd. Protivnici modela upozoravaju da je teško mjeriti unutarnje procese organizacije, prikupljanje podataka je skupo, točnost prikupljenih podataka nije uvijek zadovoljavajuća, pristup naglašava sredstva bez njihove povezanosti s rezultatima.</w:t>
      </w:r>
    </w:p>
    <w:p>
      <w:pPr>
        <w:pStyle w:val="Normal"/>
        <w:jc w:val="both"/>
        <w:rPr>
          <w:rFonts w:ascii="Arial" w:hAnsi="Arial" w:cs="Arial"/>
          <w:sz w:val="20"/>
          <w:lang w:val="de-DE"/>
        </w:rPr>
      </w:pPr>
      <w:r>
        <w:rPr>
          <w:rFonts w:cs="Arial" w:ascii="Arial" w:hAnsi="Arial"/>
          <w:sz w:val="20"/>
          <w:lang w:val="de-DE"/>
        </w:rPr>
      </w:r>
    </w:p>
    <w:p>
      <w:pPr>
        <w:pStyle w:val="Normal"/>
        <w:ind w:left="360" w:hanging="0"/>
        <w:jc w:val="both"/>
        <w:rPr/>
      </w:pPr>
      <w:r>
        <w:rPr>
          <w:rFonts w:cs="Arial" w:ascii="Arial" w:hAnsi="Arial"/>
          <w:sz w:val="20"/>
          <w:u w:val="single"/>
          <w:lang w:val="de-DE"/>
        </w:rPr>
        <w:t>Model zadovoljstva osnivača organizacije</w:t>
      </w:r>
      <w:r>
        <w:rPr>
          <w:rFonts w:cs="Arial" w:ascii="Arial" w:hAnsi="Arial"/>
          <w:sz w:val="20"/>
          <w:lang w:val="de-DE"/>
        </w:rPr>
        <w:t>: u ovom modelu uspješnost poslovanja se prosuđuje s aspekta zadovoljstva osnivača radom ustanove, u našem slučaju knjižnice. Uspješnost poslovanja knjižnice trebala bi se prosuđivati s aspekta njenog doprinosa uspješnosti poslovanja njene matične ustanove (npr., sveučilišta). Kritike modela upozoravaju da nije nužno da osnivači određene ustanove imaju odgovarajuća očekivanja vezana uz rezultate rada, a ako postoji više osnivača, njihova očekivanja se mogu bitno razlikovati. Moguće je i da organizacija djeluje uspješno, iako zapravo ne ispunjava očekivanja osnivača.</w:t>
      </w:r>
    </w:p>
    <w:p>
      <w:pPr>
        <w:pStyle w:val="Normal"/>
        <w:jc w:val="both"/>
        <w:rPr>
          <w:rFonts w:ascii="Arial" w:hAnsi="Arial" w:cs="Arial"/>
          <w:sz w:val="20"/>
          <w:u w:val="single"/>
          <w:lang w:val="de-DE"/>
        </w:rPr>
      </w:pPr>
      <w:r>
        <w:rPr>
          <w:rFonts w:cs="Arial" w:ascii="Arial" w:hAnsi="Arial"/>
          <w:sz w:val="20"/>
          <w:u w:val="single"/>
          <w:lang w:val="de-DE"/>
        </w:rPr>
      </w:r>
    </w:p>
    <w:p>
      <w:pPr>
        <w:pStyle w:val="Normal"/>
        <w:numPr>
          <w:ilvl w:val="0"/>
          <w:numId w:val="30"/>
        </w:numPr>
        <w:jc w:val="both"/>
        <w:rPr/>
      </w:pPr>
      <w:r>
        <w:rPr>
          <w:rFonts w:cs="Arial" w:ascii="Arial" w:hAnsi="Arial"/>
          <w:b/>
          <w:sz w:val="20"/>
          <w:lang w:val="de-DE"/>
        </w:rPr>
        <w:t>Utvrđivanje uspješnosti poslovanja s aspekta pojedinih dijelova organizacije ili programa</w:t>
      </w:r>
      <w:r>
        <w:rPr>
          <w:rFonts w:cs="Arial" w:ascii="Arial" w:hAnsi="Arial"/>
          <w:sz w:val="20"/>
          <w:lang w:val="de-DE"/>
        </w:rPr>
        <w:t>: Mnogi su autori uvjereni (npr., Lancaster, 1977) da je jedini razumljivi pristup utvrđivanju uspješnosti poslovanja, pristup iz suborganizacijske perspektive. Svaka skupina knjižničnih poslova ili usluga mora biti zaseban predmet proučavanja i sinteza pojedinih rezultata daje sliku uspješnosti poslovanja cijele knjižnice. Najčešće su studije knjižničnih zbirki,</w:t>
      </w:r>
      <w:r>
        <w:rPr>
          <w:rStyle w:val="FootnoteCharacters"/>
          <w:rStyle w:val="FootnoteAnchor"/>
          <w:rFonts w:cs="Arial" w:ascii="Arial" w:hAnsi="Arial"/>
          <w:sz w:val="20"/>
        </w:rPr>
        <w:footnoteReference w:id="27"/>
      </w:r>
      <w:r>
        <w:rPr>
          <w:rFonts w:cs="Arial" w:ascii="Arial" w:hAnsi="Arial"/>
          <w:sz w:val="20"/>
          <w:lang w:val="de-DE"/>
        </w:rPr>
        <w:t xml:space="preserve"> proučavanje korištenosti kataloga, evaluacije referentnih i informacijskih usluga ili dostave dokumenata itd. J. A. McDonald i L. B. Micikas (1994) su uvjerenja da združivanjem uspješnosti poslovanja pojedinih dijelova organizacije ne možemo zaključivati o uspješnosti rada cijele organizacije (knjižnice). Utvrđivanje uspješnosti poslovanja podnivoa može biti samo nužna dopuna utvrđivanju uspješnosti rada cijele organizacije. Knjižničari u svojim studijama uglavnom ostaju pri kvantitativnim mjerama i donose zaključke o uspješnosti rada knjižnica na osnovi prikupljenih jednostavnih, deskriptivnih numeričkih podataka o pojedinim radnim postupcima, kao i njihovih usporedbi s dogovorenim standardima.</w:t>
      </w:r>
    </w:p>
    <w:p>
      <w:pPr>
        <w:pStyle w:val="Normal"/>
        <w:jc w:val="both"/>
        <w:rPr>
          <w:rFonts w:ascii="Arial" w:hAnsi="Arial" w:cs="Arial"/>
          <w:b/>
          <w:b/>
          <w:i/>
          <w:i/>
          <w:sz w:val="20"/>
          <w:lang w:val="de-DE"/>
        </w:rPr>
      </w:pPr>
      <w:r>
        <w:rPr>
          <w:rFonts w:cs="Arial" w:ascii="Arial" w:hAnsi="Arial"/>
          <w:b/>
          <w:i/>
          <w:sz w:val="20"/>
          <w:lang w:val="de-DE"/>
        </w:rPr>
      </w:r>
    </w:p>
    <w:p>
      <w:pPr>
        <w:pStyle w:val="Normal"/>
        <w:numPr>
          <w:ilvl w:val="0"/>
          <w:numId w:val="30"/>
        </w:numPr>
        <w:jc w:val="both"/>
        <w:rPr/>
      </w:pPr>
      <w:r>
        <w:rPr>
          <w:rFonts w:cs="Arial" w:ascii="Arial" w:hAnsi="Arial"/>
          <w:b/>
          <w:sz w:val="20"/>
          <w:lang w:val="de-DE"/>
        </w:rPr>
        <w:t>Utvrđivanje uspješnosti poslovanja s aspekta pojednih radnih postupaka knjižnice</w:t>
      </w:r>
      <w:r>
        <w:rPr>
          <w:rFonts w:cs="Arial" w:ascii="Arial" w:hAnsi="Arial"/>
          <w:b/>
          <w:i/>
          <w:sz w:val="20"/>
          <w:lang w:val="de-DE"/>
        </w:rPr>
        <w:t xml:space="preserve">: </w:t>
      </w:r>
      <w:r>
        <w:rPr>
          <w:rFonts w:cs="Arial" w:ascii="Arial" w:hAnsi="Arial"/>
          <w:sz w:val="20"/>
          <w:lang w:val="de-DE"/>
        </w:rPr>
        <w:t>odnosi se na pristup utvrđivanju uspješnosti poslovanja kod kojega su tehnike proučavanja radnih postupaka kvantitativne (tj. operacijsko istraživanje). Osnova je matematički model, koji više ili manje dobro odražava ponašanje elemenata sustava odnosno opisuje ponašanje proučavanoga sustava (knjižnice) i rješenja njegovih problema. J. A. McDonald i L. B. Micikas (1994) drže da je uvođenje operacijskih istraživanja u knjižnice malo pomoglo boljem razumijevanju problematike uspješnosti poslovanja, kako zbog kompleksnosti matematičkih modela i cijene njihove aplikacije tako i zbog arbitrarnih i neprovjerenih predpostavki koje takva istraživanja sadrže. Danas su operacijska istraživanja izgubila svoju posebnost i postala su dio drugih kvantitativnih metoda, jer su statistički paketi algoritamski već tako savršeni da više nije potrebno do u tančine razumjeti kompleksnost knjižnica kao sistem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Možemo utvrditi da postoje različiti modeli odnosno pristupi utvrđivanju uspješnosti rada organizacija odnosno knjižnica, koji se odnose na različite aspekte uspješnosti. Među visokoškolskim knjižničarima, po mišljenju J. A. McDonalda i L. B. Micikasa (1994), dugo je postojala suglasnost o najprimjerenijem modelu za utvrđivanje uspješnosti poslovanja, čije je ishodište bilo: više je nužno bolje, kvantiteta resursa uzrok je boljim rezultatima djelatnosti (izlaznih proizvoda</w:t>
      </w:r>
      <w:r>
        <w:rPr>
          <w:rFonts w:cs="Arial" w:ascii="Arial" w:hAnsi="Arial"/>
          <w:i/>
          <w:sz w:val="20"/>
          <w:lang w:val="de-DE"/>
        </w:rPr>
        <w:t xml:space="preserve"> </w:t>
      </w:r>
      <w:r>
        <w:rPr>
          <w:rFonts w:cs="Arial" w:ascii="Arial" w:hAnsi="Arial"/>
          <w:sz w:val="20"/>
          <w:lang w:val="de-DE"/>
        </w:rPr>
        <w:t>i utjecaja na okolinu). Porast zanimanja visokoškolskih knjižnica za izlazne proizvode i utjecaje na okolinu mogla bi ih odvratiti od prevladavajućeg zanimanja za uložene izvore.</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 xml:space="preserve">Kao što smo već naveli, za proučavanje uspješnosti poslovanja organizacija ne postoji pristup koji bismo mogli odrediti kao najbolji. Radovi o ovoj problematici raspršeni su, nekumulativni i više puta nejasni. S obzirom na to što je uspješnost poslovanja i kako bismo je mogli utvrditi, nema jedinstvenog mišljenja. </w:t>
      </w:r>
      <w:r>
        <w:rPr>
          <w:rFonts w:cs="Arial" w:ascii="Arial" w:hAnsi="Arial"/>
          <w:sz w:val="20"/>
        </w:rPr>
        <w:t>K. S. Cameron (cit. po. McDonald i Micikas, 1994) je otkrio subjektivnu i kontradiktornu prirodu uspješnosti poslovanja, odbacio je jednovarijantne mjere uspješnosti poslovanja i dao prednost multivarijantnima te zbirci kriterija uspješnosti poslovanja. Ostali su mu autori priznali da nije samo empirijski provjerio dimenzije uspješnosti poslovanja sveučilišta i fakulteta, nego je i izgradio i testirao teoriju koja se odnosi na determinante uspješnosti poslovanja. Autori koji su ga slijedili, primjerice, Du Mont i Du Mont, poduprli su integralni pristup uspješnosti rada knjižnica. Spomenuti autori  opisali su četiri temeljna pristupa:</w:t>
      </w:r>
    </w:p>
    <w:p>
      <w:pPr>
        <w:pStyle w:val="Normal"/>
        <w:numPr>
          <w:ilvl w:val="0"/>
          <w:numId w:val="6"/>
        </w:numPr>
        <w:jc w:val="both"/>
        <w:rPr>
          <w:rFonts w:ascii="Arial" w:hAnsi="Arial" w:cs="Arial"/>
          <w:sz w:val="20"/>
        </w:rPr>
      </w:pPr>
      <w:r>
        <w:rPr>
          <w:rFonts w:cs="Arial" w:ascii="Arial" w:hAnsi="Arial"/>
          <w:sz w:val="20"/>
        </w:rPr>
        <w:t>pristupi koji naglašavaju fizičke uložene izvore (broj zaposlenih, visinu financijskih sredstava itd.),</w:t>
      </w:r>
    </w:p>
    <w:p>
      <w:pPr>
        <w:pStyle w:val="Normal"/>
        <w:numPr>
          <w:ilvl w:val="0"/>
          <w:numId w:val="6"/>
        </w:numPr>
        <w:jc w:val="both"/>
        <w:rPr>
          <w:rFonts w:ascii="Arial" w:hAnsi="Arial" w:cs="Arial"/>
          <w:sz w:val="20"/>
        </w:rPr>
      </w:pPr>
      <w:r>
        <w:rPr>
          <w:rFonts w:cs="Arial" w:ascii="Arial" w:hAnsi="Arial"/>
          <w:sz w:val="20"/>
        </w:rPr>
        <w:t>pristupi koji naglašavaju organizacijsku dinamiku knjižnice (tj. omjer između knjižničnoga osoblja i formalne organizacije knjižnica),</w:t>
      </w:r>
    </w:p>
    <w:p>
      <w:pPr>
        <w:pStyle w:val="Normal"/>
        <w:numPr>
          <w:ilvl w:val="0"/>
          <w:numId w:val="6"/>
        </w:numPr>
        <w:jc w:val="both"/>
        <w:rPr>
          <w:rFonts w:ascii="Arial" w:hAnsi="Arial" w:cs="Arial"/>
          <w:sz w:val="20"/>
        </w:rPr>
      </w:pPr>
      <w:r>
        <w:rPr>
          <w:rFonts w:cs="Arial" w:ascii="Arial" w:hAnsi="Arial"/>
          <w:sz w:val="20"/>
        </w:rPr>
        <w:t>pristupi koji naglašavaju knjižnične izlazne proizvode (produkte i usluge) za korisnike i</w:t>
      </w:r>
    </w:p>
    <w:p>
      <w:pPr>
        <w:pStyle w:val="Normal"/>
        <w:numPr>
          <w:ilvl w:val="0"/>
          <w:numId w:val="6"/>
        </w:numPr>
        <w:jc w:val="both"/>
        <w:rPr>
          <w:rFonts w:ascii="Arial" w:hAnsi="Arial" w:cs="Arial"/>
          <w:sz w:val="20"/>
        </w:rPr>
      </w:pPr>
      <w:r>
        <w:rPr>
          <w:rFonts w:cs="Arial" w:ascii="Arial" w:hAnsi="Arial"/>
          <w:sz w:val="20"/>
        </w:rPr>
        <w:t>pristupi koji naglašavaju rezultate knjižničnog poslovanja (utjecaje na okolinu), koji utječu na društvo kao cjelin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okazali su da pristupi čija su ishodišta ulazni izvori, proizlaze iz predpostavke da samo oni omogućavaju usporedbe među knjižnicama i uz njihovu pomoć moguće je dobiti povećanja financijske potpore (Du Mont i Du Mont, 1981). Suprotni su pak pristupi koji naglašavaju organizacijsku dinamiku knjižnica, usmjereni su na razumijevanje i poboljšanje motivacije zaposlenih i stilova upravljanja i tvrde da je krivo izlagati uložene izvore. Studije koje proučavaju interakcije knjižnica s korisnicima (većina </w:t>
      </w:r>
      <w:r>
        <w:rPr>
          <w:rFonts w:cs="Arial" w:ascii="Arial" w:hAnsi="Arial"/>
          <w:i/>
          <w:sz w:val="20"/>
        </w:rPr>
        <w:t xml:space="preserve">output </w:t>
      </w:r>
      <w:r>
        <w:rPr>
          <w:rFonts w:cs="Arial" w:ascii="Arial" w:hAnsi="Arial"/>
          <w:sz w:val="20"/>
        </w:rPr>
        <w:t xml:space="preserve">pristupa) ili pokušavaju opisati utjecaj knjižničnih usluga na društvo (većina </w:t>
      </w:r>
      <w:r>
        <w:rPr>
          <w:rFonts w:cs="Arial" w:ascii="Arial" w:hAnsi="Arial"/>
          <w:i/>
          <w:sz w:val="20"/>
        </w:rPr>
        <w:t>outcomes</w:t>
      </w:r>
      <w:r>
        <w:rPr>
          <w:rFonts w:cs="Arial" w:ascii="Arial" w:hAnsi="Arial"/>
          <w:sz w:val="20"/>
        </w:rPr>
        <w:t xml:space="preserve"> pristupa) naglašavaju da je glavni smisao knjižnice u njenim uslugama. Iako su očekivanja korisnika različita, uspješna knjižnica može zadovoljiti većinu njihovih potreba. Za visokoškolske knjižnice je upravo karakteristično da su svoje usluge razvijale, ali nisu znale na odgovarajući način pristupiti utvrđivanju uspješnosti svoje djelatnosti ili na osnovi konstatacija poboljšati uspješnost poslovanj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 S. Cameron (cit. po. McDonald i Micikas, 1994), koji je zagovarao utvrđivanje uspješnosti poslovanja na razini organizacije, naglasio je da su izbor pristupa odnosno modela i kriteriji uspješnosti uvijek arbitrarni. Moguće je zapaziti da ocjenjivači po običaju izabiru preuske ili preširoke pokazatelje ili se ti pokazatelji odnose samo na radnu uspješnost organizacije. Autor je tvrdio da mogu biti visokoškolske ustanove uspješne glede stupnja produciranja vrijednih rezultata (u slučaju knjižnica misli se na one rezultate koji kao važne ocjenjuju studenti, nastavno osoblje, profesionalna udruženja i društvo uopće), održavanja vitalnosti (u smislu spremnosti na uvođenje promjena) te sposobnosti dobivanja potrebnih sredstava bez štete za njihovo okruženje. Visokoškolske knjižnice bi trebalo, pri utvrđivanju uspješnosti poslovanja, uzimati u obzir kao samostalne organizacije, a ne kao podjedinice sveučilišta odnosno visokoškolskih ustanova. Pri tom bi trebalo voditi brigu o tome da su sveučilišta odnosno visokoškolske ustanove: 1. otvoreni sustavi, koji imaju stalne interakcije s različitim okruženjem; 2. među elementima sustava postoje uređene i predvidljive relacije; 3. sustavi odražavaju dinamičnu kvalitetu – mijenjaju se organizacijska struktura, granice sustava, ciljevi i klijentela; 4. povezanost sistema je rastresi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  ZAŠTO UTVRĐIVATI USPJEŠNOST POSLOVANJA KNJIŽN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Literatura o utvrđivanju uspješnosti poslovanja knjižnica masovno se počela pojavljivati nakon 1970. godine (npr., Orr), iako se o pokazateljima uspješnosti poslovanja u praksi raspravljalo odvojeno od drugih aspekata menadžmenta knjižnica, tako da je samo malo knjižnica utvrđivanje uspješnosti poslovanja uvodilo u svoju djelatnost. C. Abbott (1994) misli da je uzrok u tome što, s jedne strane, knjižničari nisu vješti u metodama uspješnosti poslovanja i teško primjenjuju teoriju u praksu, a s druge strane, zbog vremenskog pritiska na njih, moraju obavljati svakodnevno poslovanje knjižnica i nemaju vremena za druge aktivnosti. Potreba za razvijanjem pokazatelja i za samim utvrđivanjem uspješnosti poslovanja knjižnica postajala je sve veća, kako zbog zahtjeva iz okruženja tako i iz samih potreba knjižnica, utvrđivanje uspješnosti poslovanja postalo je sastavni dio njihovoga menadžmenta.</w:t>
      </w:r>
    </w:p>
    <w:p>
      <w:pPr>
        <w:pStyle w:val="Normal"/>
        <w:jc w:val="both"/>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Na porast upotrebe mjera uspješnosti poslovanja knjižnica, po mišljenju autorice N. A. Van House (1989, str. 268-269) utjecalo je više međusobno povezanih čimbenika:</w:t>
      </w:r>
    </w:p>
    <w:p>
      <w:pPr>
        <w:pStyle w:val="Normal"/>
        <w:numPr>
          <w:ilvl w:val="0"/>
          <w:numId w:val="2"/>
        </w:numPr>
        <w:jc w:val="both"/>
        <w:rPr>
          <w:rFonts w:ascii="Arial" w:hAnsi="Arial" w:cs="Arial"/>
          <w:sz w:val="20"/>
        </w:rPr>
      </w:pPr>
      <w:r>
        <w:rPr>
          <w:rFonts w:cs="Arial" w:ascii="Arial" w:hAnsi="Arial"/>
          <w:sz w:val="20"/>
        </w:rPr>
        <w:t>Pojava istraživačkog rada u knjižničarstvu i u posljednje vrijeme sve veći broj knjižničara, koji imaju potrebna znanja i zanimaju ih kvantitativne metode kao i njihova upotreba pri rješavanju menadžerskih pitanja.</w:t>
      </w:r>
    </w:p>
    <w:p>
      <w:pPr>
        <w:pStyle w:val="Normal"/>
        <w:numPr>
          <w:ilvl w:val="0"/>
          <w:numId w:val="2"/>
        </w:numPr>
        <w:jc w:val="both"/>
        <w:rPr>
          <w:rFonts w:ascii="Arial" w:hAnsi="Arial" w:cs="Arial"/>
          <w:sz w:val="20"/>
        </w:rPr>
      </w:pPr>
      <w:r>
        <w:rPr>
          <w:rFonts w:cs="Arial" w:ascii="Arial" w:hAnsi="Arial"/>
          <w:sz w:val="20"/>
        </w:rPr>
        <w:t>Porast veličine i kompleksnosti knjižnica menadžere vodi traženju novih pomagala za donošenje odluka.</w:t>
      </w:r>
    </w:p>
    <w:p>
      <w:pPr>
        <w:pStyle w:val="Normal"/>
        <w:numPr>
          <w:ilvl w:val="0"/>
          <w:numId w:val="2"/>
        </w:numPr>
        <w:jc w:val="both"/>
        <w:rPr>
          <w:rFonts w:ascii="Arial" w:hAnsi="Arial" w:cs="Arial"/>
          <w:sz w:val="20"/>
        </w:rPr>
      </w:pPr>
      <w:r>
        <w:rPr>
          <w:rFonts w:cs="Arial" w:ascii="Arial" w:hAnsi="Arial"/>
          <w:sz w:val="20"/>
        </w:rPr>
        <w:t>Knjižnice su kao predmet istraživanja otkrili i neknjižničari, npr., ekonomisti, operacijski istraživači itd.</w:t>
      </w:r>
    </w:p>
    <w:p>
      <w:pPr>
        <w:pStyle w:val="Normal"/>
        <w:numPr>
          <w:ilvl w:val="0"/>
          <w:numId w:val="2"/>
        </w:numPr>
        <w:jc w:val="both"/>
        <w:rPr>
          <w:rFonts w:ascii="Arial" w:hAnsi="Arial" w:cs="Arial"/>
          <w:sz w:val="20"/>
        </w:rPr>
      </w:pPr>
      <w:r>
        <w:rPr>
          <w:rFonts w:cs="Arial" w:ascii="Arial" w:hAnsi="Arial"/>
          <w:sz w:val="20"/>
        </w:rPr>
        <w:t>Porast zahtjeva za transparentnom upotrebom sredstava u javnom sektoru pospješili su uvođenje kvantitativnih metoda, evaluacijskih programa i evaluacijskih studija. Knjižnice su počele koristiti iste metode kao privatni sektor, kako bi se u borbi za sredstava mogle uspoređivati s drugim organizacijama.</w:t>
      </w:r>
    </w:p>
    <w:p>
      <w:pPr>
        <w:pStyle w:val="Normal"/>
        <w:numPr>
          <w:ilvl w:val="0"/>
          <w:numId w:val="2"/>
        </w:numPr>
        <w:jc w:val="both"/>
        <w:rPr>
          <w:rFonts w:ascii="Arial" w:hAnsi="Arial" w:cs="Arial"/>
          <w:sz w:val="20"/>
        </w:rPr>
      </w:pPr>
      <w:r>
        <w:rPr>
          <w:rFonts w:cs="Arial" w:ascii="Arial" w:hAnsi="Arial"/>
          <w:sz w:val="20"/>
        </w:rPr>
        <w:t>Mogućnost dobivanja sredstava iz različitih fondacija, koje stalno traže da projekti sadrže i evaluacijsku komponentu.</w:t>
      </w:r>
    </w:p>
    <w:p>
      <w:pPr>
        <w:pStyle w:val="Normal"/>
        <w:numPr>
          <w:ilvl w:val="0"/>
          <w:numId w:val="2"/>
        </w:numPr>
        <w:jc w:val="both"/>
        <w:rPr>
          <w:rFonts w:ascii="Arial" w:hAnsi="Arial" w:cs="Arial"/>
          <w:sz w:val="20"/>
        </w:rPr>
      </w:pPr>
      <w:r>
        <w:rPr>
          <w:rFonts w:cs="Arial" w:ascii="Arial" w:hAnsi="Arial"/>
          <w:sz w:val="20"/>
        </w:rPr>
        <w:t>Izlaganje važnosti formalnog planiranja, koje zahtjeva postavljanje kratkoročnih i dugoročnih ciljeva i ocjenjivanje knjižnica, za što su potrebni objektivni podaci.</w:t>
      </w:r>
    </w:p>
    <w:p>
      <w:pPr>
        <w:pStyle w:val="Normal"/>
        <w:numPr>
          <w:ilvl w:val="0"/>
          <w:numId w:val="2"/>
        </w:numPr>
        <w:jc w:val="both"/>
        <w:rPr>
          <w:rFonts w:ascii="Arial" w:hAnsi="Arial" w:cs="Arial"/>
          <w:sz w:val="20"/>
        </w:rPr>
      </w:pPr>
      <w:r>
        <w:rPr>
          <w:rFonts w:cs="Arial" w:ascii="Arial" w:hAnsi="Arial"/>
          <w:sz w:val="20"/>
        </w:rPr>
        <w:t>Pojava brojnih publikacija, napisanih s namjerom da pomognu menadžerima knjižnica u korištenju metoda za mjerenje poslovanja knjižnica i u korištenju njihovih rezultata.</w:t>
      </w:r>
      <w:r>
        <w:rPr>
          <w:rStyle w:val="FootnoteCharacters"/>
          <w:rStyle w:val="FootnoteAnchor"/>
          <w:rFonts w:cs="Arial" w:ascii="Arial" w:hAnsi="Arial"/>
          <w:sz w:val="20"/>
        </w:rPr>
        <w:footnoteReference w:id="28"/>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trebu za mjerenjem uspješnosti poslovanja knjižnica utemeljuje G. Ford (1989, str. 74-75) na osnovi sljedećih činjenica:</w:t>
      </w:r>
    </w:p>
    <w:p>
      <w:pPr>
        <w:pStyle w:val="BodyText2"/>
        <w:numPr>
          <w:ilvl w:val="0"/>
          <w:numId w:val="9"/>
        </w:numPr>
        <w:spacing w:lineRule="auto" w:line="240"/>
        <w:rPr>
          <w:rFonts w:ascii="Arial" w:hAnsi="Arial" w:cs="Arial"/>
          <w:sz w:val="20"/>
        </w:rPr>
      </w:pPr>
      <w:r>
        <w:rPr>
          <w:rFonts w:cs="Arial" w:ascii="Arial" w:hAnsi="Arial"/>
          <w:sz w:val="20"/>
        </w:rPr>
        <w:t>Knjižnice su uglavnom financirane iz vanjskih izvora: središnjih ili lokalnih vladinih tijela, obrazovnih ustanova, komercijalnih društava ili drugih ustanova. Zato postoje politički razlozi za mjerenje uspješnosti poslovanja knjižnica, za opravdanje potrošenih i očekivanih sredstava.</w:t>
      </w:r>
    </w:p>
    <w:p>
      <w:pPr>
        <w:pStyle w:val="Normal"/>
        <w:numPr>
          <w:ilvl w:val="0"/>
          <w:numId w:val="9"/>
        </w:numPr>
        <w:jc w:val="both"/>
        <w:rPr>
          <w:rFonts w:ascii="Arial" w:hAnsi="Arial" w:cs="Arial"/>
          <w:sz w:val="20"/>
        </w:rPr>
      </w:pPr>
      <w:r>
        <w:rPr>
          <w:rFonts w:cs="Arial" w:ascii="Arial" w:hAnsi="Arial"/>
          <w:sz w:val="20"/>
        </w:rPr>
        <w:t>U knjižnicama se obavlja raznovrsna djelatnost. Odnosi se na menadžerske razloge mjerenja uspješnosti poslovanja knjižnica, kad treba utvrditi kako su bila korištena sredstva pri postizanju ciljeva te ih na osnovi postignutoga, raspodijeliti na različite službe.</w:t>
      </w:r>
    </w:p>
    <w:p>
      <w:pPr>
        <w:pStyle w:val="Normal"/>
        <w:numPr>
          <w:ilvl w:val="0"/>
          <w:numId w:val="9"/>
        </w:numPr>
        <w:jc w:val="both"/>
        <w:rPr>
          <w:rFonts w:ascii="Arial" w:hAnsi="Arial" w:cs="Arial"/>
          <w:sz w:val="20"/>
        </w:rPr>
      </w:pPr>
      <w:r>
        <w:rPr>
          <w:rFonts w:cs="Arial" w:ascii="Arial" w:hAnsi="Arial"/>
          <w:sz w:val="20"/>
        </w:rPr>
        <w:t>Djelatnosti u knjižnici moguće je obavljati na različite načine. Odnosi se na još jedan menadžerski razlog mjerenja uspješnosti poslovanja knjižnica, za potrebu za argumentima, da su sredstva raspoređena na pojedine djelatnosti upotrebljena učinkovi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 A. McElroy (1989) tvrdi da su knjižnice mjerile uspješnost svoga poslovanja već od davnine i pri tom su koristile vrlo različite metode. Sličnog je mišljenja i autorica N. A. Van House (1989), koja navodi da su menadžeri knjižnica uvijek prikupljali i koristili podatke za donošenje odluka kao i za mjere uspješnosti poslovanja. Novost u današnjim knjižnicama je veća sofisticiranost korištenih mjera i metoda te veća ovisnost odlučivanja o podacima, a naročito o mjerenju </w:t>
      </w:r>
      <w:r>
        <w:rPr>
          <w:rFonts w:cs="Arial" w:ascii="Arial" w:hAnsi="Arial"/>
          <w:i/>
          <w:sz w:val="20"/>
        </w:rPr>
        <w:t>outputa</w:t>
      </w:r>
      <w:r>
        <w:rPr>
          <w:rFonts w:cs="Arial" w:ascii="Arial" w:hAnsi="Arial"/>
          <w:sz w:val="20"/>
        </w:rPr>
        <w:t>. Mjerenje uspješnosti poslovanja knjižnica, dakle, nije nešto novo već su novi samo načini odnosno aspekti mjerenja. U visokoškolskim knjižnicama mjerenje uspješnosti poslovanja bilo je najprije usmjereno na proučavanje pojedinih usluga ili resursa, najviše knjižničnih zbirki. Nastalo je dosta evaluacijskih studija, koje su knjižnice i objavile, a nakon 1980. godine i nekoliko priručnika. Pri ACRL je, npr., bio ustanovljen odbor za mjerenje uspješnosti poslovanja knjižnica, koji je priredio priručnik o toj problematici. U Velikoj Britaniji su britanska udruga knjižnica i SCONUL sudjelovali u pripremi mjera za ocjenjivanje odgovarajućeg finaciranja sveučilišnih knjižnica it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animljivo je da u diskusijama još uvijek slijedimo razmišljanja o pitanjima jesu li mjerenja zaista pouzdana, i ako jesu, koje upotrijebiti za mjerenje poslovanja konkretne knjižnice te ih ubrajati kao mjere uspješnosti poslovanja. R. A. McElroy (1989) upozorava da knjižnice više puta mjerenje uspješnosti poslovanja pojednostavljuju, koriste pojednostavljene mjere i usmjerene su ka kvantifikaciji svakodnevnih poslova, koju ne dopunjavaju s kvalitativnim tvrdnjama, ne povezuju aktivnosti s ciljevima knjižnice, ne rade usporedbe sa srodnim knjižnicama itd.</w:t>
      </w:r>
      <w:r>
        <w:rPr>
          <w:rStyle w:val="FootnoteCharacters"/>
          <w:rStyle w:val="FootnoteAnchor"/>
          <w:rFonts w:cs="Arial" w:ascii="Arial" w:hAnsi="Arial"/>
          <w:sz w:val="20"/>
        </w:rPr>
        <w:footnoteReference w:id="29"/>
      </w:r>
      <w:r>
        <w:rPr>
          <w:rFonts w:cs="Arial" w:ascii="Arial" w:hAnsi="Arial"/>
          <w:sz w:val="20"/>
        </w:rPr>
        <w:t xml:space="preserve"> Knjižničari, također rado izjavljuju da su knjižnice same po sebi dobre i nije potrebno provjeravati uspješnost njihovog poslovan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 ranijim tekstovima o utvrđivanju uspješnosti poslovanja knjižnica, autori su naglašavali razliku između evaluacije, koja se bazira na utvrđivanju kvalitete knjižnica i onoga što utvrđuje opseg te kvalitete. Mnogo su godina knjižničari dokazivali “kvalitetu” svojih knjižnica jednostavnom kvantifikacijom usluga i ako su brojke bile veće nego prethodne godine, po njihovom mišljenju knjižnica je radila bolje nego prije. Nisu se pitali bi li knjižnica morala obavljati još neke usluge, koje su možda potrebne korisnicima, je li obavljanje usluga učinkovito te ako se obavljaju prave usluge i to u skladu s ciljevima (Abbott, 1994). Knjižnične usluge je nemoguće ocjenjivati samo kvantitativnim mjerama, jer ništa ne govore o uspješnosti tih usluga odnosno o stupnju postizanja ciljeva knjižnice. Takozvana tadicionalna knjižnična statistika, kako je naziva norveška autorica L. Vokac (1990), odgovarala je nekadašnjim standardima, ali ne i potrebi za utvrđivanjem uspješnosti postizanja programskih ciljeva odnosno poslanstva neke knjižnice.</w:t>
      </w:r>
      <w:r>
        <w:rPr>
          <w:rStyle w:val="FootnoteCharacters"/>
          <w:rStyle w:val="FootnoteAnchor"/>
          <w:rFonts w:cs="Arial" w:ascii="Arial" w:hAnsi="Arial"/>
          <w:sz w:val="20"/>
        </w:rPr>
        <w:footnoteReference w:id="30"/>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ako knjižnice danas rade u okruženju tržišta, moraju pokazati svoju vrijednost na mjerljiv način. Zato utvrđivanje uspješnosti poslovanja knjižnica, kako ga danas shvaćamo, pomaže knjižničnim menadžerima dokazivati koliko su knjižnice dobre. Na mjerenje uspješnosti poslovanja sile ih i nastojanja pojedinih država, kako bi dostigle veću učinkovitost javnih službi te stoga propisuju različite pokazatelje za utvrđivanje uspješnosti poslovanja javnih službi. Knjižnice (kao i druge uslužne djelatnosti u javnom i privatnom sektoru) većinu sredstava dobivaju iz svoje okoline i okolinu zanima, jesu li sredstva uložena u pravilno izabranu djelatnost i obavljaju li se te djelatnosti na troškovno učinkovit način. Financijeri, stoga izabiru pokazatelje, koji im omogućavaju utvrditi učinkovitost knjižnica pri korištenju dodjeljenih sredstava. Knjižnice financijerima moraju dokazivati ne samo da ostvaruju vrijednost, nego da ostvaruju višak vrijednosti i da ulaganje sredstava u djelatnost knjižnica donosi veću društvenu korist, no što je ulaganje u druge djelatnosti.</w:t>
      </w:r>
      <w:r>
        <w:rPr>
          <w:rStyle w:val="FootnoteCharacters"/>
          <w:rStyle w:val="FootnoteAnchor"/>
          <w:rFonts w:cs="Arial" w:ascii="Arial" w:hAnsi="Arial"/>
          <w:sz w:val="20"/>
        </w:rPr>
        <w:footnoteReference w:id="31"/>
      </w:r>
      <w:r>
        <w:rPr>
          <w:rFonts w:cs="Arial" w:ascii="Arial" w:hAnsi="Arial"/>
          <w:sz w:val="20"/>
        </w:rPr>
        <w:t xml:space="preserve"> </w:t>
      </w:r>
      <w:r>
        <w:rPr>
          <w:rFonts w:cs="Arial" w:ascii="Arial" w:hAnsi="Arial"/>
          <w:sz w:val="20"/>
          <w:lang w:val="de-DE"/>
        </w:rPr>
        <w:t>U tom smislu je utvrđivanje uspješnosti poslovanja elemenat kontrole. Uspješnost poslovanja knjižnice moraju utvrđivati i zbog odgovornosti prema svojim korisnicima, koji su sve kritičniji i očekuju visoku kvalitetu usluga, iako knjižnice nisu komercijalne ustanove.</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 xml:space="preserve">Posebno mjesto ima utvrđivanje uspješnosti poslovanja i u kontekstu sustava upravljanja i osiguravanja </w:t>
      </w:r>
      <w:r>
        <w:rPr>
          <w:rFonts w:cs="Arial" w:ascii="Arial" w:hAnsi="Arial"/>
          <w:b/>
          <w:sz w:val="20"/>
          <w:lang w:val="de-DE"/>
        </w:rPr>
        <w:t>kvalitete usluga</w:t>
      </w:r>
      <w:r>
        <w:rPr>
          <w:rFonts w:cs="Arial" w:ascii="Arial" w:hAnsi="Arial"/>
          <w:sz w:val="20"/>
          <w:lang w:val="de-DE"/>
        </w:rPr>
        <w:t>. G. Ford (1989, str. 76) je uvjerenja da je Orr</w:t>
      </w:r>
      <w:r>
        <w:rPr>
          <w:rStyle w:val="FootnoteCharacters"/>
          <w:rStyle w:val="FootnoteAnchor"/>
          <w:rFonts w:cs="Arial" w:ascii="Arial" w:hAnsi="Arial"/>
          <w:sz w:val="20"/>
        </w:rPr>
        <w:footnoteReference w:id="32"/>
      </w:r>
      <w:r>
        <w:rPr>
          <w:rFonts w:cs="Arial" w:ascii="Arial" w:hAnsi="Arial"/>
          <w:sz w:val="20"/>
          <w:lang w:val="de-DE"/>
        </w:rPr>
        <w:t xml:space="preserve"> najsustavnije analizirao problematiku mjerenja uspješnosti poslovanja knjižnica. Napisao je da knjižnice moraju prosuđivati svoju kvalitetu i vrijednost. Kvalitetu će prosuđivati s aspekta zadovoljavanja potreba svojih korisnika, a vrijednost s aspekta koristi, koje su posljedica uporebe njihovih usluga.</w:t>
      </w:r>
    </w:p>
    <w:p>
      <w:pPr>
        <w:pStyle w:val="Normal"/>
        <w:jc w:val="both"/>
        <w:rPr>
          <w:rFonts w:ascii="Arial" w:hAnsi="Arial" w:cs="Arial"/>
          <w:sz w:val="22"/>
          <w:lang w:val="de-DE"/>
        </w:rPr>
      </w:pPr>
      <w:r>
        <w:rPr>
          <w:rFonts w:cs="Arial" w:ascii="Arial" w:hAnsi="Arial"/>
          <w:sz w:val="22"/>
          <w:lang w:val="de-DE"/>
        </w:rPr>
      </w:r>
    </w:p>
    <w:p>
      <w:pPr>
        <w:pStyle w:val="Normal"/>
        <w:jc w:val="both"/>
        <w:rPr>
          <w:rFonts w:ascii="Arial" w:hAnsi="Arial" w:cs="Arial"/>
          <w:sz w:val="22"/>
        </w:rPr>
      </w:pPr>
      <w:r>
        <w:rPr>
          <w:rFonts w:cs="Arial" w:ascii="Arial" w:hAnsi="Arial"/>
          <w:sz w:val="22"/>
        </w:rPr>
        <w:t>3.4  KNJIŽNICE I SUSTAVI KVALITE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4.1  Koncept kvalitete</w:t>
      </w:r>
    </w:p>
    <w:p>
      <w:pPr>
        <w:pStyle w:val="Normal"/>
        <w:jc w:val="both"/>
        <w:rPr>
          <w:rFonts w:ascii="Arial" w:hAnsi="Arial" w:cs="Arial"/>
          <w:b/>
          <w:b/>
          <w:sz w:val="22"/>
        </w:rPr>
      </w:pPr>
      <w:r>
        <w:rPr>
          <w:rFonts w:cs="Arial" w:ascii="Arial" w:hAnsi="Arial"/>
          <w:b/>
          <w:sz w:val="22"/>
        </w:rPr>
      </w:r>
    </w:p>
    <w:p>
      <w:pPr>
        <w:pStyle w:val="BodyText2"/>
        <w:spacing w:lineRule="auto" w:line="240"/>
        <w:rPr/>
      </w:pPr>
      <w:r>
        <w:rPr>
          <w:rFonts w:cs="Arial" w:ascii="Arial" w:hAnsi="Arial"/>
          <w:sz w:val="20"/>
        </w:rPr>
        <w:t>Zanimanje za utvrđivanje uspješnosti poslovanja knjižnica u posljednjem je desetljeću poraslo i zbog uvođenja koncepta kvalitete u uslužni sektor, iako se u knjižničarstvu termin kvaliteta i kontrola kvalitete javlja još od ranije. S jedne strane je postalo nužno da vodstvo knjižnice i zaposlenici postanu svjesni važnosti i prednosti poslovanja po načelu cijelokupnog upravljanja kvalitetom, a s druge strane su stručnjaci i savjetnici s područja kvalitete spoznali da je informacijski sektor novo i brzo rastuće područje za uvođenje i provjeravanje njihovih koncepata i metoda ocjenjivanja kvalitete. G. Roelandts (1998, str. 46) smatra da je “pojam ‘kvaliteta’ u nekoliko posljednjih godina postao dio svakodnevnog rječnika knjižničara. Na svim razinama knjižničnog menadžmenta odvijaju se stalne rasprave o tome što je kvaliteta i kako ju je moguće postići, mjeriti i ocjenjivati”.  R. Pollova drži da “Knjižnice moraju, isto kao i druge uslužne djelatnosti pokazati da koriste uložena sredstva u prave svrhe i na najbolji mogući način i s ciljem da se osigura visoka kvaliteta usluga” (Poll, 1996, str. 11).</w:t>
      </w:r>
      <w:r>
        <w:rPr>
          <w:sz w:val="20"/>
        </w:rPr>
        <w:t xml:space="preserve"> </w:t>
      </w:r>
    </w:p>
    <w:p>
      <w:pPr>
        <w:pStyle w:val="BodyText2"/>
        <w:spacing w:lineRule="auto" w:line="240"/>
        <w:rPr>
          <w:sz w:val="20"/>
        </w:rPr>
      </w:pPr>
      <w:r>
        <w:rPr>
          <w:sz w:val="20"/>
        </w:rPr>
      </w:r>
    </w:p>
    <w:p>
      <w:pPr>
        <w:pStyle w:val="BodyText2"/>
        <w:spacing w:lineRule="auto" w:line="240"/>
        <w:rPr/>
      </w:pPr>
      <w:r>
        <w:rPr>
          <w:rFonts w:cs="Arial" w:ascii="Arial" w:hAnsi="Arial"/>
          <w:sz w:val="20"/>
        </w:rPr>
        <w:t xml:space="preserve">Pojmovi kvaliteta, ukupno upravljanje kvalitetom i kontrola kvalitete pojavili su se najprije u okviru koncepta kontrole i provjeravanja proizvoda, pri čemu je na prvom mjestu bio tehnički aspekt kvalitete. Kasnije se razvija širi, na usluge vezan koncept, koji se odnosi na ukupnu organizacijsku strukturu i predstavlja proces trajnog poboljšavanja djelatnosti u kojemu je potrošač stalno na prvom mjestu (tj. ukupno upravljanje kvalitetom). U tom smislu </w:t>
      </w:r>
      <w:r>
        <w:rPr>
          <w:rFonts w:cs="Arial" w:ascii="Arial" w:hAnsi="Arial"/>
          <w:b/>
          <w:sz w:val="20"/>
        </w:rPr>
        <w:t>kvaliteta</w:t>
      </w:r>
      <w:r>
        <w:rPr>
          <w:rFonts w:cs="Arial" w:ascii="Arial" w:hAnsi="Arial"/>
          <w:sz w:val="20"/>
        </w:rPr>
        <w:t xml:space="preserve"> znači, da usluga ili proizvod odgovara onome što se od njega očekuje. Kvaliteta je određena potrebama korisnika pojedinih proizvoda ili usluga.</w:t>
      </w:r>
      <w:r>
        <w:rPr>
          <w:rStyle w:val="FootnoteCharacters"/>
          <w:rStyle w:val="FootnoteAnchor"/>
          <w:rFonts w:cs="Arial" w:ascii="Arial" w:hAnsi="Arial"/>
          <w:sz w:val="20"/>
        </w:rPr>
        <w:footnoteReference w:id="33"/>
      </w:r>
      <w:r>
        <w:rPr>
          <w:rFonts w:cs="Arial" w:ascii="Arial" w:hAnsi="Arial"/>
          <w:sz w:val="20"/>
        </w:rPr>
        <w:t xml:space="preserve"> “Osigurati kvalitetu usluga znači doseći ili nadići očekivanja potrošača i obrnuto – neispunjena očekivanja znače u očima potrošača slabu kvalitetu (veći je raspon, slabija je kvaliteta)” (Goričan, 1994, str. 1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 standardu SLS ISO 8402 (str. 5-6) kvaliteta je određena kao skup svih osobina i značajnosti proizvoda ili usluga, koje se odnose na sposobnost proizvoda ili usluge da zadovolji izražene ili očekivane potrebe. Standard naglašava da se u ugovornim odnosima potrebe specificiraju</w:t>
      </w:r>
      <w:r>
        <w:rPr>
          <w:rStyle w:val="FootnoteCharacters"/>
          <w:rStyle w:val="FootnoteAnchor"/>
          <w:rFonts w:cs="Arial" w:ascii="Arial" w:hAnsi="Arial"/>
          <w:sz w:val="20"/>
        </w:rPr>
        <w:footnoteReference w:id="34"/>
      </w:r>
      <w:r>
        <w:rPr>
          <w:rFonts w:cs="Arial" w:ascii="Arial" w:hAnsi="Arial"/>
          <w:sz w:val="20"/>
        </w:rPr>
        <w:t>, inače očekivane potrebe je potrebno utvrditi i odrediti. Potrebe se s vremenom mogu promijeniti, pa je stoga nužno specifikaciju povremeno obnoviti. Potrebe mogu uključivati aspekte upotrebljivosti, sigurnosti, raspoloživosti, pouzdanosti, izdržljivosti, gospodarstvenosti i okoline.</w:t>
      </w:r>
    </w:p>
    <w:p>
      <w:pPr>
        <w:pStyle w:val="Normal"/>
        <w:jc w:val="both"/>
        <w:rPr>
          <w:rFonts w:ascii="Arial" w:hAnsi="Arial" w:cs="Arial"/>
          <w:sz w:val="20"/>
        </w:rPr>
      </w:pPr>
      <w:r>
        <w:rPr>
          <w:rFonts w:cs="Arial" w:ascii="Arial" w:hAnsi="Arial"/>
          <w:sz w:val="20"/>
        </w:rPr>
      </w:r>
    </w:p>
    <w:p>
      <w:pPr>
        <w:pStyle w:val="TextBody"/>
        <w:widowControl/>
        <w:rPr/>
      </w:pPr>
      <w:r>
        <w:rPr>
          <w:sz w:val="20"/>
          <w:lang w:val="en-US"/>
        </w:rPr>
        <w:t>Standard o mjerenju uspješnosti poslovanja knjižnica ISO 11620 određuje kvalitetu kao ukupnost mogućnosti i karakteristika proizvoda ili usluga knjižnice koje se odnose na njihovu sposobnosti da zadovolje izražene i neizražene potrebe korisnika. U slučaju knjižnica to bi trebalo značiti da je “njihova primarna briga tražiti puteve za osiguravanje najboljih mogućih usluga koje će zadovoljiti potrebe i očekivanja, ne samo njihovih korisnika nego i potencijalnih korisnika, te dokazivati vrijednost svojih usluga” (Girard-Billon, str. 67).</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sz w:val="20"/>
        </w:rPr>
        <w:t>Politiku kvalitete</w:t>
      </w:r>
      <w:r>
        <w:rPr>
          <w:rFonts w:cs="Arial" w:ascii="Arial" w:hAnsi="Arial"/>
          <w:b/>
          <w:i/>
          <w:sz w:val="20"/>
        </w:rPr>
        <w:t xml:space="preserve"> </w:t>
      </w:r>
      <w:r>
        <w:rPr>
          <w:rFonts w:cs="Arial" w:ascii="Arial" w:hAnsi="Arial"/>
          <w:sz w:val="20"/>
        </w:rPr>
        <w:t xml:space="preserve">(eng. quality policy) definira standard SLS ISO 8402 kao opća usmjerenja i ciljeve organizacije glede kvalitete, koje formalno određuje najviše vodstvo. </w:t>
      </w:r>
      <w:r>
        <w:rPr>
          <w:rFonts w:cs="Arial" w:ascii="Arial" w:hAnsi="Arial"/>
          <w:sz w:val="20"/>
          <w:lang w:val="de-DE"/>
        </w:rPr>
        <w:t xml:space="preserve">Politika kvalitete element je poslovne politike. Termin </w:t>
      </w:r>
      <w:r>
        <w:rPr>
          <w:rFonts w:cs="Arial" w:ascii="Arial" w:hAnsi="Arial"/>
          <w:b/>
          <w:sz w:val="20"/>
          <w:lang w:val="de-DE"/>
        </w:rPr>
        <w:t>upravljanje kvalitetom</w:t>
      </w:r>
      <w:r>
        <w:rPr>
          <w:rFonts w:cs="Arial" w:ascii="Arial" w:hAnsi="Arial"/>
          <w:sz w:val="20"/>
          <w:lang w:val="de-DE"/>
        </w:rPr>
        <w:t xml:space="preserve"> (eng. quality management) definiran je kao aspekt ukupne funkcije upravljanja, koji odlučuje i izvodi politiku kvalitete. Postizanje željene kvalitete zahtijeva savezništvo i sudjelovanje svih zaposlenih u organizaciji, dok je za upravljanje kvalitetom odgovorno najviše vodstvo. Upravljanje kvalitetom uključuje strateško planiranje, raspodjelu izvora i druge sustavne djelatnosti za postizanje kvalitete</w:t>
      </w:r>
      <w:r>
        <w:rPr>
          <w:rStyle w:val="FootnoteCharacters"/>
          <w:rStyle w:val="FootnoteAnchor"/>
          <w:rFonts w:cs="Arial" w:ascii="Arial" w:hAnsi="Arial"/>
          <w:sz w:val="20"/>
        </w:rPr>
        <w:footnoteReference w:id="35"/>
      </w:r>
      <w:r>
        <w:rPr>
          <w:rFonts w:cs="Arial" w:ascii="Arial" w:hAnsi="Arial"/>
          <w:sz w:val="20"/>
          <w:lang w:val="de-DE"/>
        </w:rPr>
        <w:t xml:space="preserve"> kao što su planiranje kvalitete, izvođenje i vrednovanje. </w:t>
      </w:r>
      <w:r>
        <w:rPr>
          <w:rFonts w:cs="Arial" w:ascii="Arial" w:hAnsi="Arial"/>
          <w:b/>
          <w:sz w:val="20"/>
          <w:lang w:val="de-DE"/>
        </w:rPr>
        <w:t>Sistem kvalitete</w:t>
      </w:r>
      <w:r>
        <w:rPr>
          <w:rFonts w:cs="Arial" w:ascii="Arial" w:hAnsi="Arial"/>
          <w:sz w:val="20"/>
          <w:lang w:val="de-DE"/>
        </w:rPr>
        <w:t xml:space="preserve"> organizacijska je struktura, odgovornost, postupci, procesi i izvori za provođenje upravljanja kvalitetom. </w:t>
      </w:r>
      <w:r>
        <w:rPr>
          <w:rFonts w:cs="Arial" w:ascii="Arial" w:hAnsi="Arial"/>
          <w:b/>
          <w:sz w:val="20"/>
          <w:lang w:val="de-DE"/>
        </w:rPr>
        <w:t>Savladavanje kvalitete</w:t>
      </w:r>
      <w:r>
        <w:rPr>
          <w:rFonts w:cs="Arial" w:ascii="Arial" w:hAnsi="Arial"/>
          <w:sz w:val="20"/>
          <w:lang w:val="de-DE"/>
        </w:rPr>
        <w:t xml:space="preserve"> obuhvaća izvođačke tehnike i djelatnosti koje se koriste za ispunjavanje zahtjeva glede kvalitete. </w:t>
      </w:r>
      <w:r>
        <w:rPr>
          <w:rFonts w:cs="Arial" w:ascii="Arial" w:hAnsi="Arial"/>
          <w:b/>
          <w:sz w:val="20"/>
          <w:lang w:val="de-DE"/>
        </w:rPr>
        <w:t>Osiguravanje kvalitete</w:t>
      </w:r>
      <w:r>
        <w:rPr>
          <w:rFonts w:cs="Arial" w:ascii="Arial" w:hAnsi="Arial"/>
          <w:sz w:val="20"/>
          <w:lang w:val="de-DE"/>
        </w:rPr>
        <w:t xml:space="preserve"> (eng. quality assurance) obuhvaća sve planirane i sistematične korake, mjere, koje su potrebne za postizanje odgovarajuće sigurnosti, kako bi proizvod, proces ili usluga ispunile postavljene zahtjeve glede kvalitete. Osiguravanje kvalitete nije potpuno ako zadani zahtjevi ne odražavaju potrebe korisnika u cjelini.</w:t>
      </w:r>
    </w:p>
    <w:p>
      <w:pPr>
        <w:pStyle w:val="Normal"/>
        <w:jc w:val="both"/>
        <w:rPr>
          <w:rFonts w:ascii="Arial" w:hAnsi="Arial" w:cs="Arial"/>
          <w:sz w:val="20"/>
          <w:lang w:val="de-DE"/>
        </w:rPr>
      </w:pPr>
      <w:r>
        <w:rPr>
          <w:rFonts w:cs="Arial" w:ascii="Arial" w:hAnsi="Arial"/>
          <w:sz w:val="20"/>
          <w:lang w:val="de-DE"/>
        </w:rPr>
      </w:r>
    </w:p>
    <w:p>
      <w:pPr>
        <w:pStyle w:val="BodyText2"/>
        <w:spacing w:lineRule="auto" w:line="240"/>
        <w:rPr>
          <w:rFonts w:ascii="Arial" w:hAnsi="Arial" w:cs="Arial"/>
          <w:sz w:val="20"/>
          <w:lang w:val="de-DE"/>
        </w:rPr>
      </w:pPr>
      <w:r>
        <w:rPr>
          <w:rFonts w:cs="Arial" w:ascii="Arial" w:hAnsi="Arial"/>
          <w:sz w:val="20"/>
          <w:lang w:val="de-DE"/>
        </w:rPr>
        <w:t>Standard ISO 9000 (1992, str. 7) preporuča da si organizacija postavi “ispuniti slijedeća tri cilja u svezi kvalitete:</w:t>
      </w:r>
    </w:p>
    <w:p>
      <w:pPr>
        <w:pStyle w:val="Normal"/>
        <w:numPr>
          <w:ilvl w:val="0"/>
          <w:numId w:val="3"/>
        </w:numPr>
        <w:jc w:val="both"/>
        <w:rPr/>
      </w:pPr>
      <w:r>
        <w:rPr>
          <w:rFonts w:cs="Arial" w:ascii="Arial" w:hAnsi="Arial"/>
          <w:sz w:val="20"/>
          <w:lang w:val="de-DE"/>
        </w:rPr>
        <w:t>postići i održavati kvalitetu proizvoda ili usluga, tako da trajno ispunjuje izražene i samopodrazumijevajuće zahtjeve kupca (korisnika)</w:t>
      </w:r>
      <w:r>
        <w:rPr>
          <w:rStyle w:val="FootnoteCharacters"/>
          <w:rStyle w:val="FootnoteAnchor"/>
          <w:rFonts w:cs="Arial" w:ascii="Arial" w:hAnsi="Arial"/>
          <w:sz w:val="20"/>
        </w:rPr>
        <w:footnoteReference w:id="36"/>
      </w:r>
      <w:r>
        <w:rPr>
          <w:rFonts w:cs="Arial" w:ascii="Arial" w:hAnsi="Arial"/>
          <w:sz w:val="20"/>
          <w:lang w:val="de-DE"/>
        </w:rPr>
        <w:t>;</w:t>
      </w:r>
    </w:p>
    <w:p>
      <w:pPr>
        <w:pStyle w:val="Normal"/>
        <w:numPr>
          <w:ilvl w:val="0"/>
          <w:numId w:val="3"/>
        </w:numPr>
        <w:jc w:val="both"/>
        <w:rPr>
          <w:rFonts w:ascii="Arial" w:hAnsi="Arial" w:cs="Arial"/>
          <w:sz w:val="20"/>
          <w:lang w:val="de-DE"/>
        </w:rPr>
      </w:pPr>
      <w:r>
        <w:rPr>
          <w:rFonts w:cs="Arial" w:ascii="Arial" w:hAnsi="Arial"/>
          <w:sz w:val="20"/>
          <w:lang w:val="de-DE"/>
        </w:rPr>
        <w:t>pridobiti povjerenje vlastitoga vodstava kako bi se postigla i održala planirana kvaliteta;</w:t>
      </w:r>
    </w:p>
    <w:p>
      <w:pPr>
        <w:pStyle w:val="Normal"/>
        <w:numPr>
          <w:ilvl w:val="0"/>
          <w:numId w:val="3"/>
        </w:numPr>
        <w:jc w:val="both"/>
        <w:rPr/>
      </w:pPr>
      <w:r>
        <w:rPr>
          <w:rFonts w:cs="Arial" w:ascii="Arial" w:hAnsi="Arial"/>
          <w:sz w:val="20"/>
          <w:lang w:val="de-DE"/>
        </w:rPr>
        <w:t>pridobiti povjerenje kupaca (korisnika) da planirana kvaliteta bude i ostane postignuta pri nabavljanju proizvoda ili obavljanju usluga.”</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Na području knjižničarstva, izraz kvaliteta obično se koristi kao sinonim za izraz odličnost, izvrsnost. Više puta se naglašava da kvalitetu ne možemo odrediti ili mjeriti precizno, već se prepoznaje od strane menadžera i korisnika. Nasuprot ovoj tvrdnji, moderna teorija poslovanja po načelu kvalitete naglašava da se sve odluke moraju temeljiti na činjenicama, pa stoga menadžment zasnovan na iskustvima, intuiciji i osjećaju neće biti uspješan (Quality..., 1995, str. 319).</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Oblikovanje kriterija kvalitete važno je najprije zato da politiku i ciljeve glede postizanja kvalitete možemo prevesti u detaljne zahtjeve i interne standarde kvalitete. S druge strane, dobro određeni i odgovarajući kriteriji važni su za takve analize kvalitete, kao što su, primjerice, mjerenje uspješnosti poslovanja (knjižnice) i zadovoljstva korisnika. Glede kriterija kvalitete uvijek postoji dvojba o njihovom pravilnom izboru, jer pri njihovom oblikovanju prevladava naša naklonost poštivanju profesionalnih vrijednosti, što nije nužno i preferenca korisnika usluga. Stoga je unutar ukupnog upravljanja kvalitetom bilo oblikovano više konceptualnih okvira za oblikovanje kriterija kvalitete, kako za pojedine proizvode tako i za usluge u cijelini.</w:t>
      </w:r>
    </w:p>
    <w:p>
      <w:pPr>
        <w:pStyle w:val="Normal"/>
        <w:jc w:val="both"/>
        <w:rPr>
          <w:rFonts w:ascii="Arial" w:hAnsi="Arial" w:cs="Arial"/>
          <w:sz w:val="20"/>
          <w:lang w:val="de-DE"/>
        </w:rPr>
      </w:pPr>
      <w:r>
        <w:rPr>
          <w:rFonts w:cs="Arial" w:ascii="Arial" w:hAnsi="Arial"/>
          <w:sz w:val="20"/>
          <w:lang w:val="de-DE"/>
        </w:rPr>
      </w:r>
    </w:p>
    <w:p>
      <w:pPr>
        <w:pStyle w:val="BodyText2"/>
        <w:spacing w:lineRule="auto" w:line="240"/>
        <w:rPr/>
      </w:pPr>
      <w:r>
        <w:rPr>
          <w:rFonts w:cs="Arial" w:ascii="Arial" w:hAnsi="Arial"/>
          <w:sz w:val="20"/>
          <w:lang w:val="de-DE"/>
        </w:rPr>
        <w:t>Posebno mjesto unutar ukupnog upravljanja kvalitetom imaju potrošači (korisnici) – dakle osobe, koje korištenjem usluga organizacije imaju korist. Unutar akademskih krugova bila je, primjerice, prisutna dvojba o tome da obrazovanje i znanje nisu proizvodi koje bi prodavali potrošačima – studentima. U modernom kontekstu ukupnog upravljanja kvalitetom, kvaliteta je određena u smislu potrošačevih očekivanja i potreba. Proizvođač proizvoda mora, dakle različitim metodama (prikupljanjem podataka, njihovom analizom i korekcijom kako uloženih izvora</w:t>
      </w:r>
      <w:r>
        <w:rPr>
          <w:rFonts w:cs="Arial" w:ascii="Arial" w:hAnsi="Arial"/>
          <w:i/>
          <w:sz w:val="20"/>
          <w:lang w:val="de-DE"/>
        </w:rPr>
        <w:t xml:space="preserve"> </w:t>
      </w:r>
      <w:r>
        <w:rPr>
          <w:rFonts w:cs="Arial" w:ascii="Arial" w:hAnsi="Arial"/>
          <w:sz w:val="20"/>
          <w:lang w:val="de-DE"/>
        </w:rPr>
        <w:t>tako i procesa i izlaznih proizvoda) utvrditi, kakva su očekivanja i potrebe potrošača i utvrditi slabosti u procesu njihovoga zadovoljavanja. Ostvarenje ciljeva utvrđivat će mjerenjem uspješnosti poslovanja. G. Roelandts (1998, str. 47) naglašava da je za utvrđivanje uspješnosti poslovanja knjižnica najprikladnija metoda ocjenjivanja kvalitete usluga.</w:t>
      </w:r>
    </w:p>
    <w:p>
      <w:pPr>
        <w:pStyle w:val="Normal"/>
        <w:jc w:val="both"/>
        <w:rPr>
          <w:rFonts w:ascii="Arial" w:hAnsi="Arial" w:cs="Arial"/>
          <w:sz w:val="22"/>
          <w:lang w:val="de-DE"/>
        </w:rPr>
      </w:pPr>
      <w:r>
        <w:rPr>
          <w:rFonts w:cs="Arial" w:ascii="Arial" w:hAnsi="Arial"/>
          <w:sz w:val="22"/>
          <w:lang w:val="de-DE"/>
        </w:rPr>
      </w:r>
    </w:p>
    <w:p>
      <w:pPr>
        <w:pStyle w:val="Normal"/>
        <w:rPr>
          <w:rFonts w:ascii="Arial" w:hAnsi="Arial" w:cs="Arial"/>
          <w:b/>
          <w:b/>
          <w:sz w:val="22"/>
          <w:lang w:val="de-DE"/>
        </w:rPr>
      </w:pPr>
      <w:r>
        <w:rPr>
          <w:rFonts w:cs="Arial" w:ascii="Arial" w:hAnsi="Arial"/>
          <w:b/>
          <w:sz w:val="22"/>
          <w:lang w:val="de-DE"/>
        </w:rPr>
        <w:t>3.4.2  Definicije kvalitete</w:t>
      </w:r>
    </w:p>
    <w:p>
      <w:pPr>
        <w:pStyle w:val="Normal"/>
        <w:jc w:val="both"/>
        <w:rPr>
          <w:rFonts w:ascii="Arial" w:hAnsi="Arial" w:cs="Arial"/>
          <w:b/>
          <w:b/>
          <w:sz w:val="22"/>
          <w:lang w:val="de-DE"/>
        </w:rPr>
      </w:pPr>
      <w:r>
        <w:rPr>
          <w:rFonts w:cs="Arial" w:ascii="Arial" w:hAnsi="Arial"/>
          <w:b/>
          <w:sz w:val="22"/>
          <w:lang w:val="de-DE"/>
        </w:rPr>
      </w:r>
    </w:p>
    <w:p>
      <w:pPr>
        <w:pStyle w:val="Normal"/>
        <w:jc w:val="both"/>
        <w:rPr/>
      </w:pPr>
      <w:r>
        <w:rPr>
          <w:rFonts w:cs="Arial" w:ascii="Arial" w:hAnsi="Arial"/>
          <w:sz w:val="20"/>
          <w:lang w:val="de-DE"/>
        </w:rPr>
        <w:t xml:space="preserve">U literaturi o poslovanju po načelu kvalitete postoji više različitih definicija pojma kvalitete (Quality..., 1995, str. 319-324). </w:t>
      </w:r>
      <w:r>
        <w:rPr>
          <w:rFonts w:cs="Arial" w:ascii="Arial" w:hAnsi="Arial"/>
          <w:b/>
          <w:sz w:val="20"/>
          <w:lang w:val="de-DE"/>
        </w:rPr>
        <w:t>Transcendentalni pristup</w:t>
      </w:r>
      <w:r>
        <w:rPr>
          <w:rFonts w:cs="Arial" w:ascii="Arial" w:hAnsi="Arial"/>
          <w:sz w:val="20"/>
          <w:lang w:val="de-DE"/>
        </w:rPr>
        <w:t xml:space="preserve"> naglašava da je u visokokvalitetnom radu nešto bezvremensko i trajno. Kvaliteta se ne da točno definirati, jer je karakterizira nešto što ne možemo analizirati i prepoznajemo je samo na osnovi iskustva. Pristup se temelji na Platonovom poimanju ljepote i praktično nema upotrebne vrijednosti. Iz njega proizlazi zaključak da će menadžeri prepoznati kvalitetu kada budu vidjeli proizvod ili uslugu.</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 xml:space="preserve">Slično ishodište pratimo u </w:t>
      </w:r>
      <w:r>
        <w:rPr>
          <w:rFonts w:cs="Arial" w:ascii="Arial" w:hAnsi="Arial"/>
          <w:b/>
          <w:sz w:val="20"/>
          <w:lang w:val="de-DE"/>
        </w:rPr>
        <w:t>pristupu temeljenom na proizvodu</w:t>
      </w:r>
      <w:r>
        <w:rPr>
          <w:rFonts w:cs="Arial" w:ascii="Arial" w:hAnsi="Arial"/>
          <w:sz w:val="20"/>
          <w:lang w:val="de-DE"/>
        </w:rPr>
        <w:t xml:space="preserve"> (</w:t>
      </w:r>
      <w:r>
        <w:rPr>
          <w:rFonts w:cs="Arial" w:ascii="Arial" w:hAnsi="Arial"/>
          <w:i/>
          <w:sz w:val="20"/>
          <w:lang w:val="de-DE"/>
        </w:rPr>
        <w:t>eng. product-based)</w:t>
      </w:r>
      <w:r>
        <w:rPr>
          <w:rFonts w:cs="Arial" w:ascii="Arial" w:hAnsi="Arial"/>
          <w:sz w:val="20"/>
          <w:lang w:val="de-DE"/>
        </w:rPr>
        <w:t>, koji kvalitetu razumije kao neodjeljivu karakteristiku proizvoda i shvaća je kao točnu i mjerljivu varijablu. Razlike u kvaliteti proizvoda proizlaze iz razlika u kvantiteti određenih mjerljivih atributa proizvoda, na osnovi kojih možemo proizvode ili usluge rangirati.</w:t>
      </w:r>
      <w:r>
        <w:rPr>
          <w:rStyle w:val="FootnoteCharacters"/>
          <w:rStyle w:val="FootnoteAnchor"/>
          <w:rFonts w:cs="Arial" w:ascii="Arial" w:hAnsi="Arial"/>
          <w:sz w:val="20"/>
        </w:rPr>
        <w:footnoteReference w:id="37"/>
      </w:r>
      <w:r>
        <w:rPr>
          <w:rFonts w:cs="Arial" w:ascii="Arial" w:hAnsi="Arial"/>
          <w:sz w:val="20"/>
          <w:lang w:val="de-DE"/>
        </w:rPr>
        <w:t xml:space="preserve"> Pristup je unutar knjižničnih i informacijskih znanosti doživio brojne kritike te je bila izražena potreba za drugačijim pristupom utvrđivanja kvalitete, koji bi bio usmjeren i na korisnika.</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b/>
          <w:sz w:val="20"/>
          <w:lang w:val="de-DE"/>
        </w:rPr>
        <w:t>Korisnički usmjerena definicija</w:t>
      </w:r>
      <w:r>
        <w:rPr>
          <w:rFonts w:cs="Arial" w:ascii="Arial" w:hAnsi="Arial"/>
          <w:b/>
          <w:i/>
          <w:sz w:val="20"/>
          <w:lang w:val="de-DE"/>
        </w:rPr>
        <w:t xml:space="preserve"> </w:t>
      </w:r>
      <w:r>
        <w:rPr>
          <w:rFonts w:cs="Arial" w:ascii="Arial" w:hAnsi="Arial"/>
          <w:sz w:val="20"/>
          <w:lang w:val="de-DE"/>
        </w:rPr>
        <w:t>kvalitete zasniva se na ideji da je kvaliteta stvar prosudbe potrošača odnosno korisnika proizvoda (usluga). Korisnici imaju različite potrebe, očekivanja i zahtjeve i za njih postoji proizvod koji najbolje zadovoljava njihova očekivanja, najvišu kvalitetu. Definicija je slična službenoj definiciji ISO standarda 8420. Autori su upozorili da se kod kvalitete ne misli samo na zadovoljstvo potrošača već na još nešto više, nešto što potrošača navodi na to da izabere upravo određenu uslugu a ne neku drugu. Zato je ovaj pristup kompleksniji no što se čini jer se mora poštivati odnos korisnika prema kvaliteti i njihove ciljeve glede kvalitete. Kao nedostatak pristupa spomenuto je među ostalim i to, da je zadovoljstvo relativna kategorija i da korisnik usluge s njom može biti zadovoljan jer ne pozna niti jednu drugu. Upotrebljivost definicije kvalitete, koja se temelji na korisnički usmjerenom pristupu, ovisna je o tome koliko je dobro potrošač informiran o mogućnostima i ograničenjima koja su karakteristična za proizvod ili uslugu.</w:t>
      </w:r>
      <w:r>
        <w:rPr>
          <w:rStyle w:val="FootnoteCharacters"/>
          <w:rStyle w:val="FootnoteAnchor"/>
          <w:rFonts w:cs="Arial" w:ascii="Arial" w:hAnsi="Arial"/>
          <w:sz w:val="20"/>
        </w:rPr>
        <w:footnoteReference w:id="38"/>
      </w:r>
    </w:p>
    <w:p>
      <w:pPr>
        <w:pStyle w:val="Normal"/>
        <w:jc w:val="both"/>
        <w:rPr>
          <w:rFonts w:ascii="Arial" w:hAnsi="Arial" w:eastAsia="Arial" w:cs="Arial"/>
          <w:sz w:val="20"/>
          <w:lang w:val="de-DE"/>
        </w:rPr>
      </w:pPr>
      <w:r>
        <w:rPr>
          <w:rFonts w:eastAsia="Arial" w:cs="Arial" w:ascii="Arial" w:hAnsi="Arial"/>
          <w:sz w:val="20"/>
          <w:lang w:val="de-DE"/>
        </w:rPr>
        <w:t xml:space="preserve"> </w:t>
      </w:r>
    </w:p>
    <w:p>
      <w:pPr>
        <w:pStyle w:val="Normal"/>
        <w:jc w:val="both"/>
        <w:rPr/>
      </w:pPr>
      <w:r>
        <w:rPr>
          <w:rFonts w:cs="Arial" w:ascii="Arial" w:hAnsi="Arial"/>
          <w:b/>
          <w:sz w:val="20"/>
        </w:rPr>
        <w:t>Prozvodno usmjerena definicija</w:t>
      </w:r>
      <w:r>
        <w:rPr>
          <w:rFonts w:cs="Arial" w:ascii="Arial" w:hAnsi="Arial"/>
          <w:sz w:val="20"/>
        </w:rPr>
        <w:t xml:space="preserve"> primarno naglašava radne procese. Za definicije je tipično da kvaliteta znači poštivanje specifikacija i standarda. Pristup je prilično tehnički jer, primjerice, kod kvalitete informacija naglašava metodologiju otkrivanja pogrešaka, automatiziranu autorsku kontrolu i uključenost ispravljača pravopisnih pogrešaka u baze podataka. </w:t>
      </w:r>
    </w:p>
    <w:p>
      <w:pPr>
        <w:pStyle w:val="Normal"/>
        <w:jc w:val="both"/>
        <w:rPr>
          <w:rFonts w:ascii="Arial" w:hAnsi="Arial" w:cs="Arial"/>
          <w:sz w:val="20"/>
        </w:rPr>
      </w:pPr>
      <w:r>
        <w:rPr>
          <w:rFonts w:cs="Arial" w:ascii="Arial" w:hAnsi="Arial"/>
          <w:sz w:val="20"/>
        </w:rPr>
      </w:r>
    </w:p>
    <w:p>
      <w:pPr>
        <w:pStyle w:val="TextBody"/>
        <w:widowControl/>
        <w:rPr/>
      </w:pPr>
      <w:r>
        <w:rPr>
          <w:sz w:val="20"/>
          <w:lang w:val="en-US"/>
        </w:rPr>
        <w:t xml:space="preserve">Pored spomenutih postoje još </w:t>
      </w:r>
      <w:r>
        <w:rPr>
          <w:b/>
          <w:sz w:val="20"/>
          <w:lang w:val="en-US"/>
        </w:rPr>
        <w:t>vrijednosno umjerene definicije</w:t>
      </w:r>
      <w:r>
        <w:rPr>
          <w:sz w:val="20"/>
          <w:lang w:val="en-US"/>
        </w:rPr>
        <w:t xml:space="preserve"> koje su primjerene javnom sektoru. Kvalitetu definiraju uz pomoć vrijednosti i cijene. Kvalitetan je onaj proizvod koji odgovara potrošaču glede cijene i troškova. Nedostatak definicije je u subjektivnosti ocjene, koje su cijene odnosno troškovi prihvatljivi.</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2"/>
          <w:lang w:val="de-DE"/>
        </w:rPr>
      </w:pPr>
      <w:r>
        <w:rPr>
          <w:rFonts w:cs="Arial" w:ascii="Arial" w:hAnsi="Arial"/>
          <w:b/>
          <w:sz w:val="22"/>
          <w:lang w:val="de-DE"/>
        </w:rPr>
        <w:t>3.4.3  Poslovanje prema načelu ukupne kvalitete</w:t>
      </w:r>
    </w:p>
    <w:p>
      <w:pPr>
        <w:pStyle w:val="Normal"/>
        <w:jc w:val="both"/>
        <w:rPr>
          <w:rFonts w:ascii="Arial" w:hAnsi="Arial" w:cs="Arial"/>
          <w:b/>
          <w:b/>
          <w:sz w:val="20"/>
          <w:lang w:val="de-DE"/>
        </w:rPr>
      </w:pPr>
      <w:r>
        <w:rPr>
          <w:rFonts w:cs="Arial" w:ascii="Arial" w:hAnsi="Arial"/>
          <w:b/>
          <w:sz w:val="20"/>
          <w:lang w:val="de-DE"/>
        </w:rPr>
      </w:r>
    </w:p>
    <w:p>
      <w:pPr>
        <w:pStyle w:val="BodyText2"/>
        <w:spacing w:lineRule="auto" w:line="240"/>
        <w:rPr>
          <w:rFonts w:ascii="Arial" w:hAnsi="Arial" w:cs="Arial"/>
          <w:sz w:val="20"/>
          <w:lang w:val="de-DE"/>
        </w:rPr>
      </w:pPr>
      <w:r>
        <w:rPr>
          <w:rFonts w:cs="Arial" w:ascii="Arial" w:hAnsi="Arial"/>
          <w:sz w:val="20"/>
          <w:lang w:val="de-DE"/>
        </w:rPr>
        <w:t>Prikupljanje i analiza podataka o uspješnosti poslovanja knjižnica važan je sastavni dio sistema kvalitete, koji proizlazi iz standarda ISO 9000 i alata odnosno tehnika unutar ukupnog upravljanja kvalitetom. Izvorno su principi upravljanja kvalitetom bili razvijeni na zapadu odnosno u okviru američke industrije, gdje je godine 1960. započela tzv. revolucija kvalitete. Zapadni eksperti (u prvom redu “otac” ukupnog upravljanja kvalitetom W. Edwards Deming) su bili oni koji su pedesetih godina naučili Japance osnovama osiguravanja i kontrole kvalitete proizvoda. Principi i praksa upravljanja kvalitetom vrlo brzo su se razvijali u posljednjih dvadeset i pet godina.</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Ukupno upravljanje kvalitetom (eng. total quality management) je opći izraz za skupinu vodećih pristupa unutar šireg područja – kvalitete. Odnosi se na strukturirani sistem trajnih poboljšanja, u koja su uključeni zaposleni, a usmjereno je na potrebe potrošača. U okviru upravljanja kvalitetom bilo je razvijeno više standarda upravljanja kvalitetom, načina evaluacije i shema za samoprocjenjivanje. U prvoj skupini misli se na standarde za osiguravanje razine kvalitete i na standarde koji se temelje na ukupnosti upravljanja kvalitetom. Kao standardi za upravljanje kvalitetom koriste se ISO standardi iz serije 9000</w:t>
      </w:r>
      <w:r>
        <w:rPr>
          <w:rStyle w:val="FootnoteCharacters"/>
          <w:rStyle w:val="FootnoteAnchor"/>
          <w:rFonts w:cs="Arial" w:ascii="Arial" w:hAnsi="Arial"/>
          <w:sz w:val="20"/>
        </w:rPr>
        <w:footnoteReference w:id="39"/>
      </w:r>
      <w:r>
        <w:rPr>
          <w:rFonts w:cs="Arial" w:ascii="Arial" w:hAnsi="Arial"/>
          <w:sz w:val="20"/>
          <w:lang w:val="de-DE"/>
        </w:rPr>
        <w:t>, koji su osnovni standardi i za knjižnični i informacijski sektor. Kod ovih standarda ne misli se na standardizaciju proizvoda, usluga ili sistema, već na standardizaciju zahtjeva odnosno uvjeta, koje bi trebalo ispunjavati. Autori, koji se bave problematikom osiguravanja kvalitete (vidi, npr., Johannsen, 1996) misle da je za područje knjižničarstva ISO 9001 najprimjereniji standard,</w:t>
      </w:r>
      <w:r>
        <w:rPr>
          <w:rStyle w:val="FootnoteCharacters"/>
          <w:rStyle w:val="FootnoteAnchor"/>
          <w:rFonts w:cs="Arial" w:ascii="Arial" w:hAnsi="Arial"/>
          <w:sz w:val="20"/>
        </w:rPr>
        <w:footnoteReference w:id="40"/>
      </w:r>
      <w:r>
        <w:rPr>
          <w:rFonts w:cs="Arial" w:ascii="Arial" w:hAnsi="Arial"/>
          <w:sz w:val="20"/>
          <w:lang w:val="de-DE"/>
        </w:rPr>
        <w:t xml:space="preserve"> ali i upozoravaju na sumnje i otpor unutar knjižničnog i informacijskog sektora glede njegove implementacij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Još je Deming upozoravao da su principi i metode za postizanje kvalitete i njeno trajno poboljšavanje jednake kako u proizvodnom tako i u uslužnom sektoru, iako se radi o drugačijim aplikacijama. Utjecaj filozofije ukupnog upravljanja kvalitetom u zapadnim je državama, naročito u SAD-u, nakon 1980. godine postao zamjetljiv u vladinim institucijama, bolnicama, obrazovnim ustanovama i drugim uslužnim ustanovama te u neprofitnom sektoru.</w:t>
      </w:r>
    </w:p>
    <w:p>
      <w:pPr>
        <w:pStyle w:val="Normal"/>
        <w:jc w:val="both"/>
        <w:rPr>
          <w:rFonts w:ascii="Arial" w:hAnsi="Arial" w:cs="Arial"/>
          <w:sz w:val="20"/>
          <w:lang w:val="de-DE"/>
        </w:rPr>
      </w:pPr>
      <w:r>
        <w:rPr>
          <w:rFonts w:cs="Arial" w:ascii="Arial" w:hAnsi="Arial"/>
          <w:sz w:val="20"/>
          <w:lang w:val="de-DE"/>
        </w:rPr>
        <w:t>Američki savjet za naobrazbu utvrdio je 1995. godine da je 94% koledža i sveučilišta imalo uvedene sisteme za evaluaciju te da im je ukupno upravljanje kvalitetom osiguravalo okvir i metodologiju za ocjenjivanje rezultata obrazovne djelatnosti i uspješnosti poslovanja ustanova općenito (Total..., 1998, str. 318). Visokoškolske knjižnice su ključni partner u nastojanjima za osiguravanje kvalitete visokoškolskih ustanova odnosno svučilišta i oblikuju svoje planove za poboljšanje kvalitete i usluga.</w:t>
      </w:r>
      <w:r>
        <w:rPr>
          <w:rStyle w:val="FootnoteCharacters"/>
          <w:rStyle w:val="FootnoteAnchor"/>
          <w:rFonts w:cs="Arial" w:ascii="Arial" w:hAnsi="Arial"/>
          <w:sz w:val="20"/>
        </w:rPr>
        <w:footnoteReference w:id="41"/>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Unutar knjižničnoga i informacijskoga sektora ne postoji dogovor glede terminologije te se termini za osiguravanje kvalitete i ukupno upravljanje kvalitetom različito tumače. Najučestalije mišljenje engleskih knjižničara je, npr., da program odnosno projekt kvalitete obuhvaća sadržaje kao što su izjava o poslanstvu knjižnica, određenje razine kvalitete pojedinih usluga, jasno određene ciljeve, metode za prikupljanje podataka i ulogu vodstva pri osiguravanju kvalitete. Zanimljivo je da neki bitni sadržaji ukupnog upravljanja kvalitetom, kao što su upotreba prikupljenih podataka za analize i rješavanje problema, studije korisnika, skupine za rješavanje problema itd., nisu nabrojani kao dio programa za osiguravanje kvalitete (Quality..., 1995, str. 335). U slučaju knjižnica, upravljanje kvalitetom usluga trebalo bi značiti da one moraju:</w:t>
      </w:r>
    </w:p>
    <w:p>
      <w:pPr>
        <w:pStyle w:val="Normal"/>
        <w:numPr>
          <w:ilvl w:val="0"/>
          <w:numId w:val="25"/>
        </w:numPr>
        <w:jc w:val="both"/>
        <w:rPr>
          <w:rFonts w:ascii="Arial" w:hAnsi="Arial" w:cs="Arial"/>
          <w:sz w:val="20"/>
        </w:rPr>
      </w:pPr>
      <w:r>
        <w:rPr>
          <w:rFonts w:cs="Arial" w:ascii="Arial" w:hAnsi="Arial"/>
          <w:sz w:val="20"/>
        </w:rPr>
        <w:t>odrediti svoje poslanstvo i primarnu skupinu korisnika,</w:t>
      </w:r>
    </w:p>
    <w:p>
      <w:pPr>
        <w:pStyle w:val="Normal"/>
        <w:numPr>
          <w:ilvl w:val="0"/>
          <w:numId w:val="25"/>
        </w:numPr>
        <w:jc w:val="both"/>
        <w:rPr>
          <w:rFonts w:ascii="Arial" w:hAnsi="Arial" w:cs="Arial"/>
          <w:sz w:val="20"/>
        </w:rPr>
      </w:pPr>
      <w:r>
        <w:rPr>
          <w:rFonts w:cs="Arial" w:ascii="Arial" w:hAnsi="Arial"/>
          <w:sz w:val="20"/>
        </w:rPr>
        <w:t>utvrditi izražene i neizražene potrebe korisnika,</w:t>
      </w:r>
    </w:p>
    <w:p>
      <w:pPr>
        <w:pStyle w:val="Normal"/>
        <w:numPr>
          <w:ilvl w:val="0"/>
          <w:numId w:val="25"/>
        </w:numPr>
        <w:jc w:val="both"/>
        <w:rPr>
          <w:rFonts w:ascii="Arial" w:hAnsi="Arial" w:cs="Arial"/>
          <w:sz w:val="20"/>
        </w:rPr>
      </w:pPr>
      <w:r>
        <w:rPr>
          <w:rFonts w:cs="Arial" w:ascii="Arial" w:hAnsi="Arial"/>
          <w:sz w:val="20"/>
        </w:rPr>
        <w:t>oblikovati dugoročne i kratkoročne ciljeve,</w:t>
      </w:r>
    </w:p>
    <w:p>
      <w:pPr>
        <w:pStyle w:val="Normal"/>
        <w:numPr>
          <w:ilvl w:val="0"/>
          <w:numId w:val="25"/>
        </w:numPr>
        <w:jc w:val="both"/>
        <w:rPr>
          <w:rFonts w:ascii="Arial" w:hAnsi="Arial" w:cs="Arial"/>
          <w:sz w:val="20"/>
        </w:rPr>
      </w:pPr>
      <w:r>
        <w:rPr>
          <w:rFonts w:cs="Arial" w:ascii="Arial" w:hAnsi="Arial"/>
          <w:sz w:val="20"/>
        </w:rPr>
        <w:t>uspostaviti odgovarajuće usluge</w:t>
      </w:r>
    </w:p>
    <w:p>
      <w:pPr>
        <w:pStyle w:val="Normal"/>
        <w:numPr>
          <w:ilvl w:val="0"/>
          <w:numId w:val="25"/>
        </w:numPr>
        <w:jc w:val="both"/>
        <w:rPr>
          <w:rFonts w:ascii="Arial" w:hAnsi="Arial" w:cs="Arial"/>
          <w:sz w:val="20"/>
        </w:rPr>
      </w:pPr>
      <w:r>
        <w:rPr>
          <w:rFonts w:cs="Arial" w:ascii="Arial" w:hAnsi="Arial"/>
          <w:sz w:val="20"/>
        </w:rPr>
        <w:t>osigurati najvišu moguću razinu tih usluga,</w:t>
      </w:r>
    </w:p>
    <w:p>
      <w:pPr>
        <w:pStyle w:val="Normal"/>
        <w:numPr>
          <w:ilvl w:val="0"/>
          <w:numId w:val="25"/>
        </w:numPr>
        <w:jc w:val="both"/>
        <w:rPr>
          <w:rFonts w:ascii="Arial" w:hAnsi="Arial" w:cs="Arial"/>
          <w:sz w:val="20"/>
        </w:rPr>
      </w:pPr>
      <w:r>
        <w:rPr>
          <w:rFonts w:cs="Arial" w:ascii="Arial" w:hAnsi="Arial"/>
          <w:sz w:val="20"/>
        </w:rPr>
        <w:t>mjeriti svoje poslovanje i uspoređivati ga s ciljevima (utvrđivati uspješnost poslovanja),</w:t>
      </w:r>
    </w:p>
    <w:p>
      <w:pPr>
        <w:pStyle w:val="Normal"/>
        <w:numPr>
          <w:ilvl w:val="0"/>
          <w:numId w:val="25"/>
        </w:numPr>
        <w:jc w:val="both"/>
        <w:rPr>
          <w:rFonts w:ascii="Arial" w:hAnsi="Arial" w:cs="Arial"/>
          <w:sz w:val="20"/>
        </w:rPr>
      </w:pPr>
      <w:r>
        <w:rPr>
          <w:rFonts w:cs="Arial" w:ascii="Arial" w:hAnsi="Arial"/>
          <w:sz w:val="20"/>
        </w:rPr>
        <w:t>implementirati mehanizme za trajno poboljšavanje poslovanja i</w:t>
      </w:r>
    </w:p>
    <w:p>
      <w:pPr>
        <w:pStyle w:val="Normal"/>
        <w:numPr>
          <w:ilvl w:val="0"/>
          <w:numId w:val="25"/>
        </w:numPr>
        <w:jc w:val="both"/>
        <w:rPr/>
      </w:pPr>
      <w:r>
        <w:rPr>
          <w:rFonts w:cs="Arial" w:ascii="Arial" w:hAnsi="Arial"/>
          <w:sz w:val="20"/>
        </w:rPr>
        <w:t>među zaposlenicima uspostaviti ozračje usmjerenosti ka korisniku i osiguravanju kvalitete uslu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ncept ukupnog upravljanja kvalitetom i njegovo uvođenje u knjižnice predpostavlja nastojanje svakog zaposlenog da svoju djelatnost obavlja maksimalno korektno i s visokim stupnjem odgovornosti. Ukupno upravljanje kvalitetom kontinuirani je proces poboljšavanja djelatnosti knjižnice s ciljem da zadovoljstvo korisnika uslugama knjižnice bude na što višoj razini (Bekavac-Lokmer i Jokić, 1994, str. 58). D. Ellis i B. Norton (1996, str. 2-3) mišljenja su da je bit programa ukupnog upravljanja kvalitetom u približavanju korisnicima, u osiguravanju i zadovoljavanju njihovih potreba, a isto tako i u nekim unutarnjim procesima knjižnice, kao i u njenom pristupu u rješavanju problema u onom dijelu koji se odnosi na smanjenje nepotrebnog rada i troškova, u tješnjim odnosima s dobavljačima, konzistentnom mjerenju rezultata i obrazovanju. Promotori kvalitete izjavljuju da je prva i posljednja riječ u kvaliteti – obrazovan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 praksi knjižnica, pojedini aspekti upravljanja kvalitetom izvode se na različite načine, npr.:</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b/>
          <w:sz w:val="20"/>
        </w:rPr>
        <w:t>Provjeravanje i kontrola</w:t>
      </w:r>
      <w:r>
        <w:rPr>
          <w:rStyle w:val="FootnoteCharacters"/>
          <w:rStyle w:val="FootnoteAnchor"/>
          <w:rFonts w:cs="Arial" w:ascii="Arial" w:hAnsi="Arial"/>
          <w:b/>
          <w:sz w:val="20"/>
        </w:rPr>
        <w:footnoteReference w:id="42"/>
      </w:r>
      <w:r>
        <w:rPr>
          <w:rFonts w:cs="Arial" w:ascii="Arial" w:hAnsi="Arial"/>
          <w:b/>
          <w:sz w:val="20"/>
        </w:rPr>
        <w:t xml:space="preserve"> kvalitete</w:t>
      </w:r>
      <w:r>
        <w:rPr>
          <w:rFonts w:cs="Arial" w:ascii="Arial" w:hAnsi="Arial"/>
          <w:sz w:val="20"/>
        </w:rPr>
        <w:t>. Uglavnom se misli na tradicionalne aplikacije, npr., analiziranje baza podataka i traženje pogrešaka, a rijetko ih zanima zadovoljstvo korisnika ili zaposlenika. Rezultati ove vrste studija jednostrani su, iako su upotrebljivi za ukupno upravljanje kvalitetom, jer daju podatke potrebne za proces trajnog poboljšavanja djelatnosti odnosno postupaka.</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b/>
          <w:sz w:val="20"/>
        </w:rPr>
        <w:t>Osiguravanje kvalitete</w:t>
      </w:r>
      <w:r>
        <w:rPr>
          <w:rFonts w:cs="Arial" w:ascii="Arial" w:hAnsi="Arial"/>
          <w:sz w:val="20"/>
        </w:rPr>
        <w:t>. Formalno je sistem osiguravanja kvalitete izgrađen na osnovi serije standarda ISO 9000 za područje upravljanja kvalitetom i na osnovi akreditacijskih kao i drugih propisa. U početku su knjižnice bile skeptične glede uvođenja sistema osiguravanja kvalitete, a kasnije su spoznale njegove pozitivne posljedice, npr., utjecaj na ponašanje zaposlenih, njihov profesionalniji odnos prema radu te veće usmjerenje knjižnica prema potrebama korisnika.</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b/>
          <w:sz w:val="20"/>
        </w:rPr>
        <w:t>Ukupno upravljanje kvalitetom</w:t>
      </w:r>
      <w:r>
        <w:rPr>
          <w:rFonts w:cs="Arial" w:ascii="Arial" w:hAnsi="Arial"/>
          <w:sz w:val="20"/>
        </w:rPr>
        <w:t>. Uvođenje ovog koncepta u knjižnični sektor još uvijek je prilično rijetko. U okviru visokoškolskih knjižnica poznate su aplikacije ukupnog upravljanja kvalitete u Velikoj Britaniji i SAD-u, koje su bile usmjerene na angažiranje i motivaciju zaposlenih, njihovu individualnu odgovornost za kvalitetu, timski rad itd. Uspostavljali su skupine za podizanje kvalitete, koje su koristile tehnike za sustavno analiziranje radnih procesa i potreba korisnika, za utvrđivanje zadovoljstva zaposlenih i korisnika te za utvrđivanje postupaka trajnog poboljšavanja rada. Analiza primjera uvođenja ukupnog upravljanja kvalitetom u knjižnicama pokazala je da se radi o vrlo relevantnoj teoriji upravljanja i za područje knjižničnoga i informacijskoga sektora (Quality... 1995, str. 337).</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Poslovanje po načelu kvalitete trebalo bi u knjižnicama obuhvaćati tri koraka (Poll, 1996, str. 12): 1. planiranje kvalitete, 2. kontrola kvalitete i 3. poboljšavanje kvalitete (što zahtijeva da moramo znati što želimo raditi, što već radimo i kako to možemo poboljša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 procesu </w:t>
      </w:r>
      <w:r>
        <w:rPr>
          <w:rFonts w:cs="Arial" w:ascii="Arial" w:hAnsi="Arial"/>
          <w:b/>
          <w:sz w:val="20"/>
        </w:rPr>
        <w:t>planiranja kvalitete</w:t>
      </w:r>
      <w:r>
        <w:rPr>
          <w:rFonts w:cs="Arial" w:ascii="Arial" w:hAnsi="Arial"/>
          <w:sz w:val="20"/>
        </w:rPr>
        <w:t xml:space="preserve"> posebno su važni postupci oblikovanja ciljeva i kontrole njihovog ostvarivanja. Budući da prosuđujemo kvalitetu svake pojedine knjižnice, potrebno je jasno odrediti njenu ulogu, poslanstvo, što je odlučujuće za postavljanje dugoročnih i operativnih ciljeva za pojedine aktivnosti. U svojoj izjavi o poslanstvu knjižnica će odrediti primarnu skupinu korisnika kojima će biti na rasplaganju, kao i osnovne usluge koje namjerava osiguravati. Na osnovi izjave o poslanstvu oblikuju se dugoročni ciljevi koji se žele doseći. Obično, knjižnice određuju ciljeve koji se odnose na zbirke, dostupnost usluga, upotrebu knjižničnih prostora, obrazovanje korisnika, pohranjivanje i čuvanje građe itd. Poslanstvo kao i ciljevi moraju odgovarati potrebama korisnika koji su u slučaju visokoškolskih knjižnica: članovi matične ustanove, drugi korisnici, knjižnično osoblje, vodstvo ustanove, vladini organi, znanstvena zajednica izvan matične ustanove, druge knjižnice, šira društvena zajednica itd. Na osnovi određenih dugoročnih ciljeva knjižice određuju puteve njihovog postizanja (operativni ciljevi) i očekivanu kvalitetu us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de-DE"/>
        </w:rPr>
        <w:t xml:space="preserve">Planiranju kvalitete mora slijediti </w:t>
      </w:r>
      <w:r>
        <w:rPr>
          <w:rFonts w:cs="Arial" w:ascii="Arial" w:hAnsi="Arial"/>
          <w:b/>
          <w:sz w:val="20"/>
          <w:lang w:val="de-DE"/>
        </w:rPr>
        <w:t>kontrola kvalitete</w:t>
      </w:r>
      <w:r>
        <w:rPr>
          <w:rFonts w:cs="Arial" w:ascii="Arial" w:hAnsi="Arial"/>
          <w:sz w:val="20"/>
          <w:lang w:val="de-DE"/>
        </w:rPr>
        <w:t>. Knjižnica mora najprije u okviru usluga izabrati subjekte kontrole i mjerne jedinice te postaviti ciljeve. Da bi se moglo utvrditi, posluje li knjižnica u skladu s planiranim, potreban je odgovarajući mjerni instrument. Takav instrument je mjerenje uspješnosti poslovanja knjižnica. R. Poll (1996, str. 16) smatra da se kod mjerenja uspješnosti poslovanja knjižnica radi o prikupljanju statističkih i drugih podataka, koji opisuju poslovanje knjižnica kao i o njihovoj analizi sa svrhom evaluacije knjižnica. Drugim rječima, trebalo bi se uspoređivati što knjižnica radi s onim što je planirala i što želi postići. Uspješnost poslovanja je stupanj ostvarenja ciljeva knjižnice, naročito s aspekta potreba korisnika. Ako se zajedno s korisnicima koriste dogovoreni pokazatelji uspješnosti poslovanja, njihovom upotrebom mjerenje će donijeti rezultate o opsegu kvalitete koja je postignuta (Ellis i Norton, 1996, str. 99).</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Podaci o uspješnosti poslovanja služe knjižnici u kontekstu upravljanja kvalitetom (Ward et al., 1995, str. 20):</w:t>
      </w:r>
    </w:p>
    <w:p>
      <w:pPr>
        <w:pStyle w:val="Normal"/>
        <w:numPr>
          <w:ilvl w:val="0"/>
          <w:numId w:val="2"/>
        </w:numPr>
        <w:jc w:val="both"/>
        <w:rPr>
          <w:rFonts w:ascii="Arial" w:hAnsi="Arial" w:cs="Arial"/>
          <w:sz w:val="20"/>
          <w:lang w:val="de-DE"/>
        </w:rPr>
      </w:pPr>
      <w:r>
        <w:rPr>
          <w:rFonts w:cs="Arial" w:ascii="Arial" w:hAnsi="Arial"/>
          <w:sz w:val="20"/>
          <w:lang w:val="de-DE"/>
        </w:rPr>
        <w:t>kao osnova za odlučivanje glede poboljšanja kvalitete,</w:t>
      </w:r>
    </w:p>
    <w:p>
      <w:pPr>
        <w:pStyle w:val="Normal"/>
        <w:numPr>
          <w:ilvl w:val="0"/>
          <w:numId w:val="2"/>
        </w:numPr>
        <w:jc w:val="both"/>
        <w:rPr>
          <w:rFonts w:ascii="Arial" w:hAnsi="Arial" w:cs="Arial"/>
          <w:sz w:val="20"/>
          <w:lang w:val="de-DE"/>
        </w:rPr>
      </w:pPr>
      <w:r>
        <w:rPr>
          <w:rFonts w:cs="Arial" w:ascii="Arial" w:hAnsi="Arial"/>
          <w:sz w:val="20"/>
          <w:lang w:val="de-DE"/>
        </w:rPr>
        <w:t>za nadzor nad rezultatima postupaka za poboljšanje kvalitete,</w:t>
      </w:r>
    </w:p>
    <w:p>
      <w:pPr>
        <w:pStyle w:val="Normal"/>
        <w:numPr>
          <w:ilvl w:val="0"/>
          <w:numId w:val="2"/>
        </w:numPr>
        <w:jc w:val="both"/>
        <w:rPr>
          <w:rFonts w:ascii="Arial" w:hAnsi="Arial" w:cs="Arial"/>
          <w:sz w:val="20"/>
          <w:lang w:val="de-DE"/>
        </w:rPr>
      </w:pPr>
      <w:r>
        <w:rPr>
          <w:rFonts w:cs="Arial" w:ascii="Arial" w:hAnsi="Arial"/>
          <w:sz w:val="20"/>
          <w:lang w:val="de-DE"/>
        </w:rPr>
        <w:t>za identificiranje odgovarajućih načina stvaranja normi odnosno standarda,</w:t>
      </w:r>
    </w:p>
    <w:p>
      <w:pPr>
        <w:pStyle w:val="Normal"/>
        <w:numPr>
          <w:ilvl w:val="0"/>
          <w:numId w:val="2"/>
        </w:numPr>
        <w:jc w:val="both"/>
        <w:rPr>
          <w:rFonts w:ascii="Arial" w:hAnsi="Arial" w:cs="Arial"/>
          <w:sz w:val="20"/>
          <w:lang w:val="de-DE"/>
        </w:rPr>
      </w:pPr>
      <w:r>
        <w:rPr>
          <w:rFonts w:cs="Arial" w:ascii="Arial" w:hAnsi="Arial"/>
          <w:sz w:val="20"/>
          <w:lang w:val="de-DE"/>
        </w:rPr>
        <w:t>za određivanje potreba korisnika i stupnja do kojega su te potrebe zadovoljen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Usporedbom podataka o uspješnosti dostizanja operativnih i dugoročnih ciljeva, knjižnice ne samo da prihvaćaju mjere za poboljšanje uspješnosti poslovanja već se i odlučuju za promenu ciljeva. Rezultati mjerenja uspješnosti poslovanja pokazat će jesu li ciljevi bili previsoko postavljeni (jesu li nedosežni) ili preniski (prelako se postižu). Mjerenje zadovoljstva korisnika pokazat će jesu li se potrebe korisnika promijenile i hoće li biti potrebno ponovno odrediti ciljeve (Poll, 1996, str. 17).</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Između evaluacije i mjerenja uspješnosti poslovanja knjižnica s jedne strane i upravljanja kvalitetom s druge strane, postoji veza jer metode i mjere, koje se koriste za evaluaciju, upotrebljive su i u kontekstu upravljanja kvalitetom. Njihova kontinuirana upotreba služi i u procesu kontroliranja kvalitete.</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 xml:space="preserve">Spomenut ćemo još i posljednji od tri koraka poslovanja po načelima kvalitete tj. </w:t>
      </w:r>
      <w:r>
        <w:rPr>
          <w:rFonts w:cs="Arial" w:ascii="Arial" w:hAnsi="Arial"/>
          <w:b/>
          <w:sz w:val="20"/>
          <w:lang w:val="de-DE"/>
        </w:rPr>
        <w:t>poboljšavanje kvalitete</w:t>
      </w:r>
      <w:r>
        <w:rPr>
          <w:rFonts w:cs="Arial" w:ascii="Arial" w:hAnsi="Arial"/>
          <w:sz w:val="20"/>
          <w:lang w:val="de-DE"/>
        </w:rPr>
        <w:t>.</w:t>
      </w:r>
      <w:r>
        <w:rPr>
          <w:rStyle w:val="FootnoteCharacters"/>
          <w:rStyle w:val="FootnoteAnchor"/>
          <w:rFonts w:cs="Arial" w:ascii="Arial" w:hAnsi="Arial"/>
          <w:sz w:val="20"/>
        </w:rPr>
        <w:footnoteReference w:id="43"/>
      </w:r>
      <w:r>
        <w:rPr>
          <w:rFonts w:cs="Arial" w:ascii="Arial" w:hAnsi="Arial"/>
          <w:sz w:val="20"/>
          <w:lang w:val="de-DE"/>
        </w:rPr>
        <w:t xml:space="preserve"> Radi se o prihvaćanju potrebe za poboljšanjem kvalitete usluge, utvrđivanju postupaka za poboljšanje kvalitete i stvaranju projektnih timova. Pored toga potrebno je utvrditi uzroke neuspjeha kod kvalitete i osigurati potrebne mjere za poboljšanje stanja te otkloniti mogući otpor prema promjenama. Poboljšavanje kvalitete uključuje i kontrolu postignuća u kvaliteti. Primarni razlog za uvođenje sustava za poboljšavanje kvalitete u knjižnice trebali bi biti korisnici.</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Viskoškolske knjižnice mogu dobiti podatke o očekivanju vlastitih unutarnjih korisnika glede kvalitete u okviru knjižničnih savjeta i uobičajeno je da je korisničko razumijevanje kvalitete usluga još prihvatljivo. Teže pak prihvaćaju očekivanja vanjskih korisnika. P. Kovel-Jarboe navodi da visokoškolski knjižničari obično misle da vanjski korisnici nisu uvijek sposobni prosuđivati kakve usluge trebaju odnosno nisu sposobni prepoznati one elemente usluge koji su odlučujući za njenu kvalitetu (1996, str. 46).</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Knjižnica, koja ima uveden sustav za poboljšavanje kvalitete, svjesno će se odlučivati o potrebama za poboljšanja i pri tome će uzimati u obzir zahtjeve korisnika. Odlučivanje se treba temeljiti na mjerenju knjižničnih procesa, a knjižnica će biti razumljena kao sustav u kojemu djeluju brojni podsustavi. Knjižnice se moraju od procesa kontrole kvalitete usmjeriti na proces poboljšavanja kvalitete, a u aktivnosti bi trebale uključiti i one zaposlene, koji koncept kvalitete ne podupiru i ne prihvaćaju. P. Kovel-Jarboe (1996, str. 611) upozorava još na jedan aspekt poboljšavanja kvalitete, koji može biti problematičan, i to na poimanje “kvalitete”. Knjižnice su (kao i druge neprofitne organizacije) naklonjene određivanju kvalitete pomoću “bogatstva resursa”, kao što su veličina knjižnične zbirke, broj stručnih djelatnika i odgovarajućih mjera koje ubrajaju kao pokazatelje kvalitete.</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U uvjetima trajnog poboljšavanja kvalitete, ona se određuje stupnjem ostvarivanja (zadovoljavanja) očekivanih korisnikovih potreba. Knjižnice stoga moraju najprije znati kakva su očekivanja korisnika odnosno trebaju ih znati mjeriti, trebaju se pobrinuti i za to da korisnici budu upoznati o tome kakve usluge mogu očekivati od knjižnice. Tradicionalne mjere kvalitete stoga nisu upotrebljive i knjižnice se ne mogu odlučiti koje će nove mjere koristiti i kako će ih uvesti.</w:t>
      </w:r>
    </w:p>
    <w:p>
      <w:pPr>
        <w:pStyle w:val="Normal"/>
        <w:jc w:val="both"/>
        <w:rPr>
          <w:rFonts w:ascii="Arial" w:hAnsi="Arial" w:cs="Arial"/>
          <w:sz w:val="22"/>
          <w:lang w:val="de-DE"/>
        </w:rPr>
      </w:pPr>
      <w:r>
        <w:rPr>
          <w:rFonts w:cs="Arial" w:ascii="Arial" w:hAnsi="Arial"/>
          <w:sz w:val="22"/>
          <w:lang w:val="de-DE"/>
        </w:rPr>
      </w:r>
    </w:p>
    <w:p>
      <w:pPr>
        <w:pStyle w:val="TextBodyIndent"/>
        <w:spacing w:lineRule="auto" w:line="240"/>
        <w:ind w:left="680" w:hanging="680"/>
        <w:rPr/>
      </w:pPr>
      <w:r>
        <w:rPr/>
        <w:t>3.5  UTVRĐIVANJE USPJEŠNOSTI S OBZIROM NA TROŠK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 xml:space="preserve">U IFLA-inom priručniku za utvrđivanje uspješnosti poslovanja visokoškolskih knjižnica (Poll, 1996) navedeno je i nekoliko načina mjerenja uspješnosti knjižnica s obzirom na uložena sredstava odnosno mjerenja učinkovitosti. Prije utvrđivanja učinkovitosti visokoškolske knjižnice moraju odrediti financijere, opseg sredstava i način njihove raspodjele između pojedinih djelatnosti (troškovi za zaposlenike, za razvoj zbirki i njihovo održavanje, troškovi automatizacije knjižnica, tekući troškovi, amortizacija i investicijski troškovi, drugi troškov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iskoškolske knjižnice bi trebale zbog svoje usmjerenosti na korisnike analizirati pojedine usluge i s financijskog aspekta. U tu svrhu se zbroje financijski podaci o troškovima usluga i podaci o tome koliko su usluge korištene. Podatke o ukupno godišnje uloženim sredstvima u određene usluge, knjižnica uspoređuje opsežnošću korištenja usluge, opsegom koristi koju imaju korisnici od usluge, kao i s veličinom ukupne populacije visokoškolske zajednice, kojoj knjižnica služi. Trebalo bi vrijediti pravilo, što su niži troškovi za FTE korisnika, veća je učinkovitost knjižnice s financijskog aspekta. Naravno, da su zaključci koji proizlaze isključivo iz kvantitativnih mjerenja, ograničene vrijednosti i treba ih uspoređivati s rezultatima drugih mjerenja. R. Poll (1996) navodi tri vrste mogućih usporedbi rezultata:</w:t>
      </w:r>
    </w:p>
    <w:p>
      <w:pPr>
        <w:pStyle w:val="Normal"/>
        <w:jc w:val="both"/>
        <w:rPr>
          <w:rFonts w:ascii="Arial" w:hAnsi="Arial" w:cs="Arial"/>
          <w:sz w:val="20"/>
        </w:rPr>
      </w:pPr>
      <w:r>
        <w:rPr>
          <w:rFonts w:cs="Arial" w:ascii="Arial" w:hAnsi="Arial"/>
          <w:sz w:val="20"/>
        </w:rPr>
      </w:r>
    </w:p>
    <w:p>
      <w:pPr>
        <w:pStyle w:val="Normal"/>
        <w:numPr>
          <w:ilvl w:val="0"/>
          <w:numId w:val="12"/>
        </w:numPr>
        <w:jc w:val="both"/>
        <w:rPr/>
      </w:pPr>
      <w:r>
        <w:rPr>
          <w:rFonts w:cs="Arial" w:ascii="Arial" w:hAnsi="Arial"/>
          <w:sz w:val="20"/>
        </w:rPr>
        <w:t>višegodišnje usporedbe učinkovitosti istih usluga;</w:t>
      </w:r>
    </w:p>
    <w:p>
      <w:pPr>
        <w:pStyle w:val="Normal"/>
        <w:numPr>
          <w:ilvl w:val="0"/>
          <w:numId w:val="12"/>
        </w:numPr>
        <w:jc w:val="both"/>
        <w:rPr>
          <w:rFonts w:ascii="Arial" w:hAnsi="Arial" w:cs="Arial"/>
          <w:sz w:val="20"/>
        </w:rPr>
      </w:pPr>
      <w:r>
        <w:rPr>
          <w:rFonts w:cs="Arial" w:ascii="Arial" w:hAnsi="Arial"/>
          <w:sz w:val="20"/>
        </w:rPr>
        <w:t>usporedba s učinkovitosti drugih usluga unutar knjižnice i,</w:t>
      </w:r>
    </w:p>
    <w:p>
      <w:pPr>
        <w:pStyle w:val="Normal"/>
        <w:numPr>
          <w:ilvl w:val="0"/>
          <w:numId w:val="12"/>
        </w:numPr>
        <w:jc w:val="both"/>
        <w:rPr>
          <w:rFonts w:ascii="Arial" w:hAnsi="Arial" w:cs="Arial"/>
          <w:sz w:val="20"/>
        </w:rPr>
      </w:pPr>
      <w:r>
        <w:rPr>
          <w:rFonts w:cs="Arial" w:ascii="Arial" w:hAnsi="Arial"/>
          <w:sz w:val="20"/>
        </w:rPr>
        <w:t>usporedbe podataka drugih visokoškolskih knjižnica, ako su naravno, uključeni parametri pojedinih knjižnica već u osnovi jednak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 IFLA-inom priručniku opisani su načini mjerenja uspješnosti s obzirom na troškove samo za važnije knjižnične usluge visokoškolskih knjižnica, i to za one kod kojih su izravno uključeni korisnici (upotreba čitalačkih kapaciteta, posudba građe iz knjižničnih zbirki, međuknjižnična posudba, referentne i informacijske usluge, korištenje opreme i naprava, npr., CD-ROM, druge usluge kao, npr., obrazovanje).</w:t>
      </w:r>
      <w:r>
        <w:rPr>
          <w:rStyle w:val="FootnoteCharacters"/>
          <w:rStyle w:val="FootnoteAnchor"/>
          <w:rFonts w:cs="Arial" w:ascii="Arial" w:hAnsi="Arial"/>
          <w:sz w:val="20"/>
        </w:rPr>
        <w:footnoteReference w:id="44"/>
      </w:r>
      <w:r>
        <w:rPr>
          <w:rFonts w:cs="Arial" w:ascii="Arial" w:hAnsi="Arial"/>
          <w:sz w:val="20"/>
        </w:rPr>
        <w:t xml:space="preserve"> Analizu uspješnosti s obzirom na troškove mogli bi provesti i za druge aktivnosti knjižnice, npr., za nabavu, katalogizaciju, čuvanje građe, automatizaciju it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valiteta knjižničnih usluga i zadovoljstvo korisnika uslugama nisu uvijek sukladni s visinom uloženih (potrošenih) financijskih sredstava. Kvaliteta može biti visoka, a financijska sredstva potrošena na neracionalan način ili su pak troškovi usluga po jedinici niski, a usluga nekvalitetna. Stoga nije dovoljno utvrditi uspješnost usluge s obzirom na troškove već rezultate trebamo prosuđivati i s aspekta uspješnosti izvedbe te usluge tj. da je usluga izabrana, planirana i izvedena tako da primarni korisnici budu što zadovoljniji odnosno da za njih bude što korisni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o suprotnost evaluaciji uspješnosti i učinkovitosti usluga i službi knjižnice, njihovu korisnost u mnogim slučajevima nije moguće mjeriti na objektivan način. U literaturi nalazimo uglavnom mjere i pokazatelje za utvrđivanje uspješnosti knjižničnih usluga, a rjeđe za utvrđivanje njihove učinkovitosti i vrlo rijetko za utvrđivanje njihove korisnosti.</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3.6  FAZE PROCESA UTVRĐIVANJA USPJEŠNOSTI POSLOVANJA KNJIŽNIC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6.1  Priprema projekta utvrđivanja uspješnosti poslovanja knjižnica</w:t>
      </w:r>
    </w:p>
    <w:p>
      <w:pPr>
        <w:pStyle w:val="Normal"/>
        <w:jc w:val="both"/>
        <w:rPr>
          <w:rFonts w:ascii="Arial" w:hAnsi="Arial" w:cs="Arial"/>
          <w:b/>
          <w:b/>
          <w:sz w:val="22"/>
        </w:rPr>
      </w:pPr>
      <w:r>
        <w:rPr>
          <w:rFonts w:cs="Arial" w:ascii="Arial" w:hAnsi="Arial"/>
          <w:b/>
          <w:sz w:val="22"/>
        </w:rPr>
      </w:r>
    </w:p>
    <w:p>
      <w:pPr>
        <w:pStyle w:val="BodyText2"/>
        <w:spacing w:lineRule="auto" w:line="240"/>
        <w:rPr/>
      </w:pPr>
      <w:r>
        <w:rPr>
          <w:rFonts w:cs="Arial" w:ascii="Arial" w:hAnsi="Arial"/>
          <w:sz w:val="20"/>
        </w:rPr>
        <w:t>Utvrđivanje uspješnosti poslovanja knjižnica zbiva se u više koraka. Najprije se definiraju (strateški) ciljevi djelatnosti odnosno službe. Na drugom se stupnju detaljno određuju aktivnosti odnosno procesi, koje ćemo mjeriti, a potom se definiraju uložene izvori i izlazni proizvodi te se dogovara o mjernim pokazateljima, koje ćemo koristiti. Slijedi odluka o metodama i načinu prikupljanja podataka te obrazloženja rezultata. U procesu utvrđivanja uspješnosti poslovanja utvrđuje se na kojim točkama djelatnosti knjižnice ne zadovoljavaju postavljene ciljeve te gdje ih je potrebno poboljšati. Potom se treba vratiti na ponovno definiranje ciljeva i proučavanje uloženih izvora. Zaposlenici moraju biti uključeni u sve faze projek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Knjižnice se obično prihvaćaju utvrđivanja uspješnosti poslovanja na području na kojemu očekuju da će napredak i uspjeh najprije raspoznati (primjerice, djelatnosti kao što su nabava, katalogizacija, međuknjižnična posudba) ili tamo gdje su djelatnici već timski usmjereni. To povećava motivaciju i povjerenje onih zaposlenika koji nisu sigurni u smislenost takve aktivnosti. Obično knjižnice koriste samo neke od mogućih pokazatelja uspješnosti poslovanja i mjere istovremeno samo određene usluge ili aktivnosti, za koje misle da ih treba poboljšati ili su im potrebne organizacijske promjene.</w:t>
      </w:r>
    </w:p>
    <w:p>
      <w:pPr>
        <w:pStyle w:val="Normal"/>
        <w:jc w:val="both"/>
        <w:rPr>
          <w:rFonts w:ascii="Arial" w:hAnsi="Arial" w:cs="Arial"/>
          <w:sz w:val="20"/>
        </w:rPr>
      </w:pPr>
      <w:r>
        <w:rPr>
          <w:rFonts w:cs="Arial" w:ascii="Arial" w:hAnsi="Arial"/>
          <w:sz w:val="20"/>
        </w:rPr>
        <w:t>Visokoškolske knjižnice nude različite usluge i svaka na sebi odgovarajući način, određuje njihov opseg. Autori priručnika o mjerama postignuća (Van House, 1990) upozoravaju na multidimenzionalnost usluga knjižnica, koja uzrokuje i multidimenzionalnost uspješnosti njihovog izvođenja. To znači da niti jedna globalna mjera ne može obuhvatiti kompleksnost knjižničnih usluga i korisnika. Pojedina mjera ocjenjuje samo jednu dimenziju uspješnosti poslovanja knjižnica, pa je stoga treba mjeriti izborom mjera koje pokrivaju temeljne funkcije knjižni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odlučivanju o izboru pojedinih pokazatelja uspješnosti poslovanja, knjižnice moraju uzimati u obzir sljedeće aspekte (Poll, 1996):</w:t>
      </w:r>
    </w:p>
    <w:p>
      <w:pPr>
        <w:pStyle w:val="BodyText2"/>
        <w:numPr>
          <w:ilvl w:val="0"/>
          <w:numId w:val="27"/>
        </w:numPr>
        <w:spacing w:lineRule="auto" w:line="240"/>
        <w:rPr>
          <w:rFonts w:ascii="Arial" w:hAnsi="Arial" w:cs="Arial"/>
          <w:sz w:val="20"/>
        </w:rPr>
      </w:pPr>
      <w:r>
        <w:rPr>
          <w:rFonts w:cs="Arial" w:ascii="Arial" w:hAnsi="Arial"/>
          <w:sz w:val="20"/>
        </w:rPr>
        <w:t>Što više mjerljivi pokazatelj pokriva proučavani problem, bolji će biti rezultati.</w:t>
      </w:r>
    </w:p>
    <w:p>
      <w:pPr>
        <w:pStyle w:val="Normal"/>
        <w:numPr>
          <w:ilvl w:val="0"/>
          <w:numId w:val="27"/>
        </w:numPr>
        <w:jc w:val="both"/>
        <w:rPr>
          <w:rFonts w:ascii="Arial" w:hAnsi="Arial" w:cs="Arial"/>
          <w:sz w:val="20"/>
        </w:rPr>
      </w:pPr>
      <w:r>
        <w:rPr>
          <w:rFonts w:cs="Arial" w:ascii="Arial" w:hAnsi="Arial"/>
          <w:sz w:val="20"/>
        </w:rPr>
        <w:t>Korištenje mjernog pokazatelja mora dati odgovarajuće rezultate u što kraćem mogućem vremenskom razdoblju.</w:t>
      </w:r>
    </w:p>
    <w:p>
      <w:pPr>
        <w:pStyle w:val="Normal"/>
        <w:numPr>
          <w:ilvl w:val="0"/>
          <w:numId w:val="27"/>
        </w:numPr>
        <w:jc w:val="both"/>
        <w:rPr>
          <w:rFonts w:ascii="Arial" w:hAnsi="Arial" w:cs="Arial"/>
          <w:sz w:val="20"/>
        </w:rPr>
      </w:pPr>
      <w:r>
        <w:rPr>
          <w:rFonts w:cs="Arial" w:ascii="Arial" w:hAnsi="Arial"/>
          <w:sz w:val="20"/>
        </w:rPr>
        <w:t>Treba voditi računa o troškovima, jer su neke mjere radno intenzivne, vremenski dugotrajne i preskupe za knjižnicu. Pri analizi korisnosti mjera glede troškova treba se voditi računa o vremenu koje je potrebno, o broju sudionika te o materijalnim troškovima.</w:t>
      </w:r>
    </w:p>
    <w:p>
      <w:pPr>
        <w:pStyle w:val="Normal"/>
        <w:numPr>
          <w:ilvl w:val="0"/>
          <w:numId w:val="27"/>
        </w:numPr>
        <w:jc w:val="both"/>
        <w:rPr>
          <w:rFonts w:ascii="Arial" w:hAnsi="Arial" w:cs="Arial"/>
          <w:sz w:val="20"/>
        </w:rPr>
      </w:pPr>
      <w:r>
        <w:rPr>
          <w:rFonts w:cs="Arial" w:ascii="Arial" w:hAnsi="Arial"/>
          <w:sz w:val="20"/>
        </w:rPr>
        <w:t>Potrebno je proučiti koji će podaci biti potrebni u procesu mjerenja uspješnosti poslovanja, jesu li već na raspolaganju (primjerice, podaci o godišnjoj knjižničnoj statistici) ili ih treba još jednom prikupiti.</w:t>
      </w:r>
    </w:p>
    <w:p>
      <w:pPr>
        <w:pStyle w:val="Normal"/>
        <w:jc w:val="both"/>
        <w:rPr>
          <w:rFonts w:ascii="Arial" w:hAnsi="Arial" w:cs="Arial"/>
          <w:sz w:val="20"/>
        </w:rPr>
      </w:pPr>
      <w:r>
        <w:rPr>
          <w:rFonts w:cs="Arial" w:ascii="Arial" w:hAnsi="Arial"/>
          <w:sz w:val="20"/>
        </w:rPr>
      </w:r>
    </w:p>
    <w:p>
      <w:pPr>
        <w:pStyle w:val="BodyText2"/>
        <w:spacing w:lineRule="auto" w:line="240"/>
        <w:rPr>
          <w:rFonts w:ascii="Arial" w:hAnsi="Arial" w:cs="Arial"/>
          <w:sz w:val="20"/>
        </w:rPr>
      </w:pPr>
      <w:r>
        <w:rPr>
          <w:rFonts w:cs="Arial" w:ascii="Arial" w:hAnsi="Arial"/>
          <w:sz w:val="20"/>
        </w:rPr>
        <w:t>Nakon izbora mjernih pokazatelja knjižnica se prihvaća procesa mjerenja. Može mjeriti uložene izvore, interne radne procese, izlazne proizvode i utjecaje na okruženje. Kako smo već naglasili, mjerenje svakoga od njih je teže. Tako visokoškolske knjižnice prikupljaju veliki broj statističkih podataka, koji uglavnom mjere uložene vire, a nešto jednostavnih brojčanih prikaza usluga pokriva i izlazne proizvode. Te kompilacije su upotrebljive, ali ih mjerenje uspješnosti poslovanja nadilaz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vaki projekt mjerenja uspješnosti poslovanja knjižnica zahtjeva i detaljno određivanje uzorka i vremena mjerenja, mjerske aktivnosti i mjerne objekte. R. Poll (1993) savjetuje knjižničarima da si prikupe bar osnovna znanja iz metodologije i statistike, a za zahtjevnije postupke (npr., odabiranje uzorka) da si osiguraju pomoć stručnjaka. Već za izračunavanje pojedinih mjera i za pokazatelje koji iz njih proizlaze potrebno je poznavanje jednostavnih statističkih metoda prikupljanja podataka. Prave statističke postupke potrebno je izabrati i za analizu prikupljenih podatak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6.2  Prikupljanje podataka, njihova obrada i prikazivanj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U procesu utvrđivanja uspješnosti poslovanja knjižnice mogu koristiti podatke dobivene iz različitih izvora:</w:t>
      </w:r>
    </w:p>
    <w:p>
      <w:pPr>
        <w:pStyle w:val="Normal"/>
        <w:numPr>
          <w:ilvl w:val="0"/>
          <w:numId w:val="22"/>
        </w:numPr>
        <w:jc w:val="both"/>
        <w:rPr>
          <w:rFonts w:ascii="Arial" w:hAnsi="Arial" w:cs="Arial"/>
          <w:sz w:val="20"/>
        </w:rPr>
      </w:pPr>
      <w:r>
        <w:rPr>
          <w:rFonts w:cs="Arial" w:ascii="Arial" w:hAnsi="Arial"/>
          <w:sz w:val="20"/>
        </w:rPr>
        <w:t>Određene podatke generira već računalni sistem, koji knjižnica koristi za podršku svoje djelatnosti (npr., statistika korisnika, posudbe, nabave, međuknjižnične posudbe, upotrebe računalnih kataloga itd.) ili se prikupljaju automatski (npr., otvaranje ulaznih vrata).</w:t>
      </w:r>
      <w:r>
        <w:rPr>
          <w:rStyle w:val="FootnoteCharacters"/>
          <w:rStyle w:val="FootnoteAnchor"/>
          <w:rFonts w:cs="Arial" w:ascii="Arial" w:hAnsi="Arial"/>
          <w:sz w:val="20"/>
        </w:rPr>
        <w:footnoteReference w:id="45"/>
      </w:r>
    </w:p>
    <w:p>
      <w:pPr>
        <w:pStyle w:val="Normal"/>
        <w:numPr>
          <w:ilvl w:val="0"/>
          <w:numId w:val="22"/>
        </w:numPr>
        <w:jc w:val="both"/>
        <w:rPr/>
      </w:pPr>
      <w:r>
        <w:rPr>
          <w:rFonts w:cs="Arial" w:ascii="Arial" w:hAnsi="Arial"/>
          <w:sz w:val="20"/>
        </w:rPr>
        <w:t>Jednostavnim brojenjem, promatranjem i sl. knjižnica može pratiti upotrebu knjižnice (npr., postotak zauzetosti čitalačkih mjesta, upotreba različitih djelova knjižnice), analizirati brzinu usluga (npr., prosječno, minimalno i maksimalno vrijeme čekanja na uslugu), utvrđivati broj korisnika određene usluge ili broj zahtjeva za određenom vrstom informacija itd. Prikupljanje internih podataka mora biti dio svakodnevne djelatnosti zaposlenih.</w:t>
      </w:r>
    </w:p>
    <w:p>
      <w:pPr>
        <w:pStyle w:val="Normal"/>
        <w:numPr>
          <w:ilvl w:val="0"/>
          <w:numId w:val="22"/>
        </w:numPr>
        <w:jc w:val="both"/>
        <w:rPr>
          <w:rFonts w:ascii="Arial" w:hAnsi="Arial" w:cs="Arial"/>
          <w:sz w:val="20"/>
        </w:rPr>
      </w:pPr>
      <w:r>
        <w:rPr>
          <w:rFonts w:cs="Arial" w:ascii="Arial" w:hAnsi="Arial"/>
          <w:sz w:val="20"/>
        </w:rPr>
        <w:t>Knjižnice podatke dobivaju i iz vanjskih izvora. Prije svega radi se o podacima iz okoline (npr., o populaciji, cijeni publikacija, o radu srodnih knjižnica itd.), a uglavnom za podatke, koje knjižnica dobiva od korisnika (stupanj zadovoljenja njihovih potreba te zadovoljstvo uslugama). Prikupljanje te vrste podataka zahtjevno je i oduzima vrijeme, a njihova analiza i obrazloženje zahtijeva određene napore i određena znanj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dluka o učestalosti prikupljanja i analiziranja podataka ovisi o važnosti djelatnosti, koju knjižnica analizira. Podatke koje knjižnice automatski prikupljaju, knjižnice mogu prikupljati svaki dan, kumulativne podatke analiziraju godišnje, a određene analize obavljaju na uzorcima. Ako su za prikupljanje podataka potrebne posebne metode, potrebna je i dodatna odluka glede točnosti i pouzdanosti podatka (odabir uzorka naime implicira i određeni stupanj pogrešaka). Oprez je potreban i kod prikupljanja podataka koji se dobivaju anketiranjem korisnika. Ako knjižnica kani često koristiti na ovaj način prikupljene podatke, korisnici će se zasititi anketa i odbijat će sudjelovanje. Za utvrđivanje troškova zaposlenih u različitim službama, knjižnica mora prikupiti podatke o vremenu koje je potrebno za određenu aktivnost, jer ih je uglavnom moguće mjeriti samo posredno.</w:t>
      </w:r>
      <w:r>
        <w:rPr>
          <w:rStyle w:val="FootnoteCharacters"/>
          <w:rStyle w:val="FootnoteAnchor"/>
          <w:rFonts w:cs="Arial" w:ascii="Arial" w:hAnsi="Arial"/>
          <w:sz w:val="20"/>
        </w:rPr>
        <w:footnoteReference w:id="46"/>
      </w:r>
      <w:r>
        <w:rPr>
          <w:rFonts w:cs="Arial" w:ascii="Arial" w:hAnsi="Arial"/>
          <w:sz w:val="20"/>
        </w:rPr>
        <w:t xml:space="preserve"> Knjižnica se posebno mora odlučiti i kako će voditi računa o troškovima koji nisu neposredno vezani na radne operacije (npr., troškovi sastanaka i upravljanja knjižnico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tvrđivanje uspješnosti poslovanja knjižnica ne zahtijeva samo prikupljanje podataka o potrebama korisnika već i o njihovim mišljenjima glede ponude odnosno o uslugama knjižnice. Za dobivanje podataka o zadovoljstvu korisnika s knjižnicom u cjelini ili s pojedinim uslugama, upotrebljavaju se tri glavne metode: upitnik, intervju ili grupne diskusije. Za prikupljanje kvalitativnih podataka (npr., zadovoljstvo s određenom uslugom) najprimjereniji su intervjui (neposredni odnosno osobni ili telefonski). Grupne diskusije (od manjeg broja pažljivo izabranih korisnika izabiremo dublje kvalitativne informacije) se rabe za prikupljanje subjektivnih ocjena o pojedinim službama ili uslugama, iako to nije česta metoda u prikupljanju podataka za pokazatelje uspješnosti poslovanja, već je više za potporu već izračunatih pokazatelja. Za neke mjerne pokazatelje možemo koristiti i metodu simulacije (izabrane osobe simuliraju ukupni tijek određene aktivnosti, npr., traženje građe). </w:t>
      </w:r>
      <w:r>
        <w:rPr>
          <w:rFonts w:cs="Arial" w:ascii="Arial" w:hAnsi="Arial"/>
          <w:sz w:val="20"/>
          <w:lang w:val="de-DE"/>
        </w:rPr>
        <w:t>Često korištena je metoda promatranja ponašanja korisnika. Može se izvoditi u obliku samopromatranja korisnika, u obliku sudjelovanja korisnika i promatrača ili u obliku da korisnici ne znaju da su promatrani. Najčešće korištena metoda prikupljanja mišljenja korisnika jesu upitnici,</w:t>
      </w:r>
      <w:r>
        <w:rPr>
          <w:rStyle w:val="FootnoteCharacters"/>
          <w:rStyle w:val="FootnoteAnchor"/>
          <w:rFonts w:cs="Arial" w:ascii="Arial" w:hAnsi="Arial"/>
          <w:sz w:val="20"/>
        </w:rPr>
        <w:footnoteReference w:id="47"/>
      </w:r>
      <w:r>
        <w:rPr>
          <w:rFonts w:cs="Arial" w:ascii="Arial" w:hAnsi="Arial"/>
          <w:sz w:val="20"/>
          <w:lang w:val="de-DE"/>
        </w:rPr>
        <w:t xml:space="preserve"> pomoću kojih knjižnica dobiva podatke neposredno od korisnika.</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U svakom procesu utvrđivanja uspješnost poslovanja, knjižnica se susreće i s nužnosti korištenja uzoraka, jer mnoge podatke koje treba, nije moguće prikupiti na cijeloj populaciji (primjerice, na cijeloj zbirci, svih korisnika, svih online pretraživanja itd.) jer bi bilo preskupo. Samo pravilnim odabirom uzorka, mogu se osigurati relevantni podaci za uopćavanje rezultata na cijelu populaciju. Kod odabira uzorka je nužno voditi računa o okviru uzorka</w:t>
      </w:r>
      <w:r>
        <w:rPr>
          <w:rStyle w:val="FootnoteCharacters"/>
          <w:rStyle w:val="FootnoteAnchor"/>
          <w:rFonts w:cs="Arial" w:ascii="Arial" w:hAnsi="Arial"/>
          <w:sz w:val="20"/>
        </w:rPr>
        <w:footnoteReference w:id="48"/>
      </w:r>
      <w:r>
        <w:rPr>
          <w:rFonts w:cs="Arial" w:ascii="Arial" w:hAnsi="Arial"/>
          <w:sz w:val="20"/>
          <w:lang w:val="de-DE"/>
        </w:rPr>
        <w:t>, metodi odabira</w:t>
      </w:r>
      <w:r>
        <w:rPr>
          <w:rStyle w:val="FootnoteCharacters"/>
          <w:rStyle w:val="FootnoteAnchor"/>
          <w:rFonts w:cs="Arial" w:ascii="Arial" w:hAnsi="Arial"/>
          <w:sz w:val="20"/>
        </w:rPr>
        <w:footnoteReference w:id="49"/>
      </w:r>
      <w:r>
        <w:rPr>
          <w:rFonts w:cs="Arial" w:ascii="Arial" w:hAnsi="Arial"/>
          <w:sz w:val="20"/>
          <w:lang w:val="de-DE"/>
        </w:rPr>
        <w:t xml:space="preserve"> i potrebnoj veličini uzorka.</w:t>
      </w:r>
      <w:r>
        <w:rPr>
          <w:rStyle w:val="FootnoteCharacters"/>
          <w:rStyle w:val="FootnoteAnchor"/>
          <w:rFonts w:cs="Arial" w:ascii="Arial" w:hAnsi="Arial"/>
          <w:sz w:val="20"/>
        </w:rPr>
        <w:footnoteReference w:id="50"/>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Za osiguravanje reprezentativnosti rezultata važno je i razdoblje prikupljanja podataka, ukoliko ih ne prikupljamo kontinuirano. Najčešće, razdoblja mjerenja nisu duža od jednog tjedna, pri čemu taj izabrani tjedan ne smije biti za vrijeme ispita u slučaju visokoškolskih knjižnica. Zapravo, programi o prikupljanju statističkih podataka o visokoškolskim knjižnicama preporučuju prikupljanje podataka u tipičnom tjednu. Na to knjižnice odgovaraju da “tipičnih” tjedana nema, svaki je drugačiji. Moguće je izabrati i “tipična” razdoblja, ako želimo posebne podatke (npr., o raspoloživosti građe u vrijeme najveće opterećenosti knjižnice). U svakom slučaju izabrano razdoblje utječe na rezultate.</w:t>
      </w:r>
    </w:p>
    <w:p>
      <w:pPr>
        <w:pStyle w:val="Normal"/>
        <w:jc w:val="both"/>
        <w:rPr>
          <w:rFonts w:ascii="Arial" w:hAnsi="Arial" w:cs="Arial"/>
          <w:sz w:val="20"/>
          <w:lang w:val="de-DE"/>
        </w:rPr>
      </w:pPr>
      <w:r>
        <w:rPr>
          <w:rFonts w:cs="Arial" w:ascii="Arial" w:hAnsi="Arial"/>
          <w:sz w:val="20"/>
          <w:lang w:val="de-DE"/>
        </w:rPr>
      </w:r>
    </w:p>
    <w:p>
      <w:pPr>
        <w:pStyle w:val="TextBody"/>
        <w:widowControl/>
        <w:rPr>
          <w:sz w:val="20"/>
          <w:lang w:val="de-DE"/>
        </w:rPr>
      </w:pPr>
      <w:r>
        <w:rPr>
          <w:sz w:val="20"/>
          <w:lang w:val="de-DE"/>
        </w:rPr>
        <w:t>Prije prikupljanja podataka, obično se provede prethodno testiranje jer prikupljanje mora biti prilagođeno posebnostima pojedine knjižnice. Prethodnim testiranjem izbjegavaju se pogrešni ili nepotpuni opisi aktivnosti, pogrešno predviđanje ponašanja korisnika kao i previsoka ili preniska očekivanja glede sposobnosti korisnika (Poll, 1996). U postupku prikupljanja podataka treba uzeti u obzir propise koji se odnose na njihovu zaštitu i sigurnost i paziti da se ne prikupe nepotpuni ili zastarjeli podaci.</w:t>
      </w:r>
    </w:p>
    <w:p>
      <w:pPr>
        <w:pStyle w:val="TextBody"/>
        <w:widowControl/>
        <w:rPr>
          <w:sz w:val="20"/>
          <w:lang w:val="de-DE"/>
        </w:rPr>
      </w:pPr>
      <w:r>
        <w:rPr>
          <w:sz w:val="20"/>
          <w:lang w:val="de-DE"/>
        </w:rPr>
      </w:r>
    </w:p>
    <w:p>
      <w:pPr>
        <w:pStyle w:val="Normal"/>
        <w:jc w:val="both"/>
        <w:rPr>
          <w:rFonts w:ascii="Arial" w:hAnsi="Arial" w:cs="Arial"/>
          <w:sz w:val="20"/>
        </w:rPr>
      </w:pPr>
      <w:r>
        <w:rPr>
          <w:rFonts w:cs="Arial" w:ascii="Arial" w:hAnsi="Arial"/>
          <w:sz w:val="20"/>
        </w:rPr>
        <w:t>P. B. Kantor (cit. po Performance...1990, str. 301) upozorava da moramo stvari uvijek mjeriti što izravnije. Ako ocjenjujemo uspješnost traženja dokumenata, podatke ćemo prikupljati neposredno od korisnika, koji traže dokumente i nećemo ih pitati o njihovom mišljenju glede uspješnosti traženja. Teškoća je i u tome da moramo pri mjerenju uspješnosti poslovanja stvari kvantificirati. Kod nekih brojčanih podataka nailazimo na ograničenja jer nisu primjereni  određenim statističkim analiz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kon postupka prikupljanja podataka slijedi njihova organizacija, analiza i prikazivanje rezultata, što zahtijeva upotrebu određenih statističkih metoda i poznavanje metoda prikazivanja. Analiza i obrazlaganje ovise od tome kako će razultati biti upotrebljeni. Stoga se trebamo pitati (Van House, 1990, str. 20): Kome su podaci namjenjeni? Koliko trebaju biti detaljni podaci da bi smo ih razumjeli? </w:t>
      </w:r>
      <w:r>
        <w:rPr>
          <w:rFonts w:cs="Arial" w:ascii="Arial" w:hAnsi="Arial"/>
          <w:sz w:val="20"/>
          <w:lang w:val="de-DE"/>
        </w:rPr>
        <w:t xml:space="preserve">Kakve će usporebe biti korištene? Na koja pitanja će pokušati odgovoriti njihov primatelj? </w:t>
      </w:r>
      <w:r>
        <w:rPr>
          <w:rFonts w:cs="Arial" w:ascii="Arial" w:hAnsi="Arial"/>
          <w:sz w:val="20"/>
        </w:rPr>
        <w:t>Kakve nove i zanimljive informacije proizlaze iz podatak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3.6.3  Rezultati mjerenja uspješnosti poslovanja i obrazlaganje vrijednosti   </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pokazatelj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Mjerenje uspješnosti poslovanja kroz mjerenje postizanja ciljeva, naročito glede potreba korisnika, zahtjevan je postupak. Prosuđivanje o uspješnosti poslovanja zahtjeva od knjižnice da rezultate uspoređuje sa željenim stupnjem uspješnosti, odnosno da uspješnost poslovanja prosuđuje u svijetlu toga što se želi postići (sa svojim programskim ciljevima). Osnova za uspoređivanje može biti interna (usporedba uspješnosti poslovanja s prijašnjim mjerenjima odnosno s ciljevima knjižnice) ili eksterna (npr., usporedba s drugim knjižnicama ili sa standardima). Značajan čimbenik su i korisnici koji su kompleksne osobe s promjenljivim potrebama. I na poslijetku – i ciljevi knjižnice mijenjaju se. Pri obrazlaganju rezultata knjižnice moraju voditi računa još i o činjenici da je nemoguće postići optimalne rezultate istovremno kod svih mjernih pokazatel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zultati mjerenja uspješnosti poslovanja moraju biti pouzdani i usporedivi te je stoga, kako smo već spomenuli, nužno detaljno odrediti uzorak, vrijeme mjerenja kao i aktivnosti odnosno objekte koje kanimo mjeriti. Slabu pouzdanost rezultata mogu uzrokovati, npr., krivo odabiranje uzorka, specifičnost mjernog postupka, neodgovarajuće vrijeme ili upotreba neodgovarajućih sredstava u mjernom postupku. Do određene mjere na vrijednost pojedinih mjera i pokazatelja može utjecati i osposobljenost korisnika za korištenje pojedinih knjižničnih usluga ili pak visina uloženih sredstava u razvoj pojedinih službi. Određeni utjecaj ima i stupanj osposobljenosti knjižničnog osoblja te način vođenja knjižnice. Budući da mjerimo ne samo potrebe korisnika već i njihovo zadovoljstvo uslugama, prostorijama i opremom, na rezultate utječe i veći broj subjektivnih čimbenika kao i čimbenika iz okoline, o kojima moraju voditi računa menadžeri knjižnica pri obrazlaganju i upotrebi rezultata.</w:t>
      </w:r>
      <w:r>
        <w:rPr>
          <w:rStyle w:val="FootnoteCharacters"/>
          <w:rStyle w:val="FootnoteAnchor"/>
          <w:rFonts w:cs="Arial" w:ascii="Arial" w:hAnsi="Arial"/>
          <w:sz w:val="20"/>
        </w:rPr>
        <w:footnoteReference w:id="51"/>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i usporedbi rezultata pojedinih pokazatelja, knjižnice moraju biti i dodatno oprezne jer su moguće određene usporedbe samo među knjižnicama s jednakim poslanstvom i ciljevima, koje u određene službe ulažu podjednaka sredstva, koje imaju podjednake korisnike i organizacijsku strukturu te koje imaju na jednak način organizirane radne postupke. Brojne lokalne razlike u uslugama i radu knjižnica uzrokuju neusporedivost podataka. Svaka usporedba mora biti načinjena izvanredno pažljivo i s potpunom svješću o njenim ograničenim vrijednostima. Usporedbe među knjižnicama općenito su manje kredibilne od usporedbe unutar knjižnica u različitim vremenskim razdoblji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 Poll (1996, str. 21) upozorava i na to da jednokratna upotreba pokazatelja prikazuje samo stanje u trenutku njegove upotrebe te je potrebno mjerenje ponoviti kako bi se dobili valjani rezultati. Ako knjižnica želi dobiti detaljniju usporedbu uspješnosti poslovanja, mora za mjerenje iste aktivnosti (usluge) upotrijebiti više pokazatelja istovremeno, a ako želi pojasniti nisku ili visoku vrijednost pokazatelja, mora provesti dodatna proučavanja, kako bi utvrdila uzroke. Od presudne je važnosti rezultate mjerenja uključiti u radne postupke knjižnice i da zaposlenici poimaju značaj utvrđivanja uspješnosti njihovog svakodnevnog rada, da ga ne broje za čistu akademsku aktivnost, niti za mehanizme kontrole nad njima, već kao pomagalo za povećanje kvalitete usluga. S rezultatima osoblje knjižnice mora biti upoznato (čak iako su rezultati slabiji no što se očekivalo), kao i šira javnost, a naročito korisnici, koji su bili obuhvaćeni istraživanje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6.4  Teškoće i slabosti u procesu mjerenja uspješnosti poslovanj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sz w:val="20"/>
        </w:rPr>
        <w:t>Svaku mjeru uspješnosti poslovanja treba uzeti s određenim stupnjem opreza, bez obzira radi li se o jednostavnoj kvantitativnoj ili više sofisticiranoj mjeri. Uvijek se postavlja pitanje mjerimo li stvarno to što bi smo htjeli, jesmo li izabrali pravu mjeru, je li mjerenje smisleno, hoće li rezultati naših napora uopće biti upotrebljivi odnosno korisni, jesu li naši rezultati pouzdani (kod ponovnog mjerenja mogu se pojaviti nove varijable, kojih u prvom istraživanju nije bilo) itd. Teškoća je i u tome da knjižnice teže ka pojednostavljenju, mjerenju stvari koje su mjerljive kvantitativno, a zanemaruju kvalitativne aspekte svojih usluga. S teškoćama se knjižnice susreću ne samo pri upotrebi subjektivnih već i objektivnih mjera uspješnosti poslovanja, koje se temelje na kvantitativnom ocjenjivanju i daju privid velike jednostavnosti a ih je teško koristiti za usporedb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zultati mjerenja uspješnosti poslovanja knjižnica sami po sebi ne kažu ništa o tome kakve će mjere biti potrebne za poboljšanje stanja. Knjižnici služe samo za utvrđivanje stanja i samo su korak na putu poboljšanja uspješnosti poslovanja. Treba voditi računa i o činjenici da određene knjižnice (npr., nacionalne) trebaju specifične mjere za utvrđivanje uspješnosti poslovanja. Vrlo je problematično uspoređivati rezultate mjerenja među knjižnicama, iako smo upotrebili iste mjere, identične metode mjerenja, jednak mjerni objekt itd. Čak unutar istoga sustava (knjižnice) bez dodatnih proučavanja nije pouzdano uspoređivati višegodišnje rezultate, jer su se kod pojedinih mjerenja promijenili korisnici. Ipak postoje situacije, u kojima je moguće vrijednost jednakih pokazatelja uspoređivati, naročito u većim knjižničnim sustavima, gdje pojedine knjižnice djeluju na više lokacija.</w:t>
      </w:r>
      <w:r>
        <w:rPr>
          <w:rStyle w:val="FootnoteCharacters"/>
          <w:rStyle w:val="FootnoteAnchor"/>
          <w:rFonts w:cs="Arial" w:ascii="Arial" w:hAnsi="Arial"/>
          <w:sz w:val="20"/>
        </w:rPr>
        <w:footnoteReference w:id="52"/>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ko knjižnice za mjerenje uspješnosti poslovanja ne mogu koristiti veliki broj mjera, jer za to nemaju niti sredstva niti kadrove, nastaje pitanje kakve su mjere za njih najrelevantnije. Najjednostavnije bi bilo koristiti jednostavne statističke podatke o uloženim izvorima i izlaznim proizvodima, iako oni ne prikazuju kompleksnost knjižnice kao organizacije i njenih različitih aktivnosti. U slučaju visokoškolskih knjižnica poteškoća je i u tome da knjižnice ne mogu koristiti iste mjere uspješnosti poslovanja kao ostali dijelovi visokoškolskih ustanova. Do teškoća može doći ako podjela finacijskih sredstava temelji na utvrđivanju uspješnosti poslovanja matične ustanove, jer knjižnica nije usporediva s drugim jedinicama/odjelima. Uspješnost poslovanja visokoškolskih knjižnica u velikoj je mjeri uvjetovana i načinom obrazovanja i ponašanja nastavnog osoblja – ako temelje studij na korištenju malog broja udžbenika, studenti neće koristiti knjižnicu i neće je na odgovarajući način ocijeniti (Performance..., 1990, str. 3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tvrđivanje uspješnosti poslovanja djelatnici knjižnice mogu smatrati kao prijetnju i ako nisu pravilno motivirani, pri mjerenju će slabo sudjelovati i neće znati da se postupak provodi radi argumentiranja postojanja knjižnice i traženja dodatnih financijskih sredstava. Ponekad djelatnici knjižnice pogrešno shvaćaju utvrđivanje uspješnosti poslovanja knjižnice i mjerenje izlatnih proizvoda knjižnice doživljavaju kao mjerenje njihovih osobnih radnih postignuća ili se pak mjerenja boje zbog slabog poznavanja statističkih metoda. Mogu biti sumnjičavi i zato što misle da se utvrđivanje neće na odgovarajući način iskoristiti u procesu odlučivanja u knjižnici ili naprosto stoga što ne žele otkriti “pravu sliku” stanja koje zagovaraju. Također je moguće da upravljački kadar za dokazivanje uspješnosti poslovanja knjižnica koristi samo neke pokazatelje i zloupotrebljava podatke dobivene mjerenjem.</w:t>
      </w:r>
      <w:r>
        <w:rPr>
          <w:rStyle w:val="FootnoteCharacters"/>
          <w:rStyle w:val="FootnoteAnchor"/>
          <w:rFonts w:cs="Arial" w:ascii="Arial" w:hAnsi="Arial"/>
          <w:sz w:val="20"/>
        </w:rPr>
        <w:footnoteReference w:id="53"/>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srećemo i upozorenja (Blagden i Harrington, 1990, str. 22) da su mnogi menadžeri knjižnica još uvijek uvjerenja da je najvažniji pokazatelj njihove uspješnosti ili neuspješnosti poslovanja sposobnost povećanja sume dobivenih finacijskih sredstava. Kod njih nije prisutna misao da dobro upravljanje knjižnicom, u kojoj se redovito i sustavno provodi evaluacija, lakše poboljšava opseg finaciranja. Stoga je po mišljenju P. M. Kelley (1991) nužno da najprije voditelji odnosno menadžeri knjižnica spoznaju da je prikupljanje detaljnih podataka o uspješnosti rada temeljna funkcija menadžmenta. Neka istraživanja o odnosu knjižnica prema utvrđivanju uspješnosti poslovanja pokazala su da su svjesne značenja toga procesa, a istovremeno dvoje o mogućnosti pozitivne upotrebe dobivenih rezultata. P. M. Kelley (1991) upozorava i na mogućnost da knjižnice jednostavno ne razumiju bit prikupljanja podataka kroz knjižničnu statistiku. Prikupljaju ih rutinski i bez razmišljanja o njihovoj daljnjoj upotrebi, a ne obraćaju ni pažnju na činjenicu da to zahtijeva vrijeme i njihovo dodatno angažiranje. Ako knjižnično osoblje ne vidi vezu između podataka, koje bi trebali prikupljati, ciljeva knjižnice i procesa planiranja mjerenje uspješnosti poslovanja knjižnice neće prihvatiti kao osnovno pomagalo knjižničnog menadžmen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 priručniku Europske zajednice o pokazateljima uspješnosti poslovanja knjižnica autori (Ward et al., 1995) upozoravaju da se na osnovi dosadašnjih iskustava o mjerenju uspješnosti poslovanja može zaključiti da:</w:t>
      </w:r>
    </w:p>
    <w:p>
      <w:pPr>
        <w:pStyle w:val="Normal"/>
        <w:numPr>
          <w:ilvl w:val="0"/>
          <w:numId w:val="31"/>
        </w:numPr>
        <w:jc w:val="both"/>
        <w:rPr>
          <w:rFonts w:ascii="Arial" w:hAnsi="Arial" w:cs="Arial"/>
          <w:sz w:val="20"/>
        </w:rPr>
      </w:pPr>
      <w:r>
        <w:rPr>
          <w:rFonts w:cs="Arial" w:ascii="Arial" w:hAnsi="Arial"/>
          <w:sz w:val="20"/>
        </w:rPr>
        <w:t>Evaluacija u knjižnicama treba biti trajno prisutan proces.</w:t>
      </w:r>
    </w:p>
    <w:p>
      <w:pPr>
        <w:pStyle w:val="Normal"/>
        <w:numPr>
          <w:ilvl w:val="0"/>
          <w:numId w:val="31"/>
        </w:numPr>
        <w:jc w:val="both"/>
        <w:rPr>
          <w:rFonts w:ascii="Arial" w:hAnsi="Arial" w:cs="Arial"/>
          <w:sz w:val="20"/>
        </w:rPr>
      </w:pPr>
      <w:r>
        <w:rPr>
          <w:rFonts w:cs="Arial" w:ascii="Arial" w:hAnsi="Arial"/>
          <w:sz w:val="20"/>
        </w:rPr>
        <w:t>Informacije, koje daju pokazatelji uspješnosti poslovanja, obično potvrđuju prilike koje knjižničari već poznaju i samo rijetko daju neočekivane rezultate. Korisne su stoga što daju konkretnu i objektivnu sliku slabosti i neuspjeha.</w:t>
      </w:r>
    </w:p>
    <w:p>
      <w:pPr>
        <w:pStyle w:val="Normal"/>
        <w:numPr>
          <w:ilvl w:val="0"/>
          <w:numId w:val="31"/>
        </w:numPr>
        <w:jc w:val="both"/>
        <w:rPr>
          <w:rFonts w:ascii="Arial" w:hAnsi="Arial" w:cs="Arial"/>
          <w:sz w:val="20"/>
        </w:rPr>
      </w:pPr>
      <w:r>
        <w:rPr>
          <w:rFonts w:cs="Arial" w:ascii="Arial" w:hAnsi="Arial"/>
          <w:sz w:val="20"/>
        </w:rPr>
        <w:t>Neke kvalitativne aspekate uspješnosti poslovanja knjižnica još uvijek ne možemo na odgovarajući način ocjenjivati kvalitativnim metodama. Pokazatelji uspješnosti poslovanja daju važnu osnovnu ocjenu, ali ne daju cjelovitu ocjenu svih aspekata poslovanja knjižnice.</w:t>
      </w:r>
    </w:p>
    <w:p>
      <w:pPr>
        <w:pStyle w:val="Normal"/>
        <w:numPr>
          <w:ilvl w:val="0"/>
          <w:numId w:val="31"/>
        </w:numPr>
        <w:jc w:val="both"/>
        <w:rPr>
          <w:rFonts w:ascii="Arial" w:hAnsi="Arial" w:cs="Arial"/>
          <w:sz w:val="20"/>
        </w:rPr>
      </w:pPr>
      <w:r>
        <w:rPr>
          <w:rFonts w:cs="Arial" w:ascii="Arial" w:hAnsi="Arial"/>
          <w:sz w:val="20"/>
        </w:rPr>
        <w:t>U nekim zemljama knjižničarima predstavlja poteškoću korištenje priručnika, jer su uglavnom napisani na engleskom jeziku, i ako razumiju jezik ostaje problem prevođenja engleskih termina na vlastiti jezik.</w:t>
      </w:r>
    </w:p>
    <w:p>
      <w:pPr>
        <w:pStyle w:val="Normal"/>
        <w:numPr>
          <w:ilvl w:val="0"/>
          <w:numId w:val="31"/>
        </w:numPr>
        <w:jc w:val="both"/>
        <w:rPr>
          <w:rFonts w:ascii="Arial" w:hAnsi="Arial" w:cs="Arial"/>
          <w:sz w:val="20"/>
        </w:rPr>
      </w:pPr>
      <w:r>
        <w:rPr>
          <w:rFonts w:cs="Arial" w:ascii="Arial" w:hAnsi="Arial"/>
          <w:sz w:val="20"/>
        </w:rPr>
        <w:t>Nesporazumi i krive interpretacije nastaju i zbog nedostatka standardizirane terminologije i definicija, koji se koriste pri mjerenju uspješnosti poslovanja knjižn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U Sloveniji visokoškolske knjižnice (a ni sveučilišta) još nisu sustavno pristupile problematici utvrđivanja uspješnosti svoga poslovanja, a njihovo planiranje i odlučivanje temelji se na statističkim podacima (ili kako ćemo kasnije vidjeti, niti na tome). Kvantifikacija svakodnevnih poslova pojedinih knjižnica, koja je tipična za slovensko knjižničarstvo, naravno nije pogrešna, pogrešno je ako knjižnice ostaju samo pri tome.</w:t>
      </w:r>
    </w:p>
    <w:p>
      <w:pPr>
        <w:pStyle w:val="Normal"/>
        <w:jc w:val="both"/>
        <w:rPr>
          <w:rFonts w:ascii="Arial" w:hAnsi="Arial" w:cs="Arial"/>
          <w:sz w:val="22"/>
        </w:rPr>
      </w:pPr>
      <w:r>
        <w:rPr>
          <w:rFonts w:cs="Arial" w:ascii="Arial" w:hAnsi="Arial"/>
          <w:sz w:val="22"/>
        </w:rPr>
      </w:r>
    </w:p>
    <w:p>
      <w:pPr>
        <w:pStyle w:val="TextBodyIndent"/>
        <w:spacing w:lineRule="auto" w:line="240"/>
        <w:rPr/>
      </w:pPr>
      <w:r>
        <w:rPr/>
        <w:t>3.7   KAKO UBRZATI UVOĐENJE UTVRĐIVANJA USPJEŠNOSTI POSLOVANJA U VISOKOŠKOLSKE KNJIŽN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Studije o poznavanju i uvođenju mjerenja uspješnosti poslovanja u visokoškolske knjižnice (McClure, 1986; Gumilar i Johnson, 1995) govore da visokoškolski knjižničari prosječno malo znaju o mjerenju uspješnosti poslovanja, ne poznaju mjere uspješnosti poslovanja i ne znaju što im je svrha i kakva je njihova veza s planiranjem, postavljanjem ciljeva i vrednovanjem, kao ni njihovu važnost za odlučivanje u knjižnicama. Prisutan je i nedostatak poznavanja statističkih metoda, a ako knjižničari i znaju za mjere i načine mjerenja uspješnosti poslovanja, misle da je sam proces dugotrajan i složen te da je njegova upotrebljivost pri odlučivanju upitna. J. O. Christensen (1988), koji ne pošteđuje knjižničare kada ocjenjuje njihovo poznavanje statističke metodologije, upozorava i na njihovo premalo poznavanje procesa odlučivanja, koji zahtijeva slijedeće korake:</w:t>
      </w:r>
    </w:p>
    <w:p>
      <w:pPr>
        <w:pStyle w:val="Normal"/>
        <w:numPr>
          <w:ilvl w:val="0"/>
          <w:numId w:val="19"/>
        </w:numPr>
        <w:jc w:val="both"/>
        <w:rPr/>
      </w:pPr>
      <w:r>
        <w:rPr>
          <w:rFonts w:cs="Arial" w:ascii="Arial" w:hAnsi="Arial"/>
          <w:sz w:val="20"/>
        </w:rPr>
        <w:t>Treba odrediti problem odnosno pitanja koja traže odgovor.</w:t>
      </w:r>
    </w:p>
    <w:p>
      <w:pPr>
        <w:pStyle w:val="Normal"/>
        <w:numPr>
          <w:ilvl w:val="0"/>
          <w:numId w:val="19"/>
        </w:numPr>
        <w:jc w:val="both"/>
        <w:rPr>
          <w:rFonts w:ascii="Arial" w:hAnsi="Arial" w:cs="Arial"/>
          <w:sz w:val="20"/>
        </w:rPr>
      </w:pPr>
      <w:r>
        <w:rPr>
          <w:rFonts w:cs="Arial" w:ascii="Arial" w:hAnsi="Arial"/>
          <w:sz w:val="20"/>
        </w:rPr>
        <w:t>Treba odrediti kakve su informacija potrebne za odgovor na pitanje.</w:t>
      </w:r>
    </w:p>
    <w:p>
      <w:pPr>
        <w:pStyle w:val="Normal"/>
        <w:numPr>
          <w:ilvl w:val="0"/>
          <w:numId w:val="19"/>
        </w:numPr>
        <w:jc w:val="both"/>
        <w:rPr>
          <w:rFonts w:ascii="Arial" w:hAnsi="Arial" w:cs="Arial"/>
          <w:sz w:val="20"/>
          <w:lang w:val="de-DE"/>
        </w:rPr>
      </w:pPr>
      <w:r>
        <w:rPr>
          <w:rFonts w:cs="Arial" w:ascii="Arial" w:hAnsi="Arial"/>
          <w:sz w:val="20"/>
          <w:lang w:val="de-DE"/>
        </w:rPr>
        <w:t>Treba odrediti način prikupljanja potrebnih informacija.</w:t>
      </w:r>
    </w:p>
    <w:p>
      <w:pPr>
        <w:pStyle w:val="Normal"/>
        <w:numPr>
          <w:ilvl w:val="0"/>
          <w:numId w:val="19"/>
        </w:numPr>
        <w:jc w:val="both"/>
        <w:rPr>
          <w:rFonts w:ascii="Arial" w:hAnsi="Arial" w:cs="Arial"/>
          <w:sz w:val="20"/>
          <w:lang w:val="de-DE"/>
        </w:rPr>
      </w:pPr>
      <w:r>
        <w:rPr>
          <w:rFonts w:cs="Arial" w:ascii="Arial" w:hAnsi="Arial"/>
          <w:sz w:val="20"/>
          <w:lang w:val="de-DE"/>
        </w:rPr>
        <w:t>Treba odlučiti kada je prikupljeno dovoljno informacija da na pitanje možemo odgovoriti.</w:t>
      </w:r>
    </w:p>
    <w:p>
      <w:pPr>
        <w:pStyle w:val="Normal"/>
        <w:numPr>
          <w:ilvl w:val="0"/>
          <w:numId w:val="19"/>
        </w:numPr>
        <w:jc w:val="both"/>
        <w:rPr/>
      </w:pPr>
      <w:r>
        <w:rPr>
          <w:rFonts w:cs="Arial" w:ascii="Arial" w:hAnsi="Arial"/>
          <w:sz w:val="20"/>
          <w:lang w:val="de-DE"/>
        </w:rPr>
        <w:t>Prikupljene informacije moramo analizirati te ih korektno upotrebiti u donošenju odluke.</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Kod anketiranih knjižničara u studiji koju je izveo C. R. McClure</w:t>
      </w:r>
      <w:r>
        <w:rPr>
          <w:rStyle w:val="FootnoteCharacters"/>
          <w:rStyle w:val="FootnoteAnchor"/>
          <w:rFonts w:cs="Arial" w:ascii="Arial" w:hAnsi="Arial"/>
          <w:sz w:val="20"/>
        </w:rPr>
        <w:footnoteReference w:id="54"/>
      </w:r>
      <w:r>
        <w:rPr>
          <w:rFonts w:cs="Arial" w:ascii="Arial" w:hAnsi="Arial"/>
          <w:sz w:val="20"/>
          <w:lang w:val="de-DE"/>
        </w:rPr>
        <w:t>, bila je, npr., čvrsto ukorjenjena misao da “slabu kvalitetu” usluga svojih knjižnica mogu prepoznati intuitivno. Utvrđivanje troškova djelatnosti odnosno usluga knjižnice i utvrđivanje uspješnosti njihovog izvođenja činilo im se opterećujuće jer:</w:t>
      </w:r>
    </w:p>
    <w:p>
      <w:pPr>
        <w:pStyle w:val="Normal"/>
        <w:numPr>
          <w:ilvl w:val="0"/>
          <w:numId w:val="28"/>
        </w:numPr>
        <w:jc w:val="both"/>
        <w:rPr>
          <w:rFonts w:ascii="Arial" w:hAnsi="Arial" w:cs="Arial"/>
          <w:sz w:val="20"/>
          <w:lang w:val="de-DE"/>
        </w:rPr>
      </w:pPr>
      <w:r>
        <w:rPr>
          <w:rFonts w:cs="Arial" w:ascii="Arial" w:hAnsi="Arial"/>
          <w:sz w:val="20"/>
          <w:lang w:val="de-DE"/>
        </w:rPr>
        <w:t>vrijeme i potrebni napori za prikupljanje spomenutih podataka idu na račun usluga za korisnike;</w:t>
      </w:r>
    </w:p>
    <w:p>
      <w:pPr>
        <w:pStyle w:val="Normal"/>
        <w:numPr>
          <w:ilvl w:val="0"/>
          <w:numId w:val="28"/>
        </w:numPr>
        <w:jc w:val="both"/>
        <w:rPr>
          <w:rFonts w:ascii="Arial" w:hAnsi="Arial" w:cs="Arial"/>
          <w:sz w:val="20"/>
          <w:lang w:val="de-DE"/>
        </w:rPr>
      </w:pPr>
      <w:r>
        <w:rPr>
          <w:rFonts w:cs="Arial" w:ascii="Arial" w:hAnsi="Arial"/>
          <w:sz w:val="20"/>
          <w:lang w:val="de-DE"/>
        </w:rPr>
        <w:t>po njihovom mišljenju “stvarni” troškovi za provođenje kvalitetnih usluga tako su visoki da ako bi ih javno pokazali, njihovo daljnje provođenje bi postalo upitno, kako od strane samih knjižnica tako i od strane visokoškolskih ustanova;</w:t>
      </w:r>
    </w:p>
    <w:p>
      <w:pPr>
        <w:pStyle w:val="Normal"/>
        <w:numPr>
          <w:ilvl w:val="0"/>
          <w:numId w:val="28"/>
        </w:numPr>
        <w:jc w:val="both"/>
        <w:rPr>
          <w:rFonts w:ascii="Arial" w:hAnsi="Arial" w:cs="Arial"/>
          <w:sz w:val="20"/>
          <w:lang w:val="de-DE"/>
        </w:rPr>
      </w:pPr>
      <w:r>
        <w:rPr>
          <w:rFonts w:cs="Arial" w:ascii="Arial" w:hAnsi="Arial"/>
          <w:sz w:val="20"/>
          <w:lang w:val="de-DE"/>
        </w:rPr>
        <w:t>utvrđivanje niske efikasnosti pojedinih usluga odnosno službi zahtijevalo bi takve akcije za koje uglavnom nisu osposobljeni ili pak stanje ne žele mijenjati.</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Anketirani visokoškolski knjižničari nisu niti bili sigurni da bi im prikupljanje spomenutih podataka pomoglo u nastojanjima za dobivanjem više sredstava, poboljšanju usluga i razvijanju novih. Knjižničari, koji su tehnike utvrđivanja troškova i uspješnosti poslovanja nekada koristili, bili su prije “kažnjeni” nego nagrađeni za to.</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t>McClure je na osnovi spomenutog istraživanja zaključio da najprije treba promijeniti organizaciju visokoškolskih knjižnica te poboljšati temeljna znanja visokoškolskih knjižničara na tom području, prije no što se podaci o troškovima i uspješnosti usluga primjereno integriraju u praksu njihovoga odlučivanja. Visokoškolske knjižničare treba poticati na mjerenje uspješnosti poslovanja, upoznati ih s odgovarajućom metodologijom i korištenjem rezultata pri planiranju i odlučivanju. Potrebno je utvrditi organizacijsku klimu (preklapanje vrijednosnog sustava zaposlenih s vrijednosnim sustavom ustanove) visokoškolskih knjižnica i povećati znanje zaposlenih o važnosti i mogućoj upotrebi podataka o troškovima i uspješnosti usluga i službi.</w:t>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sz w:val="20"/>
          <w:lang w:val="de-DE"/>
        </w:rPr>
        <w:t>Uz to potrebno je u visokoškolskim knjižnicama razviti upravljački sistem, koji podupire utvrđivanje, prikupljanje, organiziranje, analiziranje i obrazlaganje spomenutih podataka. To znači da visokoškolske knjižnice moraju brižno oblikovati informacijske sisteme za potporu menadžmentu (MIS) i sustave za potporu odlučivanja (DSS).</w:t>
      </w:r>
      <w:r>
        <w:rPr>
          <w:rStyle w:val="FootnoteCharacters"/>
          <w:rStyle w:val="FootnoteAnchor"/>
          <w:rFonts w:cs="Arial" w:ascii="Arial" w:hAnsi="Arial"/>
          <w:sz w:val="20"/>
        </w:rPr>
        <w:footnoteReference w:id="55"/>
      </w:r>
      <w:r>
        <w:rPr>
          <w:rFonts w:cs="Arial" w:ascii="Arial" w:hAnsi="Arial"/>
          <w:sz w:val="20"/>
          <w:lang w:val="de-DE"/>
        </w:rPr>
        <w:t xml:space="preserve"> I na koncu, vodstva knjižnica bi morala uvesti takav sustav za motiviranje i nagrađivanje osoblja koji bi bio poticajan za korištenje podataka o troškovima i uspješnosti pojedinih usluga i koji bi djelatnicima dopuštao potrebno vrijeme i sredstva za prikupljanje i analizu podataka.</w:t>
      </w:r>
    </w:p>
    <w:p>
      <w:pPr>
        <w:pStyle w:val="Normal"/>
        <w:jc w:val="both"/>
        <w:rPr>
          <w:rFonts w:ascii="Arial" w:hAnsi="Arial" w:cs="Arial"/>
          <w:sz w:val="20"/>
          <w:lang w:val="de-DE"/>
        </w:rPr>
      </w:pPr>
      <w:r>
        <w:rPr>
          <w:rFonts w:cs="Arial" w:ascii="Arial" w:hAnsi="Arial"/>
          <w:sz w:val="20"/>
          <w:lang w:val="de-DE"/>
        </w:rPr>
      </w:r>
    </w:p>
    <w:p>
      <w:pPr>
        <w:pStyle w:val="Normal"/>
        <w:jc w:val="both"/>
        <w:rPr>
          <w:rFonts w:ascii="Arial" w:hAnsi="Arial" w:cs="Arial"/>
          <w:sz w:val="20"/>
          <w:lang w:val="de-DE"/>
        </w:rPr>
      </w:pPr>
      <w:r>
        <w:rPr>
          <w:rFonts w:cs="Arial" w:ascii="Arial" w:hAnsi="Arial"/>
          <w:sz w:val="20"/>
          <w:lang w:val="de-DE"/>
        </w:rPr>
      </w:r>
    </w:p>
    <w:p>
      <w:pPr>
        <w:pStyle w:val="Normal"/>
        <w:jc w:val="both"/>
        <w:rPr/>
      </w:pPr>
      <w:r>
        <w:rPr>
          <w:rFonts w:cs="Arial" w:ascii="Arial" w:hAnsi="Arial"/>
          <w:b/>
          <w:bCs/>
          <w:sz w:val="22"/>
          <w:lang w:val="de-DE"/>
        </w:rPr>
        <w:t>Važno</w:t>
      </w:r>
      <w:r>
        <w:rPr>
          <w:rFonts w:cs="Arial" w:ascii="Arial" w:hAnsi="Arial"/>
          <w:sz w:val="22"/>
          <w:lang w:val="de-DE"/>
        </w:rPr>
        <w:t>!</w:t>
      </w:r>
    </w:p>
    <w:p>
      <w:pPr>
        <w:pStyle w:val="Normal"/>
        <w:numPr>
          <w:ilvl w:val="0"/>
          <w:numId w:val="17"/>
        </w:numPr>
        <w:jc w:val="both"/>
        <w:rPr>
          <w:rFonts w:ascii="Arial" w:hAnsi="Arial" w:cs="Arial"/>
          <w:sz w:val="20"/>
          <w:lang w:val="de-DE"/>
        </w:rPr>
      </w:pPr>
      <w:r>
        <w:rPr>
          <w:rFonts w:cs="Arial" w:ascii="Arial" w:hAnsi="Arial"/>
          <w:sz w:val="20"/>
          <w:lang w:val="de-DE"/>
        </w:rPr>
        <w:t>Novi međunarodni standard za knjižničnu statistiku ISO 2789 usvojen je g. 2003 i donosi mjerenje elektonskih izvora i servisa.</w:t>
      </w:r>
    </w:p>
    <w:p>
      <w:pPr>
        <w:pStyle w:val="Normal"/>
        <w:numPr>
          <w:ilvl w:val="0"/>
          <w:numId w:val="17"/>
        </w:numPr>
        <w:jc w:val="both"/>
        <w:rPr>
          <w:rFonts w:ascii="Arial" w:hAnsi="Arial" w:cs="Arial"/>
          <w:sz w:val="20"/>
          <w:lang w:val="de-DE"/>
        </w:rPr>
      </w:pPr>
      <w:r>
        <w:rPr>
          <w:rFonts w:cs="Arial" w:ascii="Arial" w:hAnsi="Arial"/>
          <w:sz w:val="20"/>
          <w:lang w:val="de-DE"/>
        </w:rPr>
        <w:t xml:space="preserve">Serija novih standarda kvalitete (ISO 9000-), usvojena je poslije g. 2000. </w:t>
      </w:r>
    </w:p>
    <w:sectPr>
      <w:headerReference w:type="default" r:id="rId2"/>
      <w:footerReference w:type="default" r:id="rId3"/>
      <w:footnotePr>
        <w:numFmt w:val="decimal"/>
      </w:footnotePr>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Dutch">
    <w:altName w:val="Times New Roman"/>
    <w:charset w:val="00"/>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045710" cy="415290"/>
              <wp:effectExtent l="0" t="0" r="0" b="0"/>
              <wp:wrapSquare wrapText="largest"/>
              <wp:docPr id="31" name="Frame10"/>
              <a:graphic xmlns:a="http://schemas.openxmlformats.org/drawingml/2006/main">
                <a:graphicData uri="http://schemas.microsoft.com/office/word/2010/wordprocessingShape">
                  <wps:wsp>
                    <wps:cNvSpPr txBox="1"/>
                    <wps:spPr>
                      <a:xfrm>
                        <a:off x="0" y="0"/>
                        <a:ext cx="5045710" cy="415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i/>
          <w:iCs/>
        </w:rPr>
        <w:t xml:space="preserve">  </w:t>
      </w:r>
      <w:r>
        <w:rPr>
          <w:rFonts w:cs="Arial" w:ascii="Arial" w:hAnsi="Arial"/>
          <w:i/>
          <w:iCs/>
        </w:rPr>
        <w:t xml:space="preserve">U slovenskom jeziku nailazimo za izraz input prijevod “uložak” (količina, koja se dovodi ili ulaže), za izraz output među ostalima je i “usluga, učinak, izložak” i za izraz outcomes “izdanje, rezultat”. </w:t>
      </w:r>
    </w:p>
  </w:footnote>
  <w:footnote w:id="3">
    <w:p>
      <w:pPr>
        <w:pStyle w:val="Footnote"/>
        <w:jc w:val="both"/>
        <w:rPr/>
      </w:pPr>
      <w:r>
        <w:rPr>
          <w:rStyle w:val="FootnoteCharacters"/>
        </w:rPr>
        <w:footnoteRef/>
      </w:r>
      <w:r>
        <w:rPr>
          <w:rFonts w:cs="Arial" w:ascii="Arial" w:hAnsi="Arial"/>
          <w:i/>
          <w:iCs/>
        </w:rPr>
        <w:t xml:space="preserve">  </w:t>
      </w:r>
      <w:r>
        <w:rPr>
          <w:rFonts w:cs="Arial" w:ascii="Arial" w:hAnsi="Arial"/>
          <w:i/>
          <w:iCs/>
        </w:rPr>
        <w:t>F. W. Lancaster (1988, str. 3) spominje knjižnične zbirke, koje ne možemo vrednovati same po sebi već samo kada su povezane s njihovom namjenom i stvarnim potrebama potencijalnih korisnika. Zbirke (input) dakle, moramo vrednovati s aspekta njihovog zadovoljavanja potreba (output).</w:t>
      </w:r>
    </w:p>
  </w:footnote>
  <w:footnote w:id="4">
    <w:p>
      <w:pPr>
        <w:pStyle w:val="Footnote"/>
        <w:jc w:val="both"/>
        <w:rPr/>
      </w:pPr>
      <w:r>
        <w:rPr>
          <w:rStyle w:val="FootnoteCharacters"/>
        </w:rPr>
        <w:footnoteRef/>
      </w:r>
      <w:r>
        <w:rPr>
          <w:rFonts w:cs="Arial" w:ascii="Arial" w:hAnsi="Arial"/>
          <w:i/>
          <w:iCs/>
        </w:rPr>
        <w:t xml:space="preserve">  </w:t>
      </w:r>
      <w:r>
        <w:rPr>
          <w:rFonts w:cs="Arial" w:ascii="Arial" w:hAnsi="Arial"/>
          <w:i/>
          <w:iCs/>
        </w:rPr>
        <w:t>F. W. Lancaster (1988, str. 4) navodi kao primjer vrednovanje usluga SDI (selektivne diseminacije informacija), kojima je cilj bolja informiranost korisnika usluga i bolja upoznatost s novostima na njihovom znanstvenom području. Ispunjavanje tih ciljeva teško je neposredno mjeriti. Možemo pretpostaviti da će korisnici biti bolje informirani ako im knjižnica posreduje što više relevantnih podataka i među njima što više takvih koje korisnici prije nisu poznavali. Tako imamo dva kriterija vrednovanja usluge, čije dosege možemo lako izračunati.</w:t>
      </w:r>
    </w:p>
  </w:footnote>
  <w:footnote w:id="5">
    <w:p>
      <w:pPr>
        <w:pStyle w:val="Footnote"/>
        <w:jc w:val="both"/>
        <w:rPr/>
      </w:pPr>
      <w:r>
        <w:rPr>
          <w:rStyle w:val="FootnoteCharacters"/>
        </w:rPr>
        <w:footnoteRef/>
      </w:r>
      <w:r>
        <w:rPr>
          <w:rStyle w:val="FootnoteCharacters"/>
          <w:rFonts w:cs="Arial" w:ascii="Arial" w:hAnsi="Arial"/>
          <w:i/>
          <w:iCs/>
        </w:rPr>
        <w:t>4</w:t>
      </w:r>
      <w:r>
        <w:rPr>
          <w:rFonts w:cs="Arial" w:ascii="Arial" w:hAnsi="Arial"/>
          <w:i/>
          <w:iCs/>
        </w:rPr>
        <w:t xml:space="preserve"> Rad na ovom području prilično je nesofisticiran i najbolje je započeti s jednostavnim statističkim aplikacijama. Kod konačne interpretacije knjižničar će pokušati povezati rezultate statističke analize s općom ocjenom drugih čimbenika i sve zajedno usporediti s postavljenim ciljevima.</w:t>
      </w:r>
    </w:p>
  </w:footnote>
  <w:footnote w:id="6">
    <w:p>
      <w:pPr>
        <w:pStyle w:val="Footnote"/>
        <w:jc w:val="both"/>
        <w:rPr/>
      </w:pPr>
      <w:r>
        <w:rPr>
          <w:rStyle w:val="FootnoteCharacters"/>
        </w:rPr>
        <w:footnoteRef/>
      </w:r>
      <w:r>
        <w:rPr>
          <w:rStyle w:val="FootnoteCharacters"/>
          <w:rFonts w:cs="Arial" w:ascii="Arial" w:hAnsi="Arial"/>
          <w:i/>
          <w:iCs/>
        </w:rPr>
        <w:t>5</w:t>
      </w:r>
      <w:r>
        <w:rPr>
          <w:rFonts w:cs="Arial" w:ascii="Arial" w:hAnsi="Arial"/>
          <w:i/>
          <w:iCs/>
        </w:rPr>
        <w:t xml:space="preserve"> ALA, npr., preporučuje da podatke o posudbi sveučilišnih knjižnica uopće ne bi trebalo koristiti za nacionalno izvješće, jer su za ovu svrhu nerelevantni; predstavljaju samo segment korištenosti knjižnice i na njega utječe toliko puno lokalnih parametara da su za usporedbu na nacionalnoj razini neupotrebljivi.</w:t>
      </w:r>
    </w:p>
  </w:footnote>
  <w:footnote w:id="7">
    <w:p>
      <w:pPr>
        <w:pStyle w:val="Footnote"/>
        <w:jc w:val="both"/>
        <w:rPr/>
      </w:pPr>
      <w:r>
        <w:rPr>
          <w:rStyle w:val="FootnoteCharacters"/>
        </w:rPr>
        <w:footnoteRef/>
      </w:r>
      <w:r>
        <w:rPr>
          <w:rStyle w:val="FootnoteCharacters"/>
          <w:rFonts w:cs="Arial" w:ascii="Arial" w:hAnsi="Arial"/>
          <w:i/>
          <w:iCs/>
        </w:rPr>
        <w:t>6</w:t>
      </w:r>
      <w:r>
        <w:rPr>
          <w:rFonts w:cs="Arial" w:ascii="Arial" w:hAnsi="Arial"/>
          <w:i/>
          <w:iCs/>
        </w:rPr>
        <w:t xml:space="preserve">  Za ilustraciju navodi primjer što su ga opisali Zweizig i Derwin: ”Recimo da je dvadeset atributa, koje moramo poštivati pri predviđanju informacijskog ponašanja pojedinca. Ako svaki ima samo po dvije vrijednosti, npr., star ili mlad, siromašan ili bogat, kombinacijom ćemo dobiti 1.048.578 različitih tipova ljudi” (Blagden, 1980, str. 27).</w:t>
      </w:r>
    </w:p>
  </w:footnote>
  <w:footnote w:id="8">
    <w:p>
      <w:pPr>
        <w:pStyle w:val="Footnote"/>
        <w:jc w:val="both"/>
        <w:rPr/>
      </w:pPr>
      <w:r>
        <w:rPr>
          <w:rStyle w:val="FootnoteCharacters"/>
        </w:rPr>
        <w:footnoteRef/>
      </w:r>
      <w:r>
        <w:rPr>
          <w:rStyle w:val="FootnoteCharacters"/>
          <w:rFonts w:cs="Arial" w:ascii="Arial" w:hAnsi="Arial"/>
          <w:i/>
          <w:iCs/>
        </w:rPr>
        <w:t>7</w:t>
      </w:r>
      <w:r>
        <w:rPr>
          <w:rFonts w:cs="Arial" w:ascii="Arial" w:hAnsi="Arial"/>
          <w:i/>
          <w:iCs/>
        </w:rPr>
        <w:t xml:space="preserve"> Chinh-chin Chen (1978, str. 9-10) navodi da kvantitativne evaluacijske studije nisu nova pojava jer je iz literature moguće razabrati da su se pojavile već 1911. godine i do sada ih je bilo izvedeno više  stotina</w:t>
      </w:r>
      <w:r>
        <w:rPr>
          <w:i/>
          <w:iCs/>
        </w:rPr>
        <w:t xml:space="preserve"> </w:t>
      </w:r>
      <w:r>
        <w:rPr>
          <w:rFonts w:cs="Arial" w:ascii="Arial" w:hAnsi="Arial"/>
          <w:i/>
          <w:iCs/>
        </w:rPr>
        <w:t>(spominje bibliografiju Atkina iz 1970. godine, koja je već tada imala 700 jedinica samo s područja proučavanja korištenosti knjižnica).</w:t>
      </w:r>
    </w:p>
  </w:footnote>
  <w:footnote w:id="9">
    <w:p>
      <w:pPr>
        <w:pStyle w:val="Footnote"/>
        <w:jc w:val="both"/>
        <w:rPr>
          <w:rFonts w:ascii="Arial" w:hAnsi="Arial" w:cs="Arial"/>
        </w:rPr>
      </w:pPr>
      <w:r>
        <w:rPr>
          <w:rStyle w:val="FootnoteCharacters"/>
        </w:rPr>
        <w:footnoteRef/>
      </w:r>
      <w:r>
        <w:rPr>
          <w:rFonts w:cs="Arial" w:ascii="Arial" w:hAnsi="Arial"/>
        </w:rPr>
      </w:r>
    </w:p>
    <w:p>
      <w:pPr>
        <w:pStyle w:val="Footnote"/>
        <w:jc w:val="both"/>
        <w:rPr/>
      </w:pPr>
      <w:r>
        <w:rPr>
          <w:rStyle w:val="FootnoteCharacters"/>
          <w:rFonts w:cs="Arial" w:ascii="Arial" w:hAnsi="Arial"/>
          <w:i/>
          <w:iCs/>
        </w:rPr>
        <w:t>8</w:t>
      </w:r>
      <w:r>
        <w:rPr>
          <w:rFonts w:cs="Arial" w:ascii="Arial" w:hAnsi="Arial"/>
          <w:i/>
          <w:iCs/>
        </w:rPr>
        <w:t xml:space="preserve"> Autorica navodi primjer studije korisnika koju su 1989. godine izveli u sveučilišnoj knjižnici Sveučilišta Zapadna Australija. Opisuje pripremu strateškog plana knjižnice, oblikovanje njenih ciljeva i na njihovoj osnovi definiranje pokazatelja i određenih mjera (za koje su se odlučili uz pomoć mišljenja korisnika), metodologiju istraživanja i način prezentacije rezultata.</w:t>
      </w:r>
    </w:p>
  </w:footnote>
  <w:footnote w:id="10">
    <w:p>
      <w:pPr>
        <w:pStyle w:val="Footnote"/>
        <w:jc w:val="both"/>
        <w:rPr/>
      </w:pPr>
      <w:r>
        <w:rPr>
          <w:rStyle w:val="FootnoteCharacters"/>
        </w:rPr>
        <w:footnoteRef/>
      </w:r>
      <w:r>
        <w:rPr>
          <w:rStyle w:val="FootnoteCharacters"/>
          <w:i/>
          <w:iCs/>
        </w:rPr>
        <w:t>9</w:t>
      </w:r>
      <w:r>
        <w:rPr>
          <w:i/>
          <w:iCs/>
        </w:rPr>
        <w:t xml:space="preserve"> </w:t>
      </w:r>
      <w:r>
        <w:rPr>
          <w:rFonts w:cs="Arial" w:ascii="Arial" w:hAnsi="Arial"/>
          <w:i/>
          <w:iCs/>
        </w:rPr>
        <w:t>Autor nas upozorava da u stručnoj literaturi nalazimo brojne metodološke pokušaje vrednovanja knjižnično informacijske djelatnosti, kako vrednovanja uspješnosti usluga i službi tako i vrednovanja korisnosti. Mjerenje korisnosti je podvrgnuto subjektivnim ocjenama i stoga je teško dokazati njegovu objektivnost. Nabraja i neke metode evaluacije, npr., analiza neuspjeha, analiza pokrivenosti pojedinih stručnih područja knjižničnom građom, vrednovanje signalnih informacija itd.</w:t>
      </w:r>
    </w:p>
  </w:footnote>
  <w:footnote w:id="11">
    <w:p>
      <w:pPr>
        <w:pStyle w:val="Footnote"/>
        <w:jc w:val="both"/>
        <w:rPr/>
      </w:pPr>
      <w:r>
        <w:rPr>
          <w:rStyle w:val="FootnoteCharacters"/>
        </w:rPr>
        <w:footnoteRef/>
      </w:r>
      <w:r>
        <w:rPr>
          <w:rStyle w:val="FootnoteCharacters"/>
          <w:i/>
          <w:iCs/>
        </w:rPr>
        <w:t>10</w:t>
      </w:r>
      <w:r>
        <w:rPr>
          <w:i/>
          <w:iCs/>
        </w:rPr>
        <w:t xml:space="preserve">  </w:t>
      </w:r>
      <w:r>
        <w:rPr>
          <w:rFonts w:cs="Arial" w:ascii="Arial" w:hAnsi="Arial"/>
          <w:i/>
          <w:iCs/>
        </w:rPr>
        <w:t>Popise su najprije obavljali samo na teritoriju Austrije, a kasnije i na teritoriju Ugarske, čime je bilo obuhvaćeno i stanovništvo današnjeg slovenskog teritorija.</w:t>
      </w:r>
    </w:p>
  </w:footnote>
  <w:footnote w:id="12">
    <w:p>
      <w:pPr>
        <w:pStyle w:val="Footnote"/>
        <w:jc w:val="both"/>
        <w:rPr/>
      </w:pPr>
      <w:r>
        <w:rPr>
          <w:rStyle w:val="FootnoteCharacters"/>
        </w:rPr>
        <w:footnoteRef/>
      </w:r>
      <w:r>
        <w:rPr>
          <w:rFonts w:cs="Arial" w:ascii="Arial" w:hAnsi="Arial"/>
          <w:i/>
          <w:iCs/>
        </w:rPr>
        <w:t xml:space="preserve">  </w:t>
      </w:r>
      <w:r>
        <w:rPr>
          <w:rFonts w:cs="Arial" w:ascii="Arial" w:hAnsi="Arial"/>
          <w:i/>
          <w:iCs/>
        </w:rPr>
        <w:t>Na prostoru bivše Jugoslavije do 1918. godine bila su uspostavljena tri samostalna statistička ureda i to u Srbiji 1864. godine, u Hrvatskoj i Slavoniji 1875. godine te u Bosni i Hercegovini 1882. godine. Ovi uredi su nakon uspostave Kraljevine Jugoslavije nastavili s radom. U Sloveniji je statistički odsjek pri povjerenstvu za socijalnu politiku</w:t>
      </w:r>
      <w:r>
        <w:rPr>
          <w:i/>
          <w:iCs/>
        </w:rPr>
        <w:t xml:space="preserve"> </w:t>
      </w:r>
      <w:r>
        <w:rPr>
          <w:rFonts w:cs="Arial" w:ascii="Arial" w:hAnsi="Arial"/>
          <w:i/>
          <w:iCs/>
        </w:rPr>
        <w:t xml:space="preserve">Države vlade za Sloveniju bio uspostavljen 1919. godine (ranije se za njene statističke podatake brinuo statistički ured u Beču). Odsjek je djelovao do 1924. godine. Do Drugog svjetskog rata je prikupljanje statističkih podataka u Jugoslaviji organizirala Opća državna statistika, premda statistička služba nije bile centralizirana jer su je za svoje potrebe vodila razna ministarstva, pojedina mjesta, banovine, gospodarske komore, burze rada itd. Godine 1944. bio je uspostavljen državni statistički ured u Beogradu, koji je za cijelu zemlju imao jedinstvenu upravnu statistiku. Po republikama su 1945. godine bili uspostavljeni republički statistički uredi, koji su 1953. godine postali samostalni upravni organi. </w:t>
      </w:r>
    </w:p>
  </w:footnote>
  <w:footnote w:id="13">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Standard je dokument, koji je nastao u suglasju i potvrđuje ga priznati organ. U njemu su data pravila, smjernice i karakteristike za određenu djelatnost ili njezine rezultate. Namijenjeni su za zajedničku upotrebu i usmjereni su ka postizanju optimalnog stupnja uređenosti na danom području (ISO Guide 2: 1996)</w:t>
      </w:r>
    </w:p>
  </w:footnote>
  <w:footnote w:id="14">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ISO je međunarodna nevladina organizacija utemeljena 1946. godine, koja se brine o razvoju i koordinaciji na području međunarodnih tehničkih standarda.</w:t>
      </w:r>
    </w:p>
  </w:footnote>
  <w:footnote w:id="15">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Razloga tomu ima nekoliko: neke zemlje nemaju središnjih ustanova odgovornih za prikupljanje knjižnične statistike, sistemi prikupljanja podataka o knjižnicama nisu razvijeni; popisi se vremenski ne uklapaju u razdoblja međunarodnog izvještavanja, podatke prikupljaju samo za neke vrste knjižnica (po običaju podatke za školske i specijalne knjižnice ne prikupljaju), a događa se da prikupljeni podaci po opsegu i sadržaju ne odgovaraju međunarodnim preporukama.</w:t>
      </w:r>
    </w:p>
  </w:footnote>
  <w:footnote w:id="16">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 xml:space="preserve">Upitinik za </w:t>
      </w:r>
      <w:r>
        <w:rPr>
          <w:rFonts w:cs="Arial" w:ascii="Arial" w:hAnsi="Arial"/>
          <w:b/>
          <w:i/>
          <w:iCs/>
          <w:lang w:val="de-DE"/>
        </w:rPr>
        <w:t>visokoškolske i školske knjižnice</w:t>
      </w:r>
      <w:r>
        <w:rPr>
          <w:rFonts w:cs="Arial" w:ascii="Arial" w:hAnsi="Arial"/>
          <w:i/>
          <w:iCs/>
          <w:lang w:val="de-DE"/>
        </w:rPr>
        <w:t xml:space="preserve"> traži podatke odvojeno za visokoškolske knjižnice, koje djeluju pri sveučilištu i one koji nisu pri sveučilištu. Postavlja i zajednička pitanja za sve knjižnice. Upitnik sadrži za visokoškolske knjižnice 10 različitih kategorija podataka (broj knjižnica, veličinu knjižničnog fonda, prirast, tekuće naslove periodičkih publikacija, članove knjižnice, posudbu u zemlji, međuknjižničnu posudbu s drugim zemljama, broj kopija i mikrooblika, izdatke i broj zaposlenih). Za školske knjižnice sadrži 8 kategorija, te za oba tipa knjižnica ima dodatna pitanja o potencijalnim korisnicima. Samo za visokoškolske knjižnice postoji još i pitanje o knjižničnim prostorima (veličini knjižničnog prostora, broju čitalačkih mjesta i ukupnoj dužini polica).</w:t>
      </w:r>
    </w:p>
  </w:footnote>
  <w:footnote w:id="17">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Mogli bi prikupljati podatke o naslovima pojedinih vrsta građe i to s obzirom na vrstu nosioca, na kojemu je zapis te građe. Podaci o materijalnim jedinicama građe, ako zbrajamo jedinice knjižne i neknjižne građe, ne govore zapravo mnogo o kvaliteti knjižnične zbirke.</w:t>
      </w:r>
    </w:p>
  </w:footnote>
  <w:footnote w:id="18">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ISO standard za knjižničnu statistiku koriste gotovo sve europske zemlje, a i druge koje su članice ISO-a.</w:t>
      </w:r>
    </w:p>
  </w:footnote>
  <w:footnote w:id="19">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Postavili su si zanimljivo pitanje, kako postaviti granicu između vlastite zbirke elektroničkih medija i elektroničkih dokumenata, koji nisu uključeni u knjižničnu zbirku. Koncept “vlasništva” potrebno je ponovno odrediti, jer knjižnice više nisu ovisne o fizičkoj prisutnosti izvora. Predlagali su odvojeno prikupljanje podataka za medije, koje su vlasništvo knjižnice i one, koji se koriste pod određenim uvjetima. Izradili su prijedlog definicije elektroničkih dokumenata i njihovih vrsta te prijedlog brojenja korištenja tih dokumenata.</w:t>
      </w:r>
    </w:p>
  </w:footnote>
  <w:footnote w:id="20">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M. Laursen (1989) upozorava da korisnik oblikuje svoje mišljenje o knjižnici na osnovi toga koliko ona uspješno zadovoljava njegove informacijske potrebe. Pokazatelji toga nisu niti broj novonabavljenih dokumenata niti broj posuđenih jedinica. Važni su čimbenici kao: dostupnost izvora informacija; uspješnost traženja po katalozima, raspoloživost traženih dokumenata i vrijeme od naručivanja do dobivanja naručenoga dokumenta. Ako bi željeli mjeriti uspješnost poslovanja knjižnica, morali bi u knjižničnu statistiku uključiti podatke koji u kvantificiranom obliku opisuju spomenute čimbenike. To s druge strane uzrokuje zanimljiv metodološki problem, jer postojeća knjižnična statistika prikuplja podatke za sve jedinice populacije, za potrebe utvrđivanja uspješnosti poslovanja te bi gotovo u cijelosti trebalo prikupljati na osnovi određenog ozorka.</w:t>
      </w:r>
    </w:p>
  </w:footnote>
  <w:footnote w:id="21">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Jednostavno je, npr., prikupiti podatke o broju referentnih upita, a metodološki je teže utvrditi kvalitetu danih odgovora ili prikupiti podatke o broju oblika edukacije za korisnike nasuprot utvrđivanju uspješnosti tih oblika edukacije.</w:t>
      </w:r>
    </w:p>
  </w:footnote>
  <w:footnote w:id="22">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U priručniku ACRL (Van House, 1990) naglašeno je da se uspješnost poslovanja definira na različite načine, npr., uspjeh pri postizanju ciljeva, uspjeh pri nabavljanju potrebnih izvora, zadovoljavanje temeljnih preferencija ili interno zdravlje organizacije. U priručniku je kao uspješna određena ona knjižnica koja postiže svoje ciljeve. Kako visokoškolske knjižnice teško definiraju jasne skupine ciljeva i susreću se s različitim potrebama i zahtjevima, često suprotnim, autori su se ograničili na kvantitetu i kvalitetu usluga, koje knjižnica daje primarnoj skupini korisnika.</w:t>
      </w:r>
    </w:p>
  </w:footnote>
  <w:footnote w:id="23">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Ocjenjivanje uspješnosti rada knjižničara trebao bi biti i važan element njihove motivacije, a time i doprinos uspješnosti poslovanja visokoškolske knjižnice. Ono potiče trajno obrazovanje knjižničara i mijenjanje radnih navika, omogućava i pravovremeno uočavanje mogućih problema. Po mišljenju autora, najvažnije je da ocjenjivanje radne uspješnosti potiče individualnu inicijativu zaposlenih i bitno smanjuje mogućnost nestabilnosti knjižnice.</w:t>
      </w:r>
    </w:p>
  </w:footnote>
  <w:footnote w:id="24">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M. B. Line kaže, ako bi se pokazalo da je investiranje u kupnju građe i usluga knjižnice učinkovitije za poticanje studenata za samostalnije učenje nego investiranje istih sredstava za nastavnike, lakše bi se moglo opravdati sredstva za potrebe knjižnica.</w:t>
      </w:r>
    </w:p>
  </w:footnote>
  <w:footnote w:id="25">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Autorica spominje da se u literaturi javlja više mjera, od kojih niti jedna nije upotrebljiva u praksi na zadovoljavajući način. Takve su, primjerice, povezanost između broja objavljenih radova i korištenja knjižnice ili između stečenih akademskih titula i korištenja knjižnice.</w:t>
      </w:r>
    </w:p>
  </w:footnote>
  <w:footnote w:id="26">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Uzimanje u obzir ostvarenje ciljeva kao kriterija uspješnosti poslovanja, bilo je podvrgnuto mnogim kritikama. Službeni ciljevi organizacije nisu uvijek isto što i stvarni, činjenični ciljevi. Svi ciljevi ne mogu imati jednake prioritete, niti u teoriji niti u praksi; tako prioriteti kao sami</w:t>
      </w:r>
      <w:r>
        <w:rPr>
          <w:rFonts w:cs="Arial" w:ascii="Arial" w:hAnsi="Arial"/>
          <w:lang w:val="de-DE"/>
        </w:rPr>
        <w:t xml:space="preserve"> </w:t>
      </w:r>
      <w:r>
        <w:rPr>
          <w:rFonts w:cs="Arial" w:ascii="Arial" w:hAnsi="Arial"/>
          <w:i/>
          <w:iCs/>
          <w:lang w:val="de-DE"/>
        </w:rPr>
        <w:t>ciljevi jesu kao kriteriji uspješnosti poslovanja statički entiteti uneseni u dinamični sustav. Budući da se ponašanje organizacije mijenja, mijenjaju se i njeni ciljevi. Zamjerka ciljnom modelu je i u tome da ne uzima u obzir utjecaj okoline na organizaciju i njene ciljeve. Pored toga ciljevi organizacije mogu biti korišteni za pojašnjavanje ili opravdavanje odluka organizacije, umjesto da budu smjernice.</w:t>
      </w:r>
    </w:p>
  </w:footnote>
  <w:footnote w:id="27">
    <w:p>
      <w:pPr>
        <w:pStyle w:val="Footnote"/>
        <w:jc w:val="both"/>
        <w:rPr/>
      </w:pPr>
      <w:r>
        <w:rPr>
          <w:rStyle w:val="FootnoteCharacters"/>
        </w:rPr>
        <w:footnoteRef/>
      </w:r>
      <w:r>
        <w:rPr>
          <w:rFonts w:cs="Arial" w:ascii="Arial" w:hAnsi="Arial"/>
          <w:i/>
          <w:iCs/>
        </w:rPr>
        <w:t xml:space="preserve"> </w:t>
      </w:r>
      <w:r>
        <w:rPr>
          <w:rFonts w:cs="Arial" w:ascii="Arial" w:hAnsi="Arial"/>
          <w:i/>
          <w:iCs/>
        </w:rPr>
        <w:t>F. W. Lancaster (1977) dao je dva pristupa evaluacije zbirki, kvantitativni i kvalitativni. Kod prvoga se radi o veličini i rastu zbirke, a kod drugog metoda, npr., o ocjenjivanju zbirke od strane stručnjaka, usporedbi njenog sadržaja s bibliografijama, analizi stvarne korištenosti i evaluaciji OPAC-a.</w:t>
      </w:r>
    </w:p>
  </w:footnote>
  <w:footnote w:id="28">
    <w:p>
      <w:pPr>
        <w:pStyle w:val="Footnote"/>
        <w:jc w:val="both"/>
        <w:rPr/>
      </w:pPr>
      <w:r>
        <w:rPr>
          <w:rStyle w:val="FootnoteCharacters"/>
        </w:rPr>
        <w:footnoteRef/>
      </w:r>
      <w:r>
        <w:rPr>
          <w:rFonts w:cs="Arial" w:ascii="Arial" w:hAnsi="Arial"/>
          <w:i/>
          <w:iCs/>
        </w:rPr>
        <w:t xml:space="preserve"> </w:t>
      </w:r>
      <w:r>
        <w:rPr>
          <w:rFonts w:cs="Arial" w:ascii="Arial" w:hAnsi="Arial"/>
          <w:i/>
          <w:iCs/>
        </w:rPr>
        <w:t>ARL je, npr., za visokoškolske knjižnice već sedamdesetih godina uvelo program ocjenjivanja knjižnica za potrebe menadžmenta.</w:t>
      </w:r>
    </w:p>
  </w:footnote>
  <w:footnote w:id="29">
    <w:p>
      <w:pPr>
        <w:pStyle w:val="Footnote"/>
        <w:jc w:val="both"/>
        <w:rPr/>
      </w:pPr>
      <w:r>
        <w:rPr>
          <w:rStyle w:val="FootnoteCharacters"/>
        </w:rPr>
        <w:footnoteRef/>
      </w:r>
      <w:r>
        <w:rPr>
          <w:rFonts w:cs="Arial" w:ascii="Arial" w:hAnsi="Arial"/>
          <w:i/>
          <w:iCs/>
        </w:rPr>
        <w:t xml:space="preserve"> </w:t>
      </w:r>
      <w:r>
        <w:rPr>
          <w:rFonts w:cs="Arial" w:ascii="Arial" w:hAnsi="Arial"/>
          <w:i/>
          <w:iCs/>
        </w:rPr>
        <w:t>R. A. McElroy (1989) naglašava da je mjerenje uspješnosti poslovanja više nego prikupljanje brojki. Potrebne su i prosudbe/odluke menadžera o tome što izračunate vrijednosti govore – posluje li knjižnica dobro ili slabo, što govore brojke o kvaliteti usluga itd.</w:t>
      </w:r>
    </w:p>
  </w:footnote>
  <w:footnote w:id="30">
    <w:p>
      <w:pPr>
        <w:pStyle w:val="Footnote"/>
        <w:jc w:val="both"/>
        <w:rPr/>
      </w:pPr>
      <w:r>
        <w:rPr>
          <w:rStyle w:val="FootnoteCharacters"/>
        </w:rPr>
        <w:footnoteRef/>
      </w:r>
      <w:r>
        <w:rPr>
          <w:rFonts w:cs="Arial" w:ascii="Arial" w:hAnsi="Arial"/>
          <w:i/>
          <w:iCs/>
        </w:rPr>
        <w:t xml:space="preserve"> </w:t>
      </w:r>
      <w:r>
        <w:rPr>
          <w:rFonts w:cs="Arial" w:ascii="Arial" w:hAnsi="Arial"/>
          <w:i/>
          <w:iCs/>
        </w:rPr>
        <w:t>T. Giappiconi (1996, str. 3) navodi, da danas brzi tehnički razvoj sigurno olakšava načine prikupljanja i obrade podataka, o opsegu i kvaliteti kojih su još “jučer” knjižnice mogle samo sanjati. Usprkos tome ne smiju ostati samo na brojčanim podacima.</w:t>
      </w:r>
    </w:p>
  </w:footnote>
  <w:footnote w:id="31">
    <w:p>
      <w:pPr>
        <w:pStyle w:val="Footnote"/>
        <w:jc w:val="both"/>
        <w:rPr/>
      </w:pPr>
      <w:r>
        <w:rPr>
          <w:rStyle w:val="FootnoteCharacters"/>
        </w:rPr>
        <w:footnoteRef/>
      </w:r>
      <w:r>
        <w:rPr>
          <w:rFonts w:cs="Arial" w:ascii="Arial" w:hAnsi="Arial"/>
          <w:i/>
          <w:iCs/>
        </w:rPr>
        <w:t xml:space="preserve">  </w:t>
      </w:r>
      <w:r>
        <w:rPr>
          <w:rFonts w:cs="Arial" w:ascii="Arial" w:hAnsi="Arial"/>
          <w:i/>
          <w:iCs/>
        </w:rPr>
        <w:t>U literaturi pratimo upozorenja da pokazatelje uspješnosti poslovanja možemo koristiti i kao osnovu za raspodjelu sredstava, iako je to problematično ako ne znamo koji su pokazatelji stvarno upotrebljivi za usporedbu među knjižnicama. U slučaju visokoškolskih knjižnica, koje su dio obrazovne i istraživačke infrastrukture ustanova, neki čak predlažu da bi njihovo financiranje trebalo biti ovisno o pokazateljima uspješnosti obrazovnog odnosno istraživačkog rada matične ustanove.</w:t>
      </w:r>
    </w:p>
  </w:footnote>
  <w:footnote w:id="32">
    <w:p>
      <w:pPr>
        <w:pStyle w:val="Footnote"/>
        <w:jc w:val="both"/>
        <w:rPr/>
      </w:pPr>
      <w:r>
        <w:rPr>
          <w:rStyle w:val="FootnoteCharacters"/>
        </w:rPr>
        <w:footnoteRef/>
      </w:r>
      <w:r>
        <w:rPr>
          <w:rFonts w:cs="Arial" w:ascii="Arial" w:hAnsi="Arial"/>
          <w:i/>
          <w:iCs/>
        </w:rPr>
        <w:t xml:space="preserve">  </w:t>
      </w:r>
      <w:r>
        <w:rPr>
          <w:rFonts w:cs="Arial" w:ascii="Arial" w:hAnsi="Arial"/>
          <w:i/>
          <w:iCs/>
        </w:rPr>
        <w:t>Autor navodi poznati rad: Orr. “Measuring the goodness of library services: a general framework for considering quantitative measures”. Journal of Documentation 29 (1973), str. 315-332.</w:t>
      </w:r>
    </w:p>
  </w:footnote>
  <w:footnote w:id="33">
    <w:p>
      <w:pPr>
        <w:pStyle w:val="Footnote"/>
        <w:jc w:val="both"/>
        <w:rPr/>
      </w:pPr>
      <w:r>
        <w:rPr>
          <w:rStyle w:val="FootnoteCharacters"/>
        </w:rPr>
        <w:footnoteRef/>
      </w:r>
      <w:r>
        <w:rPr>
          <w:rFonts w:cs="Arial" w:ascii="Arial" w:hAnsi="Arial"/>
          <w:i/>
          <w:iCs/>
        </w:rPr>
        <w:t xml:space="preserve"> </w:t>
      </w:r>
      <w:r>
        <w:rPr>
          <w:rFonts w:cs="Arial" w:ascii="Arial" w:hAnsi="Arial"/>
          <w:i/>
          <w:iCs/>
        </w:rPr>
        <w:t>Ekonomisti navode da ponuđivač namjenjuje svoju uslugu potrošaču, kako bi taj njome zadovoljio svoju potrebu i za to platio određenu sumu. Usluga, dakle nastupa u funkciji objekta razmjene. Objekt razmjene je uvijek namijenjen potrošaču/konzumentu, zato je za uspješnost svakog ponuđača sudbonosno kako to što nudi u razmjeni zapažaju potrošači (Goričan, 1994).</w:t>
      </w:r>
    </w:p>
  </w:footnote>
  <w:footnote w:id="34">
    <w:p>
      <w:pPr>
        <w:pStyle w:val="Footnote"/>
        <w:jc w:val="both"/>
        <w:rPr/>
      </w:pPr>
      <w:r>
        <w:rPr>
          <w:rStyle w:val="FootnoteCharacters"/>
        </w:rPr>
        <w:footnoteRef/>
      </w:r>
      <w:r>
        <w:rPr>
          <w:rFonts w:cs="Arial" w:ascii="Arial" w:hAnsi="Arial"/>
          <w:i/>
          <w:iCs/>
        </w:rPr>
        <w:t xml:space="preserve">  </w:t>
      </w:r>
      <w:r>
        <w:rPr>
          <w:rFonts w:cs="Arial" w:ascii="Arial" w:hAnsi="Arial"/>
          <w:i/>
          <w:iCs/>
        </w:rPr>
        <w:t>Specifikacija je dokument, koji propisuje zahtjeve s kojima proizvod ili usluga moraju biti u skladu (SLS ISO 8302, str. 12).</w:t>
      </w:r>
    </w:p>
  </w:footnote>
  <w:footnote w:id="35">
    <w:p>
      <w:pPr>
        <w:pStyle w:val="Footnote"/>
        <w:jc w:val="both"/>
        <w:rPr/>
      </w:pPr>
      <w:r>
        <w:rPr>
          <w:rStyle w:val="FootnoteCharacters"/>
        </w:rPr>
        <w:footnoteRef/>
      </w:r>
      <w:r>
        <w:rPr>
          <w:rFonts w:cs="Arial" w:ascii="Arial" w:hAnsi="Arial"/>
          <w:i/>
          <w:iCs/>
        </w:rPr>
        <w:t xml:space="preserve"> </w:t>
      </w:r>
      <w:r>
        <w:rPr>
          <w:rFonts w:cs="Arial" w:ascii="Arial" w:hAnsi="Arial"/>
          <w:i/>
          <w:iCs/>
        </w:rPr>
        <w:t xml:space="preserve">D. Ellis i B. Norton (1996) nabrajaju sedam pravila, kojih bi se trebalo držati u okviru upravljanja kvalitetom: 1. </w:t>
      </w:r>
      <w:r>
        <w:rPr>
          <w:rFonts w:cs="Arial" w:ascii="Arial" w:hAnsi="Arial"/>
          <w:i/>
          <w:iCs/>
          <w:lang w:val="de-DE"/>
        </w:rPr>
        <w:t>Potrebno je poznavati svoje korisnike; 2. Vodstvo je ono koje mora osigurati okoliš za inovativnost i kretivnost; 3. Upotrebom pokazatelja uspješnosti poslovanja utvrđujemo kako zadovoljiti korisnike; 4. Mjerenjem uspješnosti poslovanja određujemo gdje se radi dobro i što treba poboljšati; 5. Na primjedbe se ne odgovara brzim reakcijama, nego</w:t>
      </w:r>
      <w:r>
        <w:rPr>
          <w:i/>
          <w:iCs/>
          <w:lang w:val="de-DE"/>
        </w:rPr>
        <w:t xml:space="preserve"> </w:t>
      </w:r>
      <w:r>
        <w:rPr>
          <w:rFonts w:cs="Arial" w:ascii="Arial" w:hAnsi="Arial"/>
          <w:i/>
          <w:iCs/>
          <w:lang w:val="de-DE"/>
        </w:rPr>
        <w:t>dugoročnim popravcima s rješenjima problema i sustavnim poboljšanjima; 6. Organizacija mora imati transparentan program obrazovanja osoblja; 7. Potrebno je izgraditi sustav upravljanja kvalitetom.</w:t>
      </w:r>
    </w:p>
  </w:footnote>
  <w:footnote w:id="36">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Standard SLS ISO 9000 (1992, str. 5) navodi da je bitan čimbenik za uspješno poslovanje organizacije kvaliteta proizvoda ili usluga. U svijetu vrijedi usmjerenje, da se poštivaju sve stroži zahtjevi kupca glede kvalitete i da se pokuša u što većoj mjeri ispuniti njihova očekivanja. Poštivanje takvog usmjerenja vodi spoznaji da je trajno poboljšavanje kvalitete nužno za postizanje i održavanje željenih ekonomskih učinaka. Većina organizacija proizvodi produkte ili usluge s ciljem da zadovolje potrebe potrošača ili njihove zahtjeve. Ti zahtjevi su najčešće zapisani u specifikacijama koje same po sebi ne osiguravaju da će zahtjeve potrošača dosljedno ispunjavati, da proizvodi neće imati nedostataka ili da u sistemu organizacije neće biti bitnih odstupanja u proizvodnji proizvoda ili izvođenju usluge. Zbog toga su izrađeni standardi sistema kvalitete i smjerenice koje dopunjavaju određene zahtjeve proizvoda ili usluga, određenih tehničkom specifikacijom. Skupina standarda ISO (9000 do 9004) predstavlja racionalan pristup pojednostavljenju različitih nacionalnih pristupa u rješavanju spomenute problematike.</w:t>
      </w:r>
    </w:p>
    <w:p>
      <w:pPr>
        <w:pStyle w:val="Footnote"/>
        <w:rPr>
          <w:rFonts w:ascii="Arial" w:hAnsi="Arial" w:cs="Arial"/>
          <w:i/>
          <w:i/>
          <w:iCs/>
          <w:lang w:val="de-DE"/>
        </w:rPr>
      </w:pPr>
      <w:r>
        <w:rPr>
          <w:rFonts w:cs="Arial" w:ascii="Arial" w:hAnsi="Arial"/>
          <w:i/>
          <w:iCs/>
          <w:lang w:val="de-DE"/>
        </w:rPr>
      </w:r>
    </w:p>
  </w:footnote>
  <w:footnote w:id="37">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Takav pristup vidimo, npr., pri utvrđivanju uspješnosti djelovanja i kvalitete sistema za traženje informacija nakon 1950. godine, koji su kao standardne mjere upotrebljavali odziv i preciznost, kao objektivne pokazatelje koji su omogućavali usporedbe i različita rangiranja tehnika klasifikacije i indeksiranja.</w:t>
      </w:r>
    </w:p>
  </w:footnote>
  <w:footnote w:id="38">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Studije su pokazale da su tehnike menadžmenta, koje potrošača postavljaju u prvi plan, pri postizanju njegovog zadovoljstva i pridobivanju njegove lojanosti, do određene mjere uspješne. Ipak postoje potrošači koji nikada nisu zadovoljni s tim što su dobili i neprestano traže druge proizvode odnosno usluge (Ellis i Norton, 1996, str. 2).</w:t>
      </w:r>
    </w:p>
  </w:footnote>
  <w:footnote w:id="39">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ISO 9000 naziv je za seriju međunarodnih standarda za upravljanje kvalitetom. Prvi standard iz te serije bio je prihvaćen 1987. godine. ISO 9001 sadrži, npr., opće preopruke za uvođenje upravljanja kvalitetom u uslužnom sektoru pa je stoga najprimjereniji standard za osiguravanje kvalitete na području knjižnične i informacijske djelatnosti (Wormell, 1994, str. 19).</w:t>
      </w:r>
    </w:p>
  </w:footnote>
  <w:footnote w:id="40">
    <w:p>
      <w:pPr>
        <w:pStyle w:val="Footnote"/>
        <w:jc w:val="both"/>
        <w:rPr/>
      </w:pPr>
      <w:r>
        <w:rPr>
          <w:rStyle w:val="FootnoteCharacters"/>
        </w:rPr>
        <w:footnoteRef/>
      </w:r>
      <w:r>
        <w:rPr>
          <w:rFonts w:cs="Arial" w:ascii="Arial" w:hAnsi="Arial"/>
          <w:i/>
          <w:iCs/>
        </w:rPr>
        <w:t xml:space="preserve"> </w:t>
      </w:r>
      <w:r>
        <w:rPr>
          <w:rFonts w:cs="Arial" w:ascii="Arial" w:hAnsi="Arial"/>
          <w:i/>
          <w:iCs/>
        </w:rPr>
        <w:t>O njegovoj implementaciji u knjižnice može se više doznati u radu: Ellis i Norton (1996): “Implementing BS EN ISO in Libraries”.</w:t>
      </w:r>
    </w:p>
  </w:footnote>
  <w:footnote w:id="41">
    <w:p>
      <w:pPr>
        <w:pStyle w:val="Footnote"/>
        <w:jc w:val="both"/>
        <w:rPr/>
      </w:pPr>
      <w:r>
        <w:rPr>
          <w:rStyle w:val="FootnoteCharacters"/>
        </w:rPr>
        <w:footnoteRef/>
      </w:r>
      <w:r>
        <w:rPr>
          <w:rFonts w:cs="Arial" w:ascii="Arial" w:hAnsi="Arial"/>
          <w:i/>
          <w:iCs/>
        </w:rPr>
        <w:t xml:space="preserve">  </w:t>
      </w:r>
      <w:r>
        <w:rPr>
          <w:rFonts w:cs="Arial" w:ascii="Arial" w:hAnsi="Arial"/>
          <w:i/>
          <w:iCs/>
        </w:rPr>
        <w:t>Prva međunarodna konferencija o ukupnom vođenju kvalitete u visokoškolskim knjižnicama odvijala se u Washingtonu 1994. godine.</w:t>
      </w:r>
    </w:p>
  </w:footnote>
  <w:footnote w:id="42">
    <w:p>
      <w:pPr>
        <w:pStyle w:val="Footnote"/>
        <w:jc w:val="both"/>
        <w:rPr/>
      </w:pPr>
      <w:r>
        <w:rPr>
          <w:rStyle w:val="FootnoteCharacters"/>
        </w:rPr>
        <w:footnoteRef/>
      </w:r>
      <w:r>
        <w:rPr>
          <w:rFonts w:cs="Arial" w:ascii="Arial" w:hAnsi="Arial"/>
          <w:i/>
          <w:iCs/>
        </w:rPr>
        <w:t xml:space="preserve"> </w:t>
      </w:r>
      <w:r>
        <w:rPr>
          <w:rFonts w:cs="Arial" w:ascii="Arial" w:hAnsi="Arial"/>
          <w:i/>
          <w:iCs/>
        </w:rPr>
        <w:t>Kontrolu odnosno nadzor (eng. monitoring) C. Olausson (1992) definira kao stalno praćenje načina izvođenja određene djelatnosti odnosno aktivnosti. Glavni cilj nadzora je osigurati pregled i provjeriti smjer razvoja kako bi mogli biti pripravni na moguću akciju odnosno posredovanje.</w:t>
      </w:r>
    </w:p>
  </w:footnote>
  <w:footnote w:id="43">
    <w:p>
      <w:pPr>
        <w:pStyle w:val="Footnote"/>
        <w:jc w:val="both"/>
        <w:rPr/>
      </w:pPr>
      <w:r>
        <w:rPr>
          <w:rStyle w:val="FootnoteCharacters"/>
        </w:rPr>
        <w:footnoteRef/>
      </w:r>
      <w:r>
        <w:rPr>
          <w:rFonts w:cs="Arial" w:ascii="Arial" w:hAnsi="Arial"/>
          <w:i/>
          <w:iCs/>
        </w:rPr>
        <w:t xml:space="preserve"> </w:t>
      </w:r>
      <w:r>
        <w:rPr>
          <w:rFonts w:cs="Arial" w:ascii="Arial" w:hAnsi="Arial"/>
          <w:i/>
          <w:iCs/>
        </w:rPr>
        <w:t>Autorica P. Kovel-Jarboe (1996, str. 605) upozorava na terminološke razlike kad se govori o formalnim (strukturiranim) programima poboljšanja kvalitete. Neki se u javnom sektoru i školstvu zauzimaju za termin trajnog poboljšavanja kvalitete (Continuous Quality Improvement, CQT) umjesto ukupnog upravljanja kvalitetom (Total Quality Management, TQM).</w:t>
      </w:r>
    </w:p>
  </w:footnote>
  <w:footnote w:id="44">
    <w:p>
      <w:pPr>
        <w:pStyle w:val="Footnote"/>
        <w:jc w:val="both"/>
        <w:rPr>
          <w:rFonts w:ascii="Arial" w:hAnsi="Arial" w:cs="Arial"/>
        </w:rPr>
      </w:pPr>
      <w:r>
        <w:rPr>
          <w:rStyle w:val="FootnoteCharacters"/>
        </w:rPr>
        <w:footnoteRef/>
      </w:r>
      <w:r>
        <w:rPr>
          <w:rFonts w:cs="Arial" w:ascii="Arial" w:hAnsi="Arial"/>
        </w:rPr>
      </w:r>
    </w:p>
    <w:p>
      <w:pPr>
        <w:pStyle w:val="Footnote"/>
        <w:jc w:val="both"/>
        <w:rPr/>
      </w:pPr>
      <w:r>
        <w:rPr>
          <w:rStyle w:val="FootnoteCharacters"/>
          <w:rFonts w:cs="Arial" w:ascii="Arial" w:hAnsi="Arial"/>
          <w:i/>
          <w:iCs/>
        </w:rPr>
        <w:t>?</w:t>
      </w:r>
      <w:r>
        <w:rPr>
          <w:rFonts w:cs="Arial" w:ascii="Arial" w:hAnsi="Arial"/>
          <w:i/>
          <w:iCs/>
        </w:rPr>
        <w:t xml:space="preserve"> Za svaku uslugu je predlagano utvrđivanje troškova s obzirom na upotrebu usluge, korisnike usluge i ukupnu visokoškolsku zajednicu (u FTE), kojoj knjižnica služi. Tako ćemo, npr., za referentnu i informacijsku djelatnost izračunati troškove na postavljena pitanja, na broj korisnika koji su postavili pitanje te na FTE članove primarne skupine korisnika knjižnice (Poll, 1996, str. 39-40).</w:t>
      </w:r>
    </w:p>
  </w:footnote>
  <w:footnote w:id="45">
    <w:p>
      <w:pPr>
        <w:pStyle w:val="Footnote"/>
        <w:jc w:val="both"/>
        <w:rPr/>
      </w:pPr>
      <w:r>
        <w:rPr>
          <w:rStyle w:val="FootnoteCharacters"/>
        </w:rPr>
        <w:footnoteRef/>
      </w:r>
      <w:r>
        <w:rPr>
          <w:rFonts w:cs="Arial" w:ascii="Arial" w:hAnsi="Arial"/>
          <w:i/>
          <w:iCs/>
        </w:rPr>
        <w:t xml:space="preserve"> </w:t>
      </w:r>
      <w:r>
        <w:rPr>
          <w:rFonts w:cs="Arial" w:ascii="Arial" w:hAnsi="Arial"/>
          <w:i/>
          <w:iCs/>
        </w:rPr>
        <w:t>Računalno poduprt sistem posudbe može osigurati podatke za mjerenje uspješnosti, primjerice, postotak knjižničnog fonda koji kruži u različitom vremenskom razdoblju, postotak fonda koji nije nikada kružio, učestalost posudbe fonda s određenog stručnog područja u usporedbi s pokrivenošću tih područja u fondu, upotreba građe koju su za nabavu preporučili različiti predlagatelji itd.</w:t>
      </w:r>
    </w:p>
  </w:footnote>
  <w:footnote w:id="46">
    <w:p>
      <w:pPr>
        <w:pStyle w:val="Footnote"/>
        <w:jc w:val="both"/>
        <w:rPr/>
      </w:pPr>
      <w:r>
        <w:rPr>
          <w:rStyle w:val="FootnoteCharacters"/>
        </w:rPr>
        <w:footnoteRef/>
      </w:r>
      <w:r>
        <w:rPr>
          <w:rFonts w:cs="Arial" w:ascii="Arial" w:hAnsi="Arial"/>
          <w:i/>
          <w:iCs/>
        </w:rPr>
        <w:t xml:space="preserve"> </w:t>
      </w:r>
      <w:r>
        <w:rPr>
          <w:rFonts w:cs="Arial" w:ascii="Arial" w:hAnsi="Arial"/>
          <w:i/>
          <w:iCs/>
        </w:rPr>
        <w:t>Postoji više načina, npr.: slučajno promatranje zaposlenih, zaposlenici sami određuju vrijeme potrebno za neku aktivnost, koriste se dnevne vremenske tablice koje zaposlenici ispunjavaju svaki dan ili povremeno.</w:t>
      </w:r>
    </w:p>
  </w:footnote>
  <w:footnote w:id="47">
    <w:p>
      <w:pPr>
        <w:pStyle w:val="Footnote"/>
        <w:jc w:val="both"/>
        <w:rPr/>
      </w:pPr>
      <w:r>
        <w:rPr>
          <w:rStyle w:val="FootnoteCharacters"/>
        </w:rPr>
        <w:footnoteRef/>
      </w:r>
      <w:r>
        <w:rPr>
          <w:rFonts w:cs="Arial" w:ascii="Arial" w:hAnsi="Arial"/>
          <w:i/>
          <w:iCs/>
        </w:rPr>
        <w:t xml:space="preserve"> </w:t>
      </w:r>
      <w:r>
        <w:rPr>
          <w:rFonts w:cs="Arial" w:ascii="Arial" w:hAnsi="Arial"/>
          <w:i/>
          <w:iCs/>
        </w:rPr>
        <w:t xml:space="preserve">C. Abbott (1994) daje osnovne naputke za njihovu izradu: 1. Postavljaj samo ona pitanja na koja je moguće odgovoriti; 2. Pitaj samo za minimalne informacije koje trebaš (samo što je važno znati, a ne što bi bilo zanimljivo znati); 3. Pitaj samo ono na što je moguće odgovoriti realno ili iskreno; 4. Postavljaj samo ona pitanja, na koja je korisnik voljan odgovoriti i 5. Pitaj samo o onim informacijama, koje nije moguće na drugi način dobiti, jer su upitnici skupa metoda. </w:t>
      </w:r>
    </w:p>
  </w:footnote>
  <w:footnote w:id="48">
    <w:p>
      <w:pPr>
        <w:pStyle w:val="Footnote"/>
        <w:jc w:val="both"/>
        <w:rPr/>
      </w:pPr>
      <w:r>
        <w:rPr>
          <w:rStyle w:val="FootnoteCharacters"/>
        </w:rPr>
        <w:footnoteRef/>
      </w:r>
      <w:r>
        <w:rPr>
          <w:rFonts w:cs="Arial" w:ascii="Arial" w:hAnsi="Arial"/>
          <w:i/>
          <w:iCs/>
        </w:rPr>
        <w:t xml:space="preserve"> </w:t>
      </w:r>
      <w:r>
        <w:rPr>
          <w:rFonts w:cs="Arial" w:ascii="Arial" w:hAnsi="Arial"/>
          <w:i/>
          <w:iCs/>
        </w:rPr>
        <w:t>Okvir uzorka je populacija predmeta ili ljudi iz koje odabiramo uzorak.</w:t>
      </w:r>
    </w:p>
  </w:footnote>
  <w:footnote w:id="49">
    <w:p>
      <w:pPr>
        <w:pStyle w:val="Footnote"/>
        <w:jc w:val="both"/>
        <w:rPr/>
      </w:pPr>
      <w:r>
        <w:rPr>
          <w:rStyle w:val="FootnoteCharacters"/>
        </w:rPr>
        <w:footnoteRef/>
      </w:r>
      <w:r>
        <w:rPr>
          <w:rFonts w:cs="Arial" w:ascii="Arial" w:hAnsi="Arial"/>
          <w:i/>
          <w:iCs/>
        </w:rPr>
        <w:t xml:space="preserve"> </w:t>
      </w:r>
      <w:r>
        <w:rPr>
          <w:rFonts w:cs="Arial" w:ascii="Arial" w:hAnsi="Arial"/>
          <w:i/>
          <w:iCs/>
        </w:rPr>
        <w:t>Među metodama odabiranja uzorka najjednostavnija je metoda slučajnog izbora (pomoću slučajnog broja izabiremo iz populacije jedinice uzorka). Sistematski slučajni uzorak koristimo ako se već jedinice okvira uzorka same po sebi pojavljuju slučajno (npr., pitanja referentnom odjelu). U tom slučaju uzimamo slučajni broj, koji nam znači interval odabiranja uzorka (npr., proučavamo svakog desetog korisnika). Moguće je koristiti i kombinaciju tehnika odabira uzorka (primjerice, koristimo slučajni uzorak, s kojim izaberemo dane anketiranja, a unutar tako izabranih dana koristimo sistematsko slučajno odabiranje uzorka, kojim izabiremo korisnike koje ćemo anketirati). Slučajno odabiranje uzorka ne daje nužno reprezentativni uzorak, naročito ako se radi o heterogenoj populaciji. U tom slučaju je bolje koristiti metodu stratificiranog slučajnog odabiranja uzorka.</w:t>
      </w:r>
    </w:p>
  </w:footnote>
  <w:footnote w:id="50">
    <w:p>
      <w:pPr>
        <w:pStyle w:val="Footnote"/>
        <w:jc w:val="both"/>
        <w:rPr/>
      </w:pPr>
      <w:r>
        <w:rPr>
          <w:rStyle w:val="FootnoteCharacters"/>
        </w:rPr>
        <w:footnoteRef/>
      </w:r>
      <w:r>
        <w:rPr>
          <w:rFonts w:cs="Arial" w:ascii="Arial" w:hAnsi="Arial"/>
          <w:i/>
          <w:iCs/>
        </w:rPr>
        <w:t xml:space="preserve"> </w:t>
      </w:r>
      <w:r>
        <w:rPr>
          <w:rFonts w:cs="Arial" w:ascii="Arial" w:hAnsi="Arial"/>
          <w:i/>
          <w:iCs/>
        </w:rPr>
        <w:t xml:space="preserve">Veličina uzorka je važna za pouzdanost podataka i ovisna je o veličini mjerene populacije, vrsti pitanja i podataka koje prikupljamo (kvalitativni ili kvantitativni) te o zahtjevu glede iscrpnosti podataka. Općenito vrijedi da su podaci realniji ako je uzorak veći. Vrijednosti, koje dobijemo na osnovi uzorka </w:t>
      </w:r>
    </w:p>
    <w:p>
      <w:pPr>
        <w:pStyle w:val="Footnote"/>
        <w:jc w:val="both"/>
        <w:rPr>
          <w:rFonts w:ascii="Arial" w:hAnsi="Arial" w:cs="Arial"/>
          <w:i/>
          <w:i/>
          <w:iCs/>
        </w:rPr>
      </w:pPr>
      <w:r>
        <w:rPr>
          <w:rFonts w:cs="Arial" w:ascii="Arial" w:hAnsi="Arial"/>
          <w:i/>
          <w:iCs/>
        </w:rPr>
        <w:t>ocjene su i moramo ih upotrebljavati s tim u skladu. Razlike u mjerenju iste knjižnice u različtim razdobljima ili između različitih knjižnica mogu biti posljedica greške uzorka, a ne nužno razlika u uspješnosti poslovanja. U obrazlaganju rezultata o ovoj mogućnosti treba stalno voditi računa.</w:t>
      </w:r>
    </w:p>
  </w:footnote>
  <w:footnote w:id="51">
    <w:p>
      <w:pPr>
        <w:pStyle w:val="Footnote"/>
        <w:jc w:val="both"/>
        <w:rPr/>
      </w:pPr>
      <w:r>
        <w:rPr>
          <w:rStyle w:val="FootnoteCharacters"/>
        </w:rPr>
        <w:footnoteRef/>
      </w:r>
      <w:r>
        <w:rPr>
          <w:rFonts w:cs="Arial" w:ascii="Arial" w:hAnsi="Arial"/>
          <w:i/>
          <w:iCs/>
        </w:rPr>
        <w:t xml:space="preserve"> </w:t>
      </w:r>
      <w:r>
        <w:rPr>
          <w:rFonts w:cs="Arial" w:ascii="Arial" w:hAnsi="Arial"/>
          <w:i/>
          <w:iCs/>
        </w:rPr>
        <w:t xml:space="preserve">Na odgovore korisnika, upozorava R. Poll (1996, str. 20), utječe više okolnosti. </w:t>
      </w:r>
      <w:r>
        <w:rPr>
          <w:rFonts w:cs="Arial" w:ascii="Arial" w:hAnsi="Arial"/>
          <w:i/>
          <w:iCs/>
          <w:lang w:val="de-DE"/>
        </w:rPr>
        <w:t>Jedna od njih je prethodno iskustvo korisnika s knjižnicama. Ako netko nikada prije nije imao iskustvo s boljom uslugom, njegova ocjena mjerene knjižnice bit će dobra, njegova očekivanja isto tako mogu biti previsoka, ako je ranije koristio usluge većih, bolje financiranih knjižnica. Na mišljenje može utjecati vrijeme istraživanja, npr., na početku studijske godine, kad imamo veliki broj novih korisnika, odgovori će biti drugačiji nego na kraju godine. Na odgovore može utjecati i način na koji je pitanje oblikovano. Zbog spomenutih uzroka rezultati studija zadovoljstva nisu tako pouzdani kao, npr., oni o vremenu potrebnom za obradu građe. Stoga ih treba dopuniti upotrebom više “objektivnih” pokazatelja.</w:t>
      </w:r>
    </w:p>
  </w:footnote>
  <w:footnote w:id="52">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 xml:space="preserve">Ako koristimo pokazatelje uspješnosti poslovanja u svrhu uspoređivanja, morali bi smo voditi računa o nekoliko upozorenja (Abbott, 1994). Uspoređivati treba samo međusobno jednake (ako, npr., mjerimo broj posuđenih jedinica građe po članu knjižnice, moramo provjeriti vrijedi li za sve ispitanike jednak posudbeni rok, odvijaju li se produženja na isti način itd.). Pri obrazlaganju podataka treba voditi računa o lokalnim okolnostima, npr., ako uspoređujemo broj zaposlenih u knjižnicama dviju različitih ustanova, važno je je li njihova struktura jednaka glede vrste i stupnja naobrazbe. Moramo utvrditi postoji li u svim knjižnicama jednaka mogućnost dostupa do njihovih usluga, te postoji li razlika u lokaciji knjižnice (npr., u centru ili u tzv. zelenom pojasu) koja može utjecati na upotrebu knjižnice. </w:t>
      </w:r>
    </w:p>
  </w:footnote>
  <w:footnote w:id="53">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Poznato je, primjerice, da neke knjižnice kao mjeru uspješnosti poslovanja računaju posjet knjižnici koju mjere ulazom korisnika kroz vrata. Da bi podaci o posjetu bili veći, fizički postavljaju određene službe odnosno djelatnosti u prostore pred glavnim ulazom, npr., fotokopirni stroj, automat sa osvježavajućim pićima i kavom, restoran, kutić za odmor i sl. Ako se posjet računa ulaskom s evidentiranjem kartice, onda se pomenuti punkti postavljaju za ulazna vrata.</w:t>
      </w:r>
    </w:p>
  </w:footnote>
  <w:footnote w:id="54">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Ciljevi njegove studije (bila je provedena 1985.) bili su utvrditi percepcije i stajališta uzorka knjižničara u visokoškolskim knjižnicama u svezi s korištenjem i važnošću podataka o vrijednosti odnosno cijeni određene</w:t>
      </w:r>
      <w:r>
        <w:rPr>
          <w:i/>
          <w:iCs/>
          <w:lang w:val="de-DE"/>
        </w:rPr>
        <w:t xml:space="preserve"> </w:t>
      </w:r>
      <w:r>
        <w:rPr>
          <w:rFonts w:cs="Arial" w:ascii="Arial" w:hAnsi="Arial"/>
          <w:i/>
          <w:iCs/>
          <w:lang w:val="de-DE"/>
        </w:rPr>
        <w:t>usluge odnosno knjižnične službe te o mjerama njihove uspješnosti. Želio je ocijeniti i stupanj korištenja tih podataka u postupku odlučivanja i planiranja te utvrditi uzroke koji utječu na opseg njihovog korištenja.</w:t>
      </w:r>
    </w:p>
  </w:footnote>
  <w:footnote w:id="55">
    <w:p>
      <w:pPr>
        <w:pStyle w:val="Footnote"/>
        <w:jc w:val="both"/>
        <w:rPr/>
      </w:pPr>
      <w:r>
        <w:rPr>
          <w:rStyle w:val="FootnoteCharacters"/>
        </w:rPr>
        <w:footnoteRef/>
      </w:r>
      <w:r>
        <w:rPr>
          <w:rFonts w:cs="Arial" w:ascii="Arial" w:hAnsi="Arial"/>
          <w:i/>
          <w:iCs/>
          <w:lang w:val="de-DE"/>
        </w:rPr>
        <w:t xml:space="preserve"> </w:t>
      </w:r>
      <w:r>
        <w:rPr>
          <w:rFonts w:cs="Arial" w:ascii="Arial" w:hAnsi="Arial"/>
          <w:i/>
          <w:iCs/>
          <w:lang w:val="de-DE"/>
        </w:rPr>
        <w:t>P. Boekhorst (1995) navodi da se sve veća važnost utvrđivanja uspješnosti poslovanja knjižnica i upravljanje kvalitetom odražava u brojnim projektima razvoja sistema za potporu odlučivanju u knjižnicama. Sistem za potporu odlučivanju određuje kao interaktivni računalno zasnovan informacijski sistem, kojega čine baze podataka i niz pravila. Sistem se oblikuje zato da bi pomogao menadžmentu knjižnice u procesu odlučivanja, i to tako da kontrolira brojne podatke o djelatnosti, osigurava podatke o uspješnosti, kontrolira kvalitetu knjižničnih službi odnosno usluga te poboljšava učinkovitost i uspješnost poslovanja knjižn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i/>
        <w:i/>
        <w:vanish/>
        <w:sz w:val="20"/>
      </w:rPr>
    </w:pPr>
    <w:r>
      <w:rPr>
        <w:rFonts w:cs="Arial" w:ascii="Arial" w:hAnsi="Arial"/>
        <w:i/>
        <w:vanish/>
        <w:sz w:val="20"/>
      </w:rPr>
      <w:t>a</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98450" cy="20955"/>
              <wp:effectExtent l="0" t="0" r="0" b="0"/>
              <wp:wrapSquare wrapText="largest"/>
              <wp:docPr id="30"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75"/>
        </w:tabs>
        <w:ind w:left="375" w:hanging="375"/>
      </w:pPr>
      <w:rPr/>
    </w:lvl>
  </w:abstractNum>
  <w:abstractNum w:abstractNumId="3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RDutch;Times New Roman" w:hAnsi="HRDutch;Times New Roman" w:eastAsia="Times New Roman" w:cs="HRDutch;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onotype Sorts" w:hAnsi="Monotype Sorts" w:cs="HRDutch;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style>
  <w:style w:type="character" w:styleId="WW8Num36z1">
    <w:name w:val="WW8Num36z1"/>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rFonts w:ascii="Times New Roman" w:hAnsi="Times New Roman" w:cs="Times New Roman"/>
      <w:b/>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HRDutch;Times New Roman"/>
    </w:rPr>
  </w:style>
  <w:style w:type="character" w:styleId="WW8Num56z0">
    <w:name w:val="WW8Num56z0"/>
    <w:qFormat/>
    <w:rPr>
      <w:rFonts w:ascii="Symbol" w:hAnsi="Symbol" w:cs="Symbol"/>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jc w:val="both"/>
    </w:pPr>
    <w:rPr>
      <w:rFonts w:ascii="Arial" w:hAnsi="Arial" w:cs="Arial"/>
      <w:b/>
      <w:shadow/>
    </w:rPr>
  </w:style>
  <w:style w:type="paragraph" w:styleId="TextBodyIndent">
    <w:name w:val="Body Text Indent"/>
    <w:basedOn w:val="Normal"/>
    <w:pPr>
      <w:spacing w:lineRule="auto" w:line="360"/>
      <w:ind w:left="510" w:hanging="510"/>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44:00Z</dcterms:created>
  <dc:creator>Maja JOKIC</dc:creator>
  <dc:description/>
  <dc:language>en-US</dc:language>
  <cp:lastModifiedBy>Tamara Butigan</cp:lastModifiedBy>
  <cp:lastPrinted>1999-11-22T16:31:00Z</cp:lastPrinted>
  <dcterms:modified xsi:type="dcterms:W3CDTF">2003-11-10T16:44:00Z</dcterms:modified>
  <cp:revision>2</cp:revision>
  <dc:subject/>
  <dc:title>II</dc:title>
</cp:coreProperties>
</file>